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32.emf" ContentType="image/x-emf"/>
  <Override PartName="/word/media/image2.emf" ContentType="image/x-emf"/>
  <Override PartName="/word/media/image14.emf" ContentType="image/x-emf"/>
  <Override PartName="/word/media/image25.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НиР</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ЫЕ НОРМЫ И РАСЦЕНКИ НА СТРОИТЕЛЬНЫ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ЫЕ И РЕМОНТНО-СТРОИТЕЛЬ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ик Е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МЛЯ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МЕХАНИЗИРОВАННЫЕ ЗЕМЛЯНЫЕ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ентром по научной организации труда и управления в энергетическом строительстве (Энергостройтруд) и Нормативно-исследовательской станцией № 8 при тресте Гидромеханизация (НИС № 8)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производства работ, предусмотренная в Сборнике, согласована с ПК Гидромехпроек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 № 43/512/29-5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 утверждены дополнения и изменения единых норм и расценок на строительные, монтажные и ремонтно-строительные работы (ЕНиР), Сборник Е2 "Земляные работы", Выпуск 2 "Гидромеханизированные земляны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одн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е нормы предусматривают разработку, транспортирование и укладку грунта в сооружения (отвалы) землесосными снарядами, гидромониторно-грунтонасосными установками, а также строительство пульпопроводов, водосбросных и водозаборных систе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роме основных работ, перечисленных в главах и параграфах, нормами Сборника учт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ы рабочих, связанные с технологией производства работ в пределах рабочей зо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оска материалов, изделий и приспособлений в пределах рабочей зоны на расстояние до 1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и перестановка простых подмост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труб и фасонных частей от загрязнений, проверка их пригодности и выправление вмятин и овальности концов тру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ка болтов и завертывание гаек, забивка гвоздей, скоб и штырей, распиливание лесоматериала и сверление отверст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иаметры стальных труб указаны в Сборнике по условному проход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рмами настоящего Сборника предусмотрено выполнение работ в соответствии с действующими строительными нормами и правилами СНиП III-8-76 "Земляные сооруж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ормами настоящего Сборника предусмотрено выполнение работ с соблюдением правил техники безопасности и охраны окружающей среды в соответствии с действующими строительными нормами и правилами СНиП III-4-80 "Техника безопасности в строительстве" и другими документами, регламентирующими безопасное производство гидромеханизированных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ификация работ и рабочих произведена в соответствии с ЕТКС работ и профессий рабочих, вып.3, разд. "Строительные, монтажные и ремонтно-строительные работы", утвержденным 17 июля 1985 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ах звеньев приведены следующие сокращенные наименования професс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111"/>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наименование профессий в соответствии с ЕТК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кращенное наименование профессий в Сборнике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щик на топографо-геодезических и маркшейдерских работах</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рщик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гусеничного крана (крановщик)</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 крана </w:t>
            </w:r>
          </w:p>
        </w:tc>
      </w:tr>
      <w:tr>
        <w:trPr/>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сосного плавучего несамоходного снаряда</w:t>
            </w:r>
          </w:p>
        </w:tc>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 землесосного снаряд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механического оборудования землесосных плавучих несамоходных снарядов и грунтонасосных установок</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 механического оборудовани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электрического оборудования землесосных плавучих несамоходных снарядов и грунтонасосных установок</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 электрооборудовани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сосного плавучего несамоходного снаряда (бригадир гидромеханизированного комплекс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сосного снаряда (бригадир комплекс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сосного плавучего несамоходного снаряда (помощник бригадира гидромеханизированного комплекс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сосного снаряда (помощник бригади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механического оборудования землесосных плавучих несамоходных снарядов (старший механической службы земснаряд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механического оборудования (старший механической службы)</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электрического оборудования землесосных плавучих несамоходных снарядов (старший электротехнической службы земснаряда)</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электрооборудования (старший электротехнической службы)</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 наружных трубопроводов</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 трубопроводов </w:t>
            </w:r>
          </w:p>
        </w:tc>
      </w:tr>
      <w:tr>
        <w:trPr/>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чной рабочий на эксплуатации и обслуживании плавучих несамоходных снарядов и других плавучих средств</w:t>
            </w:r>
          </w:p>
        </w:tc>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чной рабочий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сварщик ручной сварки</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сварщик </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 РАЗРАБОТКА, ГИДРОТРАНСПОРТИРОВАНИ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УКЛАДКА ГРУНТА СРЕДСТВАМИ ГИДРОМЕХАНИЗАЦИ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ы настоящего раздела применяются при нормировании работ по разработке, гидротранспортированию и укладке грунта гидромеханизированными комплексами: плавучими землесосными несамоходными электрическими (дизель-электрическими) снарядами и гидромониторно-грунтонасосными установ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землесосных снарядов и головных (забойных) грунтонасосных установок совместно с одной или двумя дополнительными перекачивающими грунтонасосными установками к Н. выр. применять соответственно коэффициенты 0,95 (ТЧ-1) и 0,9 (ТЧ-2). При включении в гидромеханизированный комплекс более двух дополнительных перекачивающих грунтонасосных установок разрабатываются местные технически обоснованные нормы вы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землесосных снарядов в комплексе с гравиесортировочными установками разрабатываются местные, технически обоснованные нормы выработки в зависимости от типа оборудования и схемы сортиров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рунты в зависимости от трудности их разработки и гидротранспортирования объединены в группы. Отнесение грунтов к той или иной группе производится на основании данных лабораторных и полевых геотехнических исследований и указаний, приведенных в технических частях к главам 1 и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ормы настоящего раздела рассчитаны для грунтов естественной плотности (в карьере). Объем выполненных работ определяется замером выработанного грунта в забое либо замером намытого грунта в сооружении или штабеле. В последнем случае учитываются неустранимые потери грунта при сбросе с водой и на унос ветром, а также изменение объема с учетом коэффициента разрых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у потерь следует принимать согласно проектным данным с проверкой в необходимых случаях на месте фактических размеров потерь грунта и причин этих потерь с составлением соответствующего акта, подписываемого представителем проектной организации, заказчиком и подрядчиком. Устранимые потери грунта, являющиеся следствием неисправности оборудования, несоблюдения установленных привил при наращивании обвалования, неисправности водосбросных устройств и других причин, зависящих от рабочих, не могут служить основанием для уменьшения норм вы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рмы настоящего раздела предусматривают выполнение работ в летних условиях. При производстве работ в зимних условиях к Н.выр. следует применять коэффициенты, приведенные в технических частях к главам 1 и 2. Применение к Н.выр. настоящего раздела усредненных поправочных коэффициентов, предусмотренных в Общей части ЕНиР, на работы, выполняемые в зимних условиях, запрещае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ормы рассчитаны на выполнение работ в дневное и ночное время, в последнем случае - при обязательном искусственном освещении места работ в соответствии с правилами охраны труда и инструкциями Речного Регистра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ормами учтены затраты времени на проведение ежесменных технических обслуживаний (ЕО) и предусмотрено выполнение работ исправным оборудованием, снабженным необходимым количеством запасных частей, табельным имуществом и исправным инструмен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 модернизации или реконструкции оборудования, вызвавшей изменение основных технических характеристик землесосных снарядов и гидромониторно-грунтонасосных установок, пользоваться нормами настоящего раздела запрещается. До разработки новых единых или ведомственных норм должны устанавливаться местные технически обоснованные повышенные нормы выработки в соответствии с п.8 Общей части ЕНи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и намыве широкопрофильных или узкопрофильных сооружений или штабелей нормами предусмотрена ширина карт намыва, приведенная в табл.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2715"/>
        <w:gridCol w:w="2715"/>
        <w:gridCol w:w="2715"/>
      </w:tblGrid>
      <w:tr>
        <w:trPr/>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пульпы, поступающей на карту </w:t>
            </w:r>
          </w:p>
        </w:tc>
        <w:tc>
          <w:tcPr>
            <w:tcW w:w="5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карты намыва для часте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й (штабелей), м</w:t>
            </w:r>
          </w:p>
        </w:tc>
      </w:tr>
      <w:tr>
        <w:trPr/>
        <w:tc>
          <w:tcPr>
            <w:tcW w:w="2715"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мыва,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окопрофильных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зкопрофильных</w:t>
            </w:r>
          </w:p>
        </w:tc>
      </w:tr>
      <w:tr>
        <w:trPr/>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до 2000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8 до 25</w:t>
            </w:r>
          </w:p>
        </w:tc>
      </w:tr>
      <w:tr>
        <w:trPr/>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0  "  3000</w:t>
            </w:r>
          </w:p>
        </w:tc>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 </w:t>
            </w:r>
          </w:p>
        </w:tc>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8  "  45 </w:t>
            </w:r>
          </w:p>
        </w:tc>
      </w:tr>
      <w:tr>
        <w:trPr/>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0  "  4000</w:t>
            </w:r>
          </w:p>
        </w:tc>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 </w:t>
            </w:r>
          </w:p>
        </w:tc>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  60 </w:t>
            </w:r>
          </w:p>
        </w:tc>
      </w:tr>
      <w:tr>
        <w:trPr/>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0  "  7500</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 " 10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ормы настоящего раздела предусматривают наиболее распространенные способы намыва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эстакадный, при котором производится сосредоточенный выпуск пульпы из торцов специальных труб, укладываемых на поверхности карты намыва краном повышенной проходимости без прекращения процесса намыва, осуществляемого слоями высотой 1-1,5 м при наращивании труб и при укорачивании пульпопровода на 0,6-1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оопорный, при котором производится сосредоточенный выпуск пульпы из торцов стандартных труб, укладываемых на опорах высотой до 1,5 м, и соответственно осуществляется намыв сооружения горизонтальными слоями высотой до 1,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ойно-грунтоопорный, при котором производится сосредоточенный выпуск пульпы из торцов стандартных труб, укладываемых на земляные валы высотой до 1,5 м, заменяющие опор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оставы звеньев по обслуживанию землесосных снарядов, гидромониторов, насосных станций и грунтонасосных установок, карт намыва, приведенные в настоящем разделе, установлены для непрерывного (круглосуточного) режима работ, который является оптимальным при производстве гидромеханизированных земляных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Если фактически выполняемые на карте намыва работы не охватывают полностью всего комплекса работ, предусмотренного в нормах, а также если по производственным условиям работы могут выполняться звеньями меньшей численности, чем это предусмотрено в нормах (например, при работе землесосных снарядов группами или работе нескольких землесосных снарядов на одну карту намыва, или работе вблизи ремонтных баз гидромеханизации и т.п.), без снижения производительности машин и ухудшения качества выполнения работ, руководителю организации предоставляется право сокращать составы звеньев, приведенные в настоящем разделе, с составлением соответствующего акта и пересчетом расценок. Во всех случаях изменение численности состава звеньев должно производиться в соответствии с положениями п.8. Общей части ЕНи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ормами предусмотрено обслуживание карт намыва, пульпопроводов и водоводов электромонтером, электросварщиком и слесарем строительным из расчета одной смены обслуживания на три смены гидравлической укладки грунта, что является необходимым для обеспечения нормального хода работ по гидравлической укладке грунта и поддержания в исправном состоянии оборудования (силовой и осветительной электропроводки, труб и арматур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лата рабочих указанных профессий производится дополнительно по фактическому участию рабочих в обслуживании карт намыва, пульпопроводов и водовод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и квалификационный состав рабочих указанных профессий устанавливаются распоряжением руководителя строительной организа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ормами настоящего раздела не предусмотрены и оплачиваются особо следующи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первичного обвалования на картах намыва, а также копание и засыпка ямок под опоры (нормируются по сборнику Е2 "Земляные работы". Вып.1. Механизированные и ручные земляны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и демонтаж береговых магистральных пульпопроводов, а также первичный монтаж распределительных пульпопроводов при низкоопорном способе намыва (кроме намыва сооружений под воду и сброса пульпы в отвал без устройства обвалования), заготовка и установка опор.</w:t>
      </w:r>
    </w:p>
    <w:p>
      <w:pPr>
        <w:pStyle w:val="Normal"/>
        <w:widowControl/>
        <w:ind w:firstLine="284"/>
        <w:jc w:val="both"/>
        <w:rPr/>
      </w:pPr>
      <w:r>
        <w:rPr>
          <w:rFonts w:eastAsia="Times New Roman Cyr" w:cs="Times New Roman Cyr" w:ascii="Times New Roman Cyr" w:hAnsi="Times New Roman Cyr"/>
          <w:sz w:val="20"/>
          <w:szCs w:val="20"/>
        </w:rPr>
        <w:t>14. Нормы выработки землесосных снарядов, гидромониторно-грунтонасосных установок даны в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за 8,2 ч. Нормы времени использования машин (установок) указаны в машино-час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ЗЕМЛЕСОС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характеристики грунтовых насосов приведены в табл.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ы, помещенные в настоящей главе, предусматривают подводную разработку грунта плавучими землесосными несамоходными электрическими снарядами в непрофильных выемках, карьерах инертных материалов или при углублении дна рек и закрытых водных бассейнов (озер, водохранилищ и прудов) с напорным гидротранспортированием разработанных грунтов и укладкой их в намывные сооружения или отвалы.</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426"/>
        <w:gridCol w:w="1297"/>
        <w:gridCol w:w="1009"/>
        <w:gridCol w:w="812"/>
        <w:gridCol w:w="1134"/>
        <w:gridCol w:w="992"/>
        <w:gridCol w:w="709"/>
        <w:gridCol w:w="1047"/>
        <w:gridCol w:w="938"/>
      </w:tblGrid>
      <w:tr>
        <w:trPr/>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грунтового насоса </w:t>
            </w:r>
          </w:p>
        </w:tc>
        <w:tc>
          <w:tcPr>
            <w:tcW w:w="1009"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одача,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р, м</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ота вращения рабочего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атрубка, мм</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рабочего колеса,</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электродвигателя,</w:t>
            </w:r>
          </w:p>
        </w:tc>
      </w:tr>
      <w:tr>
        <w:trPr/>
        <w:tc>
          <w:tcPr>
            <w:tcW w:w="42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са, мин</w:t>
            </w:r>
            <w:r>
              <w:rPr>
                <w:rFonts w:eastAsia="Times New Roman Cyr" w:cs="Times New Roman Cyr" w:ascii="Times New Roman Cyr" w:hAnsi="Times New Roman Cyr"/>
                <w:sz w:val="20"/>
                <w:szCs w:val="20"/>
              </w:rPr>
              <w:drawing>
                <wp:inline distT="0" distB="0" distL="0" distR="0">
                  <wp:extent cx="12700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0" cy="17272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асывающего</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рного</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9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т </w:t>
            </w:r>
          </w:p>
        </w:tc>
      </w:tr>
      <w:tr>
        <w:trPr/>
        <w:tc>
          <w:tcPr>
            <w:tcW w:w="42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9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800/40</w:t>
            </w:r>
          </w:p>
        </w:tc>
        <w:tc>
          <w:tcPr>
            <w:tcW w:w="10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1М</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5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1600/25</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ЗУ</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0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2М</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63</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Р-11М</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tc>
      </w:tr>
      <w:tr>
        <w:trPr/>
        <w:tc>
          <w:tcPr>
            <w:tcW w:w="42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9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4000/71</w:t>
            </w:r>
          </w:p>
        </w:tc>
        <w:tc>
          <w:tcPr>
            <w:tcW w:w="10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8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0 </w:t>
            </w:r>
          </w:p>
        </w:tc>
        <w:tc>
          <w:tcPr>
            <w:tcW w:w="9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r>
      <w:tr>
        <w:trPr/>
        <w:tc>
          <w:tcPr>
            <w:tcW w:w="42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9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60М</w:t>
            </w:r>
          </w:p>
        </w:tc>
        <w:tc>
          <w:tcPr>
            <w:tcW w:w="10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0 </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0 </w:t>
            </w:r>
          </w:p>
        </w:tc>
        <w:tc>
          <w:tcPr>
            <w:tcW w:w="9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ормы выработки дизель-электрических землесосных снарядов определяются по Н.выр., приведенным в параграфах Е2-2-1 - Е2-2-4, на аналогичные электрические земснаряды с умножением на коэффициент 0,9 (ТЧ-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электрических землесосных снарядов в комплексе с передвижными дизельными электростанциями соответствующие Н.выр. умножать на 0,9 (ТЧ-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 разработке профильных выемок землесосными снарядами точность работы предусматривается в зависимости от вида сооруж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профильными выемками следует понимать такие выемки или части их, для которых проектом заданы расположение, размеры в плане и отметки дна; например, каналы судоходные, отводящие, для водоснабжения и др., котлованы под гидротехнические сооружения и т.п.</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котлованов гидротехнических и промышленных сооружений переборы или какие-либо нарушения естественного сложения грунта ниже проектных отметок подошвы фундаментов, бетонной подготовки или каменной отсыпки не допускаются. При разработке этих выемок землесосными снарядами надлежит оставлять защитный слой грунта, подлежащий впоследствии удалению землеройными средств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ая толщина защитного слоя и допускаемые отклонения по длине и ширине выемок при работе землесосных снарядов приведены в табл.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ые отклонения от проектной отметки защитного слоя по дну котлованов должны соответствовать данным табл.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боры по откосам и дну каналов, подлежащих креплению после предварительной откачки воды, не допускаю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неукрепляемых каналов или каналов, укрепляемых каменной наброской в воду, недоборы по дну не допускаются, величины допускаемых переборов по дну приведены в табл.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грунта в подводных выемках, откосы которых не подлежат креплению, переборы по дну и допускаемые отклонения по их длине и ширине разрешаются в пределах, установленных в табл.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и, предусмотренные табл.3, установлены для условий работы землесосных снарядов с применением папильонирования и с помощью механической фрезы в пределах паспортных глубин разработк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землесосного снаряда со свободным всасыванием или с удлиненной всасывающей трубой допуски устанавливаются проек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профильных выемок с точностью, указанной в табл.3, соответствующие Н.выр. умножать на 0,9 (ТЧ-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спределение грунтов по группам в зависимости от трудности разработки их землесосными снарядами приведено в табл.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1297"/>
        <w:gridCol w:w="1112"/>
        <w:gridCol w:w="993"/>
        <w:gridCol w:w="1134"/>
        <w:gridCol w:w="1134"/>
        <w:gridCol w:w="1134"/>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ность земснарядов по </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ая глубина разработки </w:t>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ьшая толщина защитного слоя грунтов, м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мые отклонения, м </w:t>
            </w:r>
          </w:p>
        </w:tc>
      </w:tr>
      <w:tr>
        <w:trPr/>
        <w:tc>
          <w:tcPr>
            <w:tcW w:w="1560"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де,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12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уровня воды), м</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вязных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язны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 и ширине выемок по дну и откосам (на каждой стороне выемки)</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проектной отметки защитного слоя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боры дна канала (в среднем)</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800 до 1000</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0  "  2000</w:t>
            </w:r>
          </w:p>
        </w:tc>
        <w:tc>
          <w:tcPr>
            <w:tcW w:w="12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0  "  3500</w:t>
            </w:r>
          </w:p>
        </w:tc>
        <w:tc>
          <w:tcPr>
            <w:tcW w:w="12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0  "  7500</w:t>
            </w:r>
          </w:p>
        </w:tc>
        <w:tc>
          <w:tcPr>
            <w:tcW w:w="129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r>
    </w:tbl>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851"/>
        <w:gridCol w:w="1276"/>
        <w:gridCol w:w="1275"/>
        <w:gridCol w:w="1149"/>
        <w:gridCol w:w="1261"/>
        <w:gridCol w:w="851"/>
        <w:gridCol w:w="958"/>
        <w:gridCol w:w="958"/>
        <w:gridCol w:w="1"/>
        <w:gridCol w:w="6"/>
        <w:gridCol w:w="1"/>
        <w:gridCol w:w="726"/>
        <w:gridCol w:w="1"/>
        <w:gridCol w:w="5"/>
        <w:gridCol w:w="1"/>
        <w:gridCol w:w="1"/>
        <w:gridCol w:w="627"/>
        <w:gridCol w:w="1"/>
        <w:gridCol w:w="4"/>
        <w:gridCol w:w="1"/>
        <w:gridCol w:w="592"/>
        <w:gridCol w:w="1"/>
        <w:gridCol w:w="2"/>
        <w:gridCol w:w="1"/>
        <w:gridCol w:w="1"/>
        <w:gridCol w:w="1"/>
        <w:gridCol w:w="647"/>
        <w:gridCol w:w="678"/>
        <w:gridCol w:w="2"/>
        <w:gridCol w:w="1"/>
        <w:gridCol w:w="677"/>
        <w:gridCol w:w="2"/>
        <w:gridCol w:w="1"/>
        <w:gridCol w:w="1"/>
        <w:gridCol w:w="676"/>
        <w:gridCol w:w="2"/>
        <w:gridCol w:w="3"/>
        <w:gridCol w:w="675"/>
        <w:gridCol w:w="2"/>
        <w:gridCol w:w="4"/>
        <w:gridCol w:w="678"/>
      </w:tblGrid>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99" w:type="dxa"/>
            <w:gridSpan w:val="38"/>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частиц грунта по массе, %, при размере частиц,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1276"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Расход воды,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на разработку</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нта </w:t>
            </w:r>
          </w:p>
        </w:tc>
        <w:tc>
          <w:tcPr>
            <w:tcW w:w="114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х менее 0,005 </w:t>
            </w:r>
          </w:p>
        </w:tc>
        <w:tc>
          <w:tcPr>
            <w:tcW w:w="126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ылеватых 0,005- 0,05 </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ых </w:t>
            </w:r>
          </w:p>
        </w:tc>
        <w:tc>
          <w:tcPr>
            <w:tcW w:w="73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63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 </w:t>
            </w:r>
          </w:p>
        </w:tc>
        <w:tc>
          <w:tcPr>
            <w:tcW w:w="59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 </w:t>
            </w:r>
          </w:p>
        </w:tc>
        <w:tc>
          <w:tcPr>
            <w:tcW w:w="6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0</w:t>
            </w:r>
          </w:p>
        </w:tc>
      </w:tr>
      <w:tr>
        <w:trPr/>
        <w:tc>
          <w:tcPr>
            <w:tcW w:w="85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ранспортирование</w:t>
            </w:r>
          </w:p>
        </w:tc>
        <w:tc>
          <w:tcPr>
            <w:tcW w:w="12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их 0,05- 0,25 </w:t>
            </w:r>
          </w:p>
        </w:tc>
        <w:tc>
          <w:tcPr>
            <w:tcW w:w="95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х 0,25- 0,5 </w:t>
            </w:r>
          </w:p>
        </w:tc>
        <w:tc>
          <w:tcPr>
            <w:tcW w:w="959"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ых 0,5- 2,0 </w:t>
            </w:r>
          </w:p>
        </w:tc>
        <w:tc>
          <w:tcPr>
            <w:tcW w:w="6021" w:type="dxa"/>
            <w:gridSpan w:val="32"/>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гравийно-галечных фракций в зависимости от производительности землесосных снарядов (по пульпе),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w:t>
            </w:r>
          </w:p>
        </w:tc>
      </w:tr>
      <w:tr>
        <w:trPr/>
        <w:tc>
          <w:tcPr>
            <w:tcW w:w="85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w:t>
            </w:r>
          </w:p>
        </w:tc>
        <w:tc>
          <w:tcPr>
            <w:tcW w:w="127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9"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67"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0 </w:t>
            </w:r>
          </w:p>
        </w:tc>
        <w:tc>
          <w:tcPr>
            <w:tcW w:w="2013"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0 </w:t>
            </w:r>
          </w:p>
        </w:tc>
        <w:tc>
          <w:tcPr>
            <w:tcW w:w="2041"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3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3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6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мелкие</w:t>
            </w:r>
          </w:p>
        </w:tc>
        <w:tc>
          <w:tcPr>
            <w:tcW w:w="1149"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59"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734" w:type="dxa"/>
            <w:gridSpan w:val="4"/>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 w:type="dxa"/>
            <w:gridSpan w:val="5"/>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gridSpan w:val="4"/>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 w:type="dxa"/>
            <w:gridSpan w:val="5"/>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4"/>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gridSpan w:val="2"/>
            <w:tcBorders>
              <w:top w:val="single" w:sz="6" w:space="0" w:color="000000"/>
              <w:left w:val="single" w:sz="6" w:space="0" w:color="000000"/>
              <w:right w:val="single" w:sz="6" w:space="0" w:color="000000"/>
            </w:tcBorders>
          </w:tcPr>
          <w:p>
            <w:pPr>
              <w:pStyle w:val="Normal"/>
              <w:widowControl/>
              <w:snapToGrid w:val="false"/>
              <w:ind w:firstLine="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средней крупности</w:t>
            </w:r>
          </w:p>
        </w:tc>
        <w:tc>
          <w:tcPr>
            <w:tcW w:w="114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959"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4" w:type="dxa"/>
            <w:gridSpan w:val="4"/>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 w:type="dxa"/>
            <w:gridSpan w:val="5"/>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gridSpan w:val="4"/>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2" w:type="dxa"/>
            <w:gridSpan w:val="5"/>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4"/>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gridSpan w:val="2"/>
            <w:tcBorders>
              <w:left w:val="single" w:sz="6" w:space="0" w:color="000000"/>
              <w:right w:val="single" w:sz="6" w:space="0" w:color="000000"/>
            </w:tcBorders>
          </w:tcPr>
          <w:p>
            <w:pPr>
              <w:pStyle w:val="Normal"/>
              <w:widowControl/>
              <w:snapToGrid w:val="false"/>
              <w:ind w:firstLine="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пылеватые</w:t>
            </w:r>
          </w:p>
        </w:tc>
        <w:tc>
          <w:tcPr>
            <w:tcW w:w="114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4" w:type="dxa"/>
            <w:gridSpan w:val="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35" w:type="dxa"/>
            <w:gridSpan w:val="5"/>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598" w:type="dxa"/>
            <w:gridSpan w:val="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53"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8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8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80" w:type="dxa"/>
            <w:gridSpan w:val="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80"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8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8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ы (коэффициент пористости св. 1,5)</w:t>
            </w:r>
          </w:p>
        </w:tc>
        <w:tc>
          <w:tcPr>
            <w:tcW w:w="114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03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4" w:type="dxa"/>
            <w:gridSpan w:val="5"/>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8" w:type="dxa"/>
            <w:gridSpan w:val="6"/>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8"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фы сильно разложившиеся</w:t>
            </w:r>
          </w:p>
        </w:tc>
        <w:tc>
          <w:tcPr>
            <w:tcW w:w="518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средней крупности, пески крупные и гравелистые</w:t>
            </w:r>
          </w:p>
        </w:tc>
        <w:tc>
          <w:tcPr>
            <w:tcW w:w="114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734"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35" w:type="dxa"/>
            <w:gridSpan w:val="5"/>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00" w:type="dxa"/>
            <w:gridSpan w:val="5"/>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50"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81"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81"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81"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1" w:type="dxa"/>
            <w:gridSpan w:val="3"/>
            <w:tcBorders>
              <w:top w:val="single" w:sz="6" w:space="0" w:color="000000"/>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678" w:type="dxa"/>
            <w:tcBorders>
              <w:top w:val="single" w:sz="6" w:space="0" w:color="000000"/>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8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пылеватые</w:t>
            </w:r>
          </w:p>
        </w:tc>
        <w:tc>
          <w:tcPr>
            <w:tcW w:w="114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0 </w:t>
            </w:r>
          </w:p>
        </w:tc>
        <w:tc>
          <w:tcPr>
            <w:tcW w:w="2775"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4" w:type="dxa"/>
            <w:gridSpan w:val="5"/>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3" w:type="dxa"/>
            <w:gridSpan w:val="4"/>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6" w:type="dxa"/>
            <w:gridSpan w:val="4"/>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gridSpan w:val="3"/>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4"/>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gridSpan w:val="2"/>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частиц менее 0,005 до 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2775" w:type="dxa"/>
            <w:gridSpan w:val="6"/>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4" w:type="dxa"/>
            <w:gridSpan w:val="5"/>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3"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6"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9"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2"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сы рыхлые</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0 </w:t>
            </w:r>
          </w:p>
        </w:tc>
        <w:tc>
          <w:tcPr>
            <w:tcW w:w="277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4"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3"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средней крупнос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403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частиц менее 0,005 до 1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277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гравелистые</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4035" w:type="dxa"/>
            <w:gridSpan w:val="6"/>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частиц менее 0,005 до 1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c>
          <w:tcPr>
            <w:tcW w:w="4035" w:type="dxa"/>
            <w:gridSpan w:val="6"/>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вийны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4035" w:type="dxa"/>
            <w:gridSpan w:val="6"/>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85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частиц менее 0,005 до 2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0 </w:t>
            </w:r>
          </w:p>
        </w:tc>
        <w:tc>
          <w:tcPr>
            <w:tcW w:w="4035" w:type="dxa"/>
            <w:gridSpan w:val="6"/>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вийны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4035" w:type="dxa"/>
            <w:gridSpan w:val="6"/>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8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частиц менее 0,005 до 3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0 </w:t>
            </w:r>
          </w:p>
        </w:tc>
        <w:tc>
          <w:tcPr>
            <w:tcW w:w="4035"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4" w:type="dxa"/>
            <w:gridSpan w:val="5"/>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8"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8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80"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0"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80"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8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частиц менее 0,005 до 4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4035" w:type="dxa"/>
            <w:gridSpan w:val="6"/>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3" w:type="dxa"/>
            <w:gridSpan w:val="4"/>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4" w:type="dxa"/>
            <w:gridSpan w:val="5"/>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98" w:type="dxa"/>
            <w:gridSpan w:val="6"/>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0"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0" w:type="dxa"/>
            <w:gridSpan w:val="4"/>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0"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8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ечниковые</w:t>
            </w:r>
          </w:p>
        </w:tc>
        <w:tc>
          <w:tcPr>
            <w:tcW w:w="518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ечниковые</w:t>
            </w:r>
          </w:p>
        </w:tc>
        <w:tc>
          <w:tcPr>
            <w:tcW w:w="518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ри разработке карьера группа грунтов определяется по среднему гранулометрическому составу всего карьера, разработку грунтов в полезных выемках (канавы, котлованы и т.д.), имеющих участки с грунтами различных групп, следует нормировать для каждого участка отдельно. Наличие глинистых прослоек при определении среднего гранулометрического состава (в карьерах и полезных выемках) не учитывается. 2. В случаях, когда проектом предусмотрена послойная разработка, группа грунтов устанавливается для каждого слоя однородного грунта отдельно. 3. При разработке грунтов II-III группы в ранее намытых резервах или сооружениях группу грунтов следует относить к ближайшей низшей. Снижение группы грунтов при неоднократной переработке производится 1 раз. 4. Песчаные грунты I, II и III группы с прослойками связных грунтов толщиной 0,2-0,6 м общей мощностью от 10 до 20% или вскрышные грунты, если в проекте обоснована разработка грунтов в забое без предварительной уборки вскрыши, мощностью св. 10% высоты забоя суммарной мощности прослоек и вскрыши до 20% высоты забоя относятся соответственно ко II, III и IV группа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есение грунтов к более высоким группам распространяется только на площадь карьера или выемки, занятую прослойками или вскрышей. Наличие прослоек и вскрыши независимо от их мощности надлежит учитывать при определении размера потерь грунта при намыве сооружений и штаб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веденные (расчетные) расстояния транспортирования пульпы землесосными снарядами приведены в табл.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й главы предусмотрены пределы нормального расстояния гидротранспортирования пульпы, приведенного к горизонтальному пути, указанные в гр.8 табл.5. Фактическое расстояние гидротранспортирования пульпы с учетом как перемещения ее по горизонтали, так и подъема на высоту определяется по формуле</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07490"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7490" cy="245110"/>
                    </a:xfrm>
                    <a:prstGeom prst="rect">
                      <a:avLst/>
                    </a:prstGeom>
                  </pic:spPr>
                </pic:pic>
              </a:graphicData>
            </a:graphic>
          </wp:inline>
        </w:drawing>
      </w:r>
    </w:p>
    <w:p>
      <w:pPr>
        <w:pStyle w:val="Normal"/>
        <w:widowContro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20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72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фактическая длина берегового пульпопровода, м, считая от места подключения к плавучему пульпопроводу до среднего положения выкидной трубы на карте намыва; </w:t>
      </w:r>
      <w:r>
        <w:rPr>
          <w:rFonts w:eastAsia="Times New Roman Cyr" w:cs="Times New Roman Cyr" w:ascii="Times New Roman Cyr" w:hAnsi="Times New Roman Cyr"/>
          <w:sz w:val="20"/>
          <w:szCs w:val="20"/>
        </w:rPr>
        <w:drawing>
          <wp:inline distT="0" distB="0" distL="0" distR="0">
            <wp:extent cx="149860" cy="14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86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 подъем на высоту 1 м, приведенный к горизонтальному расстоянию и принимаемый по соответствующей строке гр.9 табл.5, </w:t>
      </w:r>
      <w:r>
        <w:rPr>
          <w:rFonts w:eastAsia="Times New Roman Cyr" w:cs="Times New Roman Cyr" w:ascii="Times New Roman Cyr" w:hAnsi="Times New Roman Cyr"/>
          <w:sz w:val="20"/>
          <w:szCs w:val="20"/>
        </w:rPr>
        <w:drawing>
          <wp:inline distT="0" distB="0" distL="0" distR="0">
            <wp:extent cx="11493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93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 геодезическая высота подачи пульпы, м, разность отметок горизонта воды акватории, где работает землесосный снаряд и оси выкидной трубы на карте намыва; </w:t>
      </w:r>
      <w:r>
        <w:rPr>
          <w:rFonts w:eastAsia="Times New Roman Cyr" w:cs="Times New Roman Cyr" w:ascii="Times New Roman Cyr" w:hAnsi="Times New Roman Cyr"/>
          <w:sz w:val="20"/>
          <w:szCs w:val="20"/>
        </w:rPr>
        <w:drawing>
          <wp:inline distT="0" distB="0" distL="0" distR="0">
            <wp:extent cx="288290"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829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разность между нормативной длиной плавучего пульпопровода, определяемой согласно примеч.1 к табл.5 и фактической длиной (для случаев, когда фактическая длина плавучего пульпопровода больше нормативной, разность принимается со знаком плюс, если меньше нормативной, - минус); 2 - коэффициент, учитывающий отношение удельных потерь напора в плавучем пульпопроводе к удельным потерям напора в магистральном пульпопровод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пределение приведенных расстояний гидротранспортирования пульпы землесосными снарядами, работающими совместно с перекачивающими грунтонасосными установками, с целью сопоставления их с расстояниями, предусмотренными в табл.5, производится по формула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боты с одной установкой</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0" cy="21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0" cy="21653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боты с двумя установками</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8455" cy="216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08455" cy="21653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Если фактическая дальность гидротранспортирования пульпы, приведенная к горизонтальному расстоянию, оказывается в пределах значений, указанных в гр.7 табл.5, Н.выр. умножать на 1,1 (ТЧ-6), если она меньше нижнего предела, Н.выр. умножать на 1,15 (ТЧ-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фактическая дальность гидротранспортирования пульпы, приведенная к горизонтальному расстоянию, превышает верхний предел, указанный в гр.8 табл.5, руководителю организации разрешается уменьшать нормы выработки с умножением на 0,85 (ТЧ-8), с оформлением местных условий работы актом.</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е пределы сокращенного расстояния гидротранспортирования пульпы, указанные в гр.7 табл.5, следует принимать включительно. Нижние пределы нормального расстояния гидротранспортирования пульпы, указанные в гр.8 табл.5, следует принимать свыш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1560"/>
        <w:gridCol w:w="1630"/>
        <w:gridCol w:w="1346"/>
        <w:gridCol w:w="1276"/>
        <w:gridCol w:w="1332"/>
        <w:gridCol w:w="1681"/>
        <w:gridCol w:w="1540"/>
        <w:gridCol w:w="1669"/>
        <w:gridCol w:w="1"/>
        <w:gridCol w:w="2053"/>
        <w:gridCol w:w="1"/>
        <w:gridCol w:w="512"/>
        <w:gridCol w:w="1"/>
      </w:tblGrid>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ов по трудности</w:t>
            </w:r>
          </w:p>
        </w:tc>
        <w:tc>
          <w:tcPr>
            <w:tcW w:w="16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нтов </w:t>
            </w:r>
          </w:p>
        </w:tc>
        <w:tc>
          <w:tcPr>
            <w:tcW w:w="13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грунтовых насосов</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грунтового насоса по</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р грунтового насоса, м</w:t>
            </w:r>
          </w:p>
        </w:tc>
        <w:tc>
          <w:tcPr>
            <w:tcW w:w="168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ульпопровода, мм</w:t>
            </w:r>
          </w:p>
        </w:tc>
        <w:tc>
          <w:tcPr>
            <w:tcW w:w="32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ное расстояние гидротранспортирования, м</w:t>
            </w:r>
          </w:p>
        </w:tc>
        <w:tc>
          <w:tcPr>
            <w:tcW w:w="205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на 1 м высоты, приведенный</w:t>
            </w:r>
          </w:p>
        </w:tc>
        <w:tc>
          <w:tcPr>
            <w:tcW w:w="51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транспортирования </w:t>
            </w:r>
          </w:p>
        </w:tc>
        <w:tc>
          <w:tcPr>
            <w:tcW w:w="16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воде,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w:t>
            </w:r>
          </w:p>
        </w:tc>
        <w:tc>
          <w:tcPr>
            <w:tcW w:w="133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8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кращенное </w:t>
            </w:r>
          </w:p>
        </w:tc>
        <w:tc>
          <w:tcPr>
            <w:tcW w:w="167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ое </w:t>
            </w:r>
          </w:p>
        </w:tc>
        <w:tc>
          <w:tcPr>
            <w:tcW w:w="205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горизонтальному расстоянию </w:t>
            </w:r>
          </w:p>
        </w:tc>
        <w:tc>
          <w:tcPr>
            <w:tcW w:w="51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глы, торфы,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сы, глины,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19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6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глинки и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1М</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всех</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ГМ-350А</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8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 по</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0-1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дности</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1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зработки)</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23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2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2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50-35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0-4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3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3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19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8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28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0-3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6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6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20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2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ы, торфы,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3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сы, глины</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13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и</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2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6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всех</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16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упп по</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0-21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дности</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5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0-34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зработки)</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4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18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22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2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0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1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6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0-33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00-4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3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0-32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0-40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0-5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0-24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0-33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0-33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0-44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8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9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леватые,</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15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21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ие,</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е,</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0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упные и</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А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4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велистые с</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9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держанием</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3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8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вия до 10%</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0-18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0-26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41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3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3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1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15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20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2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8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2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8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8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5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1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5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0-23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1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21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0-2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2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6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0-18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25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0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1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0-20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10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2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5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20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50-2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6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0-3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5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велистые</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7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А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9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1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10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17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23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8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8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9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5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7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5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9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6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10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7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8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5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19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8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0-24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йные и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5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алечниковые</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А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2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5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4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2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50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0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7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5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7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5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8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9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650 </w:t>
            </w:r>
          </w:p>
        </w:tc>
        <w:tc>
          <w:tcPr>
            <w:tcW w:w="167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1050 </w:t>
            </w:r>
          </w:p>
        </w:tc>
        <w:tc>
          <w:tcPr>
            <w:tcW w:w="205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4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М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0 </w:t>
            </w:r>
          </w:p>
        </w:tc>
        <w:tc>
          <w:tcPr>
            <w:tcW w:w="133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168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5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050 </w:t>
            </w:r>
          </w:p>
        </w:tc>
        <w:tc>
          <w:tcPr>
            <w:tcW w:w="167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500 </w:t>
            </w:r>
          </w:p>
        </w:tc>
        <w:tc>
          <w:tcPr>
            <w:tcW w:w="205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84"/>
        <w:jc w:val="both"/>
        <w:rPr/>
      </w:pPr>
      <w:r>
        <w:rPr>
          <w:rFonts w:eastAsia="Times New Roman Cyr" w:cs="Times New Roman Cyr" w:ascii="Times New Roman Cyr" w:hAnsi="Times New Roman Cyr"/>
          <w:sz w:val="20"/>
          <w:szCs w:val="20"/>
        </w:rPr>
        <w:t>Примечания. 1. Потери напора в плавучем пульпопроводе учтены; расчетная длина плавучих пульпопроводов принята для землесосных снарядов водопроизводительностью до 1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 100 м (15 звеньев), до 25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 150 м (20 звеньев), до 4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 170 м (25 звеньев), до 6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 300 м (30 звеньев). 2. Величина подъема на 1 м высоты, приведенного к горизонтальному расстоянию, принята средн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ормами предусмотрено выполнение работ при силе ветра до 4 баллов, волнении до 3 баллов или скорости течения до 0,75 м/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ормами предусмотрена общая высота подводного и надводного забоев в зависимости от водопроизводительности землесосных снаряд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sz w:val="20"/>
          <w:szCs w:val="20"/>
        </w:rPr>
        <w:t>Св. 800 до 1200 м</w:t>
      </w:r>
      <w:r>
        <w:rPr>
          <w:rFonts w:eastAsia="Times New Roman Cyr" w:cs="Times New Roman Cyr" w:ascii="Times New Roman Cyr" w:hAnsi="Times New Roman Cyr"/>
          <w:sz w:val="20"/>
          <w:szCs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ч ...............3 м</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00  "  2500  "        ............... 4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0  "  4000  "        ............... 6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0  "  7500  "         ............... 8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еньшей высоте забоя к Н.выр. применять коэффициенты, приведенные в табл.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2715"/>
        <w:gridCol w:w="2715"/>
        <w:gridCol w:w="2715"/>
      </w:tblGrid>
      <w:tr>
        <w:trPr/>
        <w:tc>
          <w:tcPr>
            <w:tcW w:w="81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 от нормальной</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100 до 80</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80 до 60 </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60 до 40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9)</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0)</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забоев высотой менее 40% требуемой нормами не предусмотрена. При разработке забоев землесосными снарядами высотой менее 40% устанавливаются местные технически обоснованные нормы вы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ормами предусмотрена ширина прорезей и котлованов, обеспечивающая нормальное папильонирование землесосного снаряда и разворот плавучего пульпопровода. Ширина прорезей и котлованов не должна быть менее указанной в табл.7. При ширине прорезей и котлованов менее указанной в табл.7 Н.выр. умножать на 0,9 (ТЧ-1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2715"/>
        <w:gridCol w:w="1365"/>
        <w:gridCol w:w="1365"/>
        <w:gridCol w:w="1365"/>
        <w:gridCol w:w="136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Производительность земснарядов по воде, м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8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2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500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ая ширина прорезей и котлованов, м, измеряемая относительно уреза воды в водоем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разработке забоя, сложенного грунтами различных групп, принимать в пределах каждого расчетного периода средние нормы выработки, определяемые как средневзвешенные по соотношению удельных расходов воды на разработку грунтов различных групп, залегающих в пределах забоя (пример расчета дан в прил.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лойной разработке грунтов (уступами) нормы выработки принимать отдельно для каждого слоя однородного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о начала разработки грунтов землесосными снарядами должна производиться очистка забоя от топляков, деревьев, пней, кустарника, металлического лома, валунов, камней и т.п.</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й главы учтена разработка грунтов в забоях, засоренность которых не превышает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грунтов в забоях, поросших камышом или содержащих включения валунов, камней, топляков, пней, деревьев и т.п., засоренность которых превышает 5%, к Н.выр. применять коэффициенты, приведенные в табл.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95" w:type="dxa"/>
        <w:jc w:val="left"/>
        <w:tblInd w:w="-7" w:type="dxa"/>
        <w:tblLayout w:type="fixed"/>
        <w:tblCellMar>
          <w:top w:w="0" w:type="dxa"/>
          <w:left w:w="105" w:type="dxa"/>
          <w:bottom w:w="0" w:type="dxa"/>
          <w:right w:w="105" w:type="dxa"/>
        </w:tblCellMar>
      </w:tblPr>
      <w:tblGrid>
        <w:gridCol w:w="1980"/>
        <w:gridCol w:w="945"/>
        <w:gridCol w:w="945"/>
        <w:gridCol w:w="945"/>
        <w:gridCol w:w="945"/>
        <w:gridCol w:w="945"/>
        <w:gridCol w:w="945"/>
        <w:gridCol w:w="945"/>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к Н.выр.</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оренность забо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 до 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5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учитывают снижение Н.выр. землесосных снарядов как за счет длительности простоев на очистку, так и за счет снижения консистенции пульпы в периоды пусков земснарядов после очистки и остановок перед очист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оренность забоя в процентах определяется отношением времени, затраченного на очистку, к сумме времени, затраченного на очистку и на непосредственную разработку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работ, подлежащих оплате с применением вышеуказанных коэффициентов, оформляется актом. Разработка забоев с засоренностью св. 40% нормами не предусмотр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 разработке, гидротранспортировании и укладке грунта в зимних условиях в связи с отрицательной температурой воздуха, наличием ледяного покрова акватории, промерзанием грунта в забое и на карте намыва, вызывающих усложнение технологического процесса, снижение содержания грунта в пульпе, уменьшение коэффициента использования рабочего времени и требующих проведения дополнительных работ в забое и на карте намыва. В связи с наличием таких факторов, снижающих производительность труда рабочих, как стесненность движений рабочего теплой одеждой и неудобство при работе в рукавицах, понижение видимости в зимнее время на рабочем месте, затруднения в работе, вызванные наличием на рабочем месте льда и снега, а также обледенение обуви, конструкций и инструментов, Н.выр. умножать на коэффициенты, приведенные в табл.9.</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пределения средней температуры наружного воздуха и изменения норм выработки при работе землесосных снарядов в зимних условиях приведен в прил.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105" w:type="dxa"/>
          <w:bottom w:w="0" w:type="dxa"/>
          <w:right w:w="105" w:type="dxa"/>
        </w:tblCellMar>
      </w:tblPr>
      <w:tblGrid>
        <w:gridCol w:w="3255"/>
        <w:gridCol w:w="1635"/>
        <w:gridCol w:w="1635"/>
        <w:gridCol w:w="1815"/>
      </w:tblGrid>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к Н.выр.</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2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21)</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22)</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температура наружного воздуха, °С</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0 до -7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7 до -15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Для расчетного периода со средней температурой от 0 до минус 7°С при толщине ледяного покрова к концу периода менее 0,1 м применять к Н.выр. коэффициент 0,92 (ТЧ-23), а при толщине ледяного покрова к концу периода свыше 0,8 м - коэффициент 0,75 (ТЧ-24). 2. Для расчетного периода со средней температурой от минус 7 до минус 15°С при отсутствии ледяного покрова к Н.выр. применять коэффициент 0,92 (ТЧ-25), а для расчетного периода со средней температурой от 0 до минус 7°С - 0,97 (ТЧ-2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азработку забоя, содержащего включения мерзлого грунта в периоды с положительной температурой, нормировать как разработку засоренного забо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ормы выработки при безэстакадном, грунтоопорном и низкоопорном способах намыва рассчитаны при сменных коэффициентах использования землесосных снарядов по времени, указанных в табл.10.</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418"/>
        <w:gridCol w:w="1604"/>
        <w:gridCol w:w="1940"/>
        <w:gridCol w:w="1701"/>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ы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 пульпы в водоем или в отвал без устройства обвалова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а грунта в отвал с устройством обвалования или подводную часть сооружения, односторонний намыв сооружений (штабелей) или намыв свободным откос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ыв широко- профильных частей сооружения, (штабелей) или площад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ыв узкопрофильных частей сооружений (штабел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Коэффициент использования землесосных снарядов по времени в смену </w:t>
      </w:r>
      <w:r>
        <w:rPr>
          <w:rFonts w:eastAsia="Times New Roman Cyr" w:cs="Times New Roman Cyr" w:ascii="Times New Roman Cyr" w:hAnsi="Times New Roman Cyr"/>
          <w:sz w:val="20"/>
          <w:szCs w:val="20"/>
        </w:rPr>
        <w:drawing>
          <wp:inline distT="0" distB="0" distL="0" distR="0">
            <wp:extent cx="20764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764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тся по формуле</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60095"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60095" cy="207645"/>
                    </a:xfrm>
                    <a:prstGeom prst="rect">
                      <a:avLst/>
                    </a:prstGeom>
                  </pic:spPr>
                </pic:pic>
              </a:graphicData>
            </a:graphic>
          </wp:inline>
        </w:drawing>
      </w:r>
    </w:p>
    <w:p>
      <w:pPr>
        <w:pStyle w:val="Normal"/>
        <w:widowControl/>
        <w:ind w:firstLine="284"/>
        <w:jc w:val="both"/>
        <w:rPr/>
      </w:pPr>
      <w:r>
        <w:rPr>
          <w:rFonts w:eastAsia="Times New Roman Cyr" w:cs="Times New Roman Cyr" w:ascii="Times New Roman Cyr" w:hAnsi="Times New Roman Cyr"/>
          <w:sz w:val="20"/>
          <w:szCs w:val="20"/>
        </w:rPr>
        <w:t xml:space="preserve">где Т - время работы землесосного снаряда, затраченное на непосредственную разработку и гидротранспортирование грунта в течение смены без учета технологических перерывов и всех видов простоев; </w:t>
      </w:r>
      <w:r>
        <w:rPr>
          <w:rFonts w:eastAsia="Times New Roman Cyr" w:cs="Times New Roman Cyr" w:ascii="Times New Roman Cyr" w:hAnsi="Times New Roman Cyr"/>
          <w:sz w:val="20"/>
          <w:szCs w:val="20"/>
        </w:rPr>
        <w:drawing>
          <wp:inline distT="0" distB="0" distL="0" distR="0">
            <wp:extent cx="219075"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одолжительность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ормами настоящей главы предусмотрена разработка грунтов землесосными снарядами с фрезерными рыхлителями, а также землесосными снарядами, оборудованными свободным всасом при разработке несвязных грунтов. При разработке грунтов землесосными снарядами с роторными рыхлителями и рыхлителями с эжекторными устройствами Н.выр., приведенные в параграфах от Е2-2-1 до Е2-2-4, умножать на коэффициент 1,13 (ТЧ-2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е распространяются на разработку грунта автоматизированными землесосными снарядами. Нормы на производство работ указанными землесосными снарядами следует рассчитывать на местах методами технического нормирования и вводить в действие распоряжением руководителя организации по согласованию с профсоюзным комитетом организа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ормами настоящей главы предусмотрено обеспечение бесперебойной работы плавучих землесосных снарядов путем периодического обслуживания их вспомогательными машинами и специальными звеньями рабочих: катерами для переводов землесосного снаряда и плавучего пульпопровода в пределах карьера, плавучими кранами и завознями для перекладки якорей на воде, тракторами для перекладки папильонажных тросов и якорей на берегу и перетаскивания труб пульпопровода, гидромониторами для обрушивания высоких надводных забоев, звеньями электромонтажников и электролинейщиков для надзора за линиями электропередачи и линиями связи, идущими к землесосным снарядам и грунтонасосным установкам. Количество обслуживающих вспомогательных машин и специальных звеньев рабочих определяется проектом производства гидромеханизированных земляных работ (кроме случаев, специально оговоренных в составах звенье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Нормами настоящей главы не предусмотрены и оплачиваются особо следующи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носка берегового электрического кабеля длиной более 7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 землесосного снаряда из карьера в карье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ащивание берегового магистрального пульпопрово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Нормами настоящей главы предусмотрены следующие составы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 При работе плавучих землесосных снарядов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pPr>
      <w:r>
        <w:rPr>
          <w:rFonts w:eastAsia="Times New Roman Cyr" w:cs="Times New Roman Cyr" w:ascii="Times New Roman Cyr" w:hAnsi="Times New Roman Cyr"/>
          <w:sz w:val="20"/>
          <w:szCs w:val="20"/>
        </w:rPr>
        <w:t>1. Прием смены. 2. Разработка грунта. 3. Гидротранспортирование грунта к месту укладки. 4. Перемещение (папильонирование) землесосных снарядов при разработке грунта, перестановка их в забое и перевод из одного забоя в другой в пределах одного карьера на расстояние до 200 м - для землесосных снарядов водопроизводительностью до 3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и до 400 м для землесосных снарядов водопроизводительностью св. 3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с перекладкой якорей и тросов, установкой анкеров (мертвяков). 5. Наращивание и укорачивание плавучего пульпопровода. 6. Присоединение плавучего пульпопровода к магистральному и отсоединение его. 7. Надзор за всасывающим и напорным пульпопроводами землесосного снаряда с регулированием задвижками. 8. Очистка грунтового насоса, всасывающего пульпопровода и рыхлителя при их засорении, а также очистка задвижек. 9. Промывка пульпопровода водой. 10. Прокладка электрического кабеля по плавучему пульпопроводу и снятие его в пределах длины, предусмотренной настоящими нормами. 11. Присоединение и отсоединение берегового электрического кабеля длиной до 75 м с переноской его на расстояние перевода землесосного снаряда в пределах карьера и раскладкой на козлах. 12. Обслуживание синхронных электродвигателей при работе на компенсацию коэффициента мощности во время внутрисменных простоев. 13. Ежесменное техническое обслуживание оборудования землесосного снаряда в соответствии с перечнем, приведенным в прил.1. 14. Надзор за состоянием электрического кабеля, осветительной проводки и линий связи от землесосного снаряда до мест подключения к линиям на берегу. 15. Содержание в чистоте землесосного снаряда и механизмов. 16. Поддержание связи с картой намыва и перекачивающей установкой. 17. Ведение журналов работ. 18. Сдача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 При работе грунтонасосных установок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смены. 2. Перекачка пульпы с обслуживанием агрегата грунтонасосной установки и наблюдением за всасывающим и напорным пульпопроводами. 3. Подача чистой воды для сальниковых уплотнений грунтового насоса. 4. Надзор за состоянием электрического кабеля и линий связи от грунтонасосной установки до мест подключения к линиям на берегу. 5. Обслуживание синхронных электродвигателей при работе на компенсацию коэффициента мощности во время внутрисменных простоев. 6. Содержание в чистоте и ежесменное техническое обслуживание оборудования грунтонасосной установки в соответствии с перечнем, приведенным в прил.1. 7. Поддержание связи с землесосным снарядом и картой намыва. 8. Ведение журналов работ. 9. Сдача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При работе звеньев на картах намыв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смены. 2. Распределение потока пульпы на карте намыва с поддержанием необходимого горизонта прудка. 3. Восстановление и наращивание обвалования из намытого грунта механизированным способом с соблюдением допусков по откосам в соответствии с техническими условиями. 4. Распределение "окатышей" по карте намыва или уборка их и мусора за пределы намываемого сооружения. 5. Переключение потока пульпы с одной карты намыва на другую. 6. Обслуживание и содержание в исправном состоянии водосбросных устройств, опор, мерных реек, щитов, быстроразъемных соединений и прочих устройств, обеспечивающих нормальное поступление и распределение пульпы, укладку грунта и сброс осветленной воды. 7. Регулирование водосбросной системы с помощью наращивания водосбросных колодцев и установки вертикальных стальных патрубков. 8. Заправка кранов и бульдозеров горючим и ежесменное техническое обслуживание этих машин. 9. Поддержание связи с землесосным снарядом и грунтонасосной установкой. 10. Наращивание и разборка пульпопровода с помощью крана без прекращения процесса намыва (при безэстакадном способе) и с перекладкой труб за пределы карты. 11. Разъединение очередных звеньев труб в процессе намыва со смещением их торцов для рассредоточения потока пульпы и разборка в пределах одной карты распределительного (рабочего) пульпопровода с откаткой труб после намыва (при низкоопорном способе намыва). 12. Выдергивание стоек инвентарных опор с помощью бульдозера или других машин (при низкоопорном способе намыва). 13. Наращивание и укорачивание распределительного (рабочего) пульпопровода при сбросе пульпы в водоем или отвал. 14. Снятие и удаление за пределы намываемой карты частей опор во избежание их замыва (за исключением стоек опор). 15 Сдача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оставы звеньев для выполнения работ, предусмотренных в настоящей главе, приведены в табл. 11-1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пределение Расц. для рабочих, обслуживающих землесосные снаряды и грунтонасосные установки, производится аналогично примеру расчета, приведенному в прил. 2.</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о обслуживанию электрических землесосных снаряд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2475"/>
        <w:gridCol w:w="1211"/>
        <w:gridCol w:w="1134"/>
        <w:gridCol w:w="1134"/>
        <w:gridCol w:w="1134"/>
        <w:gridCol w:w="1134"/>
        <w:gridCol w:w="1120"/>
        <w:gridCol w:w="14"/>
        <w:gridCol w:w="1122"/>
        <w:gridCol w:w="38"/>
        <w:gridCol w:w="1108"/>
        <w:gridCol w:w="1417"/>
        <w:gridCol w:w="1559"/>
        <w:gridCol w:w="1"/>
        <w:gridCol w:w="1"/>
      </w:tblGrid>
      <w:tr>
        <w:trPr/>
        <w:tc>
          <w:tcPr>
            <w:tcW w:w="24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1212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персонала</w:t>
            </w:r>
          </w:p>
        </w:tc>
      </w:tr>
      <w:tr>
        <w:trPr/>
        <w:tc>
          <w:tcPr>
            <w:tcW w:w="24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точ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точ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точн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ого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точного </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точн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нного </w:t>
            </w:r>
          </w:p>
        </w:tc>
      </w:tr>
      <w:tr>
        <w:trPr/>
        <w:tc>
          <w:tcPr>
            <w:tcW w:w="24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2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ы землесосных снарядов</w:t>
            </w:r>
          </w:p>
        </w:tc>
      </w:tr>
      <w:tr>
        <w:trPr/>
        <w:tc>
          <w:tcPr>
            <w:tcW w:w="24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6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60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40, 380-5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50Л, 400-7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60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50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 12А-5, 12А-4, с грунтовым насосом ГрУ 1600/25</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грунтовым насосом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800/40</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землесосного снаряда (бригадир комплекса)</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землесосного снаряда (помощник бригадира)</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старший механической службы)</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старший электротехнической службы)</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мерщик 4 разр.</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землесосного снаряда</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6 разр.</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   "</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   "</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помощник) 5 разр. (на три смены работ)</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помощник) 5 разр.</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разр.</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ечной рабочий 2 разр.</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2    "    (на три смены работ)</w:t>
            </w:r>
          </w:p>
        </w:tc>
        <w:tc>
          <w:tcPr>
            <w:tcW w:w="12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 5 разр. (на три смены работ)</w:t>
            </w:r>
          </w:p>
        </w:tc>
        <w:tc>
          <w:tcPr>
            <w:tcW w:w="12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6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Оплата труда машинистов землесосных снарядов (бригадиров комплексов), машинистов землесосных снарядов (помощников бригадиров), машинистов механического оборудования (старших механической службы) и машинистов электрооборудования (старших электротехнической службы), производится в соответствии с постановлением Госкомтруда СССР от 19 марта 1987 г. № 172/7-28 "Об установлении месячных расчетных ставок персоналу землесосных плавучих несамоходных снарядов". 2. Машинист землесосного снаряда (помощник бригадира) включается в состав звена по обслуживанию землесосных снарядов 500-60 и 500-60М в случаях работы земснарядов на судоходных реках, водохранилищах и озерах. 3. Составы звеньев, обслуживающие дизель-электрические землесосные снаряды, принимаются аналогичными составам звеньев, установленных на соответствующих им электрических землесосных снарядах, с введением в сменный состав звена дополнительно одного машиниста двигателей внутреннего сгорания 4 разр. при суммарной мощности дизелей св. 150 до 750 кВт (200-1000 л.с.) или 5 разр. при суммарной мощности дизелей св. 750 до 2250 кВт (1000-3000 л.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о обслуживанию береговых и плавучих грунтонасосных установ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2970"/>
        <w:gridCol w:w="999"/>
        <w:gridCol w:w="993"/>
        <w:gridCol w:w="977"/>
        <w:gridCol w:w="1277"/>
        <w:gridCol w:w="1"/>
        <w:gridCol w:w="912"/>
        <w:gridCol w:w="1085"/>
        <w:gridCol w:w="992"/>
        <w:gridCol w:w="1113"/>
        <w:gridCol w:w="1"/>
        <w:gridCol w:w="971"/>
        <w:gridCol w:w="852"/>
        <w:gridCol w:w="1457"/>
        <w:gridCol w:w="1"/>
        <w:gridCol w:w="1"/>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11631"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ы грунтонасосных установок</w:t>
            </w:r>
          </w:p>
        </w:tc>
      </w:tr>
      <w:tr>
        <w:trPr/>
        <w:tc>
          <w:tcPr>
            <w:tcW w:w="29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4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800/40, ЗГМ-1М, ЗГМ-350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1600/25, 12НЗУ, ЗГМ-2М</w:t>
            </w:r>
          </w:p>
        </w:tc>
        <w:tc>
          <w:tcPr>
            <w:tcW w:w="410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ГрУ 2000/50, 16Р-9М </w:t>
            </w:r>
          </w:p>
        </w:tc>
        <w:tc>
          <w:tcPr>
            <w:tcW w:w="32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60, 500-60М, ГрУ 4000/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Р-11М </w:t>
            </w:r>
          </w:p>
        </w:tc>
      </w:tr>
      <w:tr>
        <w:trPr/>
        <w:tc>
          <w:tcPr>
            <w:tcW w:w="29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реговая</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вучая </w:t>
            </w:r>
          </w:p>
        </w:tc>
        <w:tc>
          <w:tcPr>
            <w:tcW w:w="29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реговая</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вучая </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реговая</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вучая </w:t>
            </w:r>
          </w:p>
        </w:tc>
      </w:tr>
      <w:tr>
        <w:trPr/>
        <w:tc>
          <w:tcPr>
            <w:tcW w:w="29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31"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агрегатов</w:t>
            </w:r>
          </w:p>
        </w:tc>
      </w:tr>
      <w:tr>
        <w:trPr/>
        <w:tc>
          <w:tcPr>
            <w:tcW w:w="29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6 разр. (на четыре смены работ)</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разряда:</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6</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помощник) разряда:</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3</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разряда:</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6</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помощник) разряда:</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9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99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9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w:t>
            </w:r>
          </w:p>
        </w:tc>
        <w:tc>
          <w:tcPr>
            <w:tcW w:w="99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7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о обслуживанию карт намыва при безэстакадном способе намыва с механизированным обвалование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1560"/>
        <w:gridCol w:w="850"/>
        <w:gridCol w:w="851"/>
        <w:gridCol w:w="850"/>
        <w:gridCol w:w="851"/>
        <w:gridCol w:w="850"/>
        <w:gridCol w:w="851"/>
        <w:gridCol w:w="850"/>
        <w:gridCol w:w="709"/>
        <w:gridCol w:w="709"/>
        <w:gridCol w:w="708"/>
        <w:gridCol w:w="709"/>
        <w:gridCol w:w="709"/>
        <w:gridCol w:w="738"/>
        <w:gridCol w:w="679"/>
        <w:gridCol w:w="678"/>
        <w:gridCol w:w="766"/>
        <w:gridCol w:w="677"/>
        <w:gridCol w:w="3"/>
        <w:gridCol w:w="2"/>
        <w:gridCol w:w="1"/>
      </w:tblGrid>
      <w:tr>
        <w:trPr/>
        <w:tc>
          <w:tcPr>
            <w:tcW w:w="156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13041" w:type="dxa"/>
            <w:gridSpan w:val="17"/>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работ</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фессий</w:t>
            </w:r>
          </w:p>
        </w:tc>
        <w:tc>
          <w:tcPr>
            <w:tcW w:w="1701" w:type="dxa"/>
            <w:gridSpan w:val="2"/>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грунта в подводную часть </w:t>
            </w:r>
          </w:p>
        </w:tc>
        <w:tc>
          <w:tcPr>
            <w:tcW w:w="2551" w:type="dxa"/>
            <w:gridSpan w:val="3"/>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грунта в отвал с устройством обвалования </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ыв широкопрофильных частей сооружений</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ыв узкопрофильных частей сооружений </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gridSpan w:val="2"/>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ружения или сброс пульпы в водоем </w:t>
            </w:r>
          </w:p>
        </w:tc>
        <w:tc>
          <w:tcPr>
            <w:tcW w:w="2551" w:type="dxa"/>
            <w:gridSpan w:val="3"/>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односторонний намыв сооружений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напорных, включая площади или штабеля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ных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напорных </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ных </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041" w:type="dxa"/>
            <w:gridSpan w:val="17"/>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pPr>
            <w:r>
              <w:rPr>
                <w:rFonts w:eastAsia="Times New Roman Cyr" w:cs="Times New Roman Cyr" w:ascii="Times New Roman Cyr" w:hAnsi="Times New Roman Cyr"/>
                <w:sz w:val="20"/>
                <w:szCs w:val="20"/>
              </w:rPr>
              <w:t xml:space="preserve">Количество поступающей пульпы, м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400 до 2000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7500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400 до 2000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400 до 2000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400 до 2000 </w:t>
            </w:r>
          </w:p>
        </w:tc>
        <w:tc>
          <w:tcPr>
            <w:tcW w:w="708"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400 до 2000 </w:t>
            </w:r>
          </w:p>
        </w:tc>
        <w:tc>
          <w:tcPr>
            <w:tcW w:w="738"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67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c>
          <w:tcPr>
            <w:tcW w:w="678"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400 до 2000 </w:t>
            </w:r>
          </w:p>
        </w:tc>
        <w:tc>
          <w:tcPr>
            <w:tcW w:w="766"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677"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r>
      <w:tr>
        <w:trPr/>
        <w:tc>
          <w:tcPr>
            <w:tcW w:w="1560" w:type="dxa"/>
            <w:tcBorders>
              <w:top w:val="single" w:sz="6" w:space="0" w:color="000000"/>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бочий карты намыва разряда:</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8"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38"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79"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78"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66"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77" w:type="dxa"/>
            <w:tcBorders>
              <w:top w:val="single" w:sz="6" w:space="0" w:color="000000"/>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3</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2</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разр.</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разр. (на три смены работ)</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рана 6 (5) разр.</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рана (помощник) 4 разр.</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ind w:firstLine="3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4 разр. (на четыре смены работ)</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3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6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77" w:type="dxa"/>
            <w:tcBorders>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о обслуживанию карт намыва при низкоопорном и грунтоопорном способах намыва с механизированным обвалование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3119"/>
        <w:gridCol w:w="1134"/>
        <w:gridCol w:w="1276"/>
        <w:gridCol w:w="1134"/>
        <w:gridCol w:w="1134"/>
        <w:gridCol w:w="1183"/>
        <w:gridCol w:w="1085"/>
        <w:gridCol w:w="1095"/>
        <w:gridCol w:w="1173"/>
        <w:gridCol w:w="1134"/>
        <w:gridCol w:w="1134"/>
        <w:gridCol w:w="1"/>
      </w:tblGrid>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11482" w:type="dxa"/>
            <w:gridSpan w:val="10"/>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работ</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 пульпы в отвал без устройства обвалования или в водоем</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грунта в подводную часть сооружения </w:t>
            </w:r>
          </w:p>
        </w:tc>
        <w:tc>
          <w:tcPr>
            <w:tcW w:w="4537"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грунта в отвал с устройством обвалования или односторонний намыв сооружений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82" w:type="dxa"/>
            <w:gridSpan w:val="10"/>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 xml:space="preserve">Количество поступающей пульпы, м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8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00</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000</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50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8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00</w:t>
            </w:r>
          </w:p>
        </w:tc>
        <w:tc>
          <w:tcPr>
            <w:tcW w:w="118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000</w:t>
            </w:r>
          </w:p>
        </w:tc>
        <w:tc>
          <w:tcPr>
            <w:tcW w:w="10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500 </w:t>
            </w:r>
          </w:p>
        </w:tc>
        <w:tc>
          <w:tcPr>
            <w:tcW w:w="10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8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100</w:t>
            </w:r>
          </w:p>
        </w:tc>
        <w:tc>
          <w:tcPr>
            <w:tcW w:w="117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1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000</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500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бочий карты намыва разряда:</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8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7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3</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2</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6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три смены работ)</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разряда:</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5     " (на две смены работ)</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7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 (на три смены работ)</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17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табл. 1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515" w:type="dxa"/>
        <w:jc w:val="left"/>
        <w:tblInd w:w="-7" w:type="dxa"/>
        <w:tblLayout w:type="fixed"/>
        <w:tblCellMar>
          <w:top w:w="0" w:type="dxa"/>
          <w:left w:w="105" w:type="dxa"/>
          <w:bottom w:w="0" w:type="dxa"/>
          <w:right w:w="105" w:type="dxa"/>
        </w:tblCellMar>
      </w:tblPr>
      <w:tblGrid>
        <w:gridCol w:w="2475"/>
        <w:gridCol w:w="690"/>
        <w:gridCol w:w="690"/>
        <w:gridCol w:w="690"/>
        <w:gridCol w:w="690"/>
        <w:gridCol w:w="690"/>
        <w:gridCol w:w="690"/>
        <w:gridCol w:w="690"/>
        <w:gridCol w:w="690"/>
        <w:gridCol w:w="690"/>
        <w:gridCol w:w="690"/>
        <w:gridCol w:w="690"/>
        <w:gridCol w:w="690"/>
        <w:gridCol w:w="690"/>
        <w:gridCol w:w="690"/>
        <w:gridCol w:w="690"/>
        <w:gridCol w:w="690"/>
      </w:tblGrid>
      <w:tr>
        <w:trPr/>
        <w:tc>
          <w:tcPr>
            <w:tcW w:w="24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11040"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работ</w:t>
            </w:r>
          </w:p>
        </w:tc>
      </w:tr>
      <w:tr>
        <w:trPr/>
        <w:tc>
          <w:tcPr>
            <w:tcW w:w="24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20"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ыв широкопрофильных частей сооружений</w:t>
            </w:r>
          </w:p>
        </w:tc>
        <w:tc>
          <w:tcPr>
            <w:tcW w:w="5520"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мыв узкопрофильных частей сооружений </w:t>
            </w:r>
          </w:p>
        </w:tc>
      </w:tr>
      <w:tr>
        <w:trPr/>
        <w:tc>
          <w:tcPr>
            <w:tcW w:w="24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напорных, включая площади или штабеля</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ных </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напорных </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ных </w:t>
            </w:r>
          </w:p>
        </w:tc>
      </w:tr>
      <w:tr>
        <w:trPr/>
        <w:tc>
          <w:tcPr>
            <w:tcW w:w="24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40"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Количество поступающей пульпы,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24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0 до 7500 </w:t>
            </w:r>
          </w:p>
        </w:tc>
      </w:tr>
      <w:tr>
        <w:trPr/>
        <w:tc>
          <w:tcPr>
            <w:tcW w:w="24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бочий карты намыва разряда:</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4</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3</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2</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разр.</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         6   "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три смены работ)</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разряда:</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 (на две смены работ)</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4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5 (на три смены работ)</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 Разработка грунта землесосными снарядами со сбросом пульпы в водоем или естественный отвал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устройства обвалования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u w:val="single"/>
        </w:rPr>
        <w:t>Нормы выработки землесосного снаряда за смену, м</w:t>
      </w:r>
      <w:r>
        <w:rPr>
          <w:rFonts w:eastAsia="Times New Roman Cyr" w:cs="Times New Roman Cyr" w:ascii="Times New Roman Cyr" w:hAnsi="Times New Roman Cyr"/>
          <w:b/>
          <w:bCs/>
          <w:sz w:val="20"/>
          <w:szCs w:val="20"/>
          <w:u w:val="single"/>
          <w:vertAlign w:val="superscript"/>
        </w:rPr>
        <w:t>3</w:t>
      </w:r>
      <w:r>
        <w:rPr>
          <w:rFonts w:eastAsia="Times New Roman Cyr" w:cs="Times New Roman Cyr" w:ascii="Times New Roman Cyr" w:hAnsi="Times New Roman Cyr"/>
          <w:b/>
          <w:bCs/>
          <w:sz w:val="20"/>
          <w:szCs w:val="20"/>
          <w:u w:val="single"/>
        </w:rPr>
        <w:t xml:space="preserve"> грунта</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спользования землесосного снаряда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3467" w:type="dxa"/>
        <w:jc w:val="left"/>
        <w:tblInd w:w="-7" w:type="dxa"/>
        <w:tblLayout w:type="fixed"/>
        <w:tblCellMar>
          <w:top w:w="0" w:type="dxa"/>
          <w:left w:w="105" w:type="dxa"/>
          <w:bottom w:w="0" w:type="dxa"/>
          <w:right w:w="105" w:type="dxa"/>
        </w:tblCellMar>
      </w:tblPr>
      <w:tblGrid>
        <w:gridCol w:w="2410"/>
        <w:gridCol w:w="2660"/>
        <w:gridCol w:w="979"/>
        <w:gridCol w:w="979"/>
        <w:gridCol w:w="979"/>
        <w:gridCol w:w="980"/>
        <w:gridCol w:w="979"/>
        <w:gridCol w:w="979"/>
        <w:gridCol w:w="979"/>
        <w:gridCol w:w="1027"/>
        <w:gridCol w:w="7"/>
        <w:gridCol w:w="506"/>
        <w:gridCol w:w="3"/>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землесосных </w:t>
            </w:r>
          </w:p>
        </w:tc>
        <w:tc>
          <w:tcPr>
            <w:tcW w:w="26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установленных </w:t>
            </w:r>
          </w:p>
        </w:tc>
        <w:tc>
          <w:tcPr>
            <w:tcW w:w="7888"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4)</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арядов </w:t>
            </w:r>
          </w:p>
        </w:tc>
        <w:tc>
          <w:tcPr>
            <w:tcW w:w="26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ых насосов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I</w:t>
            </w:r>
          </w:p>
        </w:tc>
        <w:tc>
          <w:tcPr>
            <w:tcW w:w="51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й снаряд с грунтовым насосом марки ГрУ 800/40</w:t>
            </w:r>
          </w:p>
        </w:tc>
        <w:tc>
          <w:tcPr>
            <w:tcW w:w="26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w:t>
            </w:r>
          </w:p>
        </w:tc>
        <w:tc>
          <w:tcPr>
            <w:tcW w:w="9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А-5</w:t>
            </w:r>
          </w:p>
        </w:tc>
        <w:tc>
          <w:tcPr>
            <w:tcW w:w="26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3</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4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9</w:t>
            </w:r>
          </w:p>
        </w:tc>
        <w:tc>
          <w:tcPr>
            <w:tcW w:w="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9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10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51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w:t>
            </w:r>
          </w:p>
        </w:tc>
        <w:tc>
          <w:tcPr>
            <w:tcW w:w="26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14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4</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08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8 </w:t>
            </w:r>
          </w:p>
        </w:tc>
        <w:tc>
          <w:tcPr>
            <w:tcW w:w="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3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10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51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 12А-4, землесосный снаряд с грунтовым насосом марки ГрУ 1600/25</w:t>
            </w:r>
          </w:p>
        </w:tc>
        <w:tc>
          <w:tcPr>
            <w:tcW w:w="26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16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ГрУ 1600/25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2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2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06 </w:t>
            </w:r>
          </w:p>
        </w:tc>
        <w:tc>
          <w:tcPr>
            <w:tcW w:w="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7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10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51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63, 180-60, 200-50</w:t>
            </w:r>
          </w:p>
        </w:tc>
        <w:tc>
          <w:tcPr>
            <w:tcW w:w="26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63,</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 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2000 м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ЗГМ-2М</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1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8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5 </w:t>
            </w:r>
          </w:p>
        </w:tc>
        <w:tc>
          <w:tcPr>
            <w:tcW w:w="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1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7 </w:t>
            </w:r>
          </w:p>
        </w:tc>
        <w:tc>
          <w:tcPr>
            <w:tcW w:w="10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51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 xml:space="preserve">=2200 м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2</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9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3 </w:t>
            </w:r>
          </w:p>
        </w:tc>
        <w:tc>
          <w:tcPr>
            <w:tcW w:w="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3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8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w:t>
            </w:r>
          </w:p>
        </w:tc>
        <w:tc>
          <w:tcPr>
            <w:tcW w:w="10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51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70, 380-56, 350-50Л, 300-40</w:t>
            </w:r>
          </w:p>
        </w:tc>
        <w:tc>
          <w:tcPr>
            <w:tcW w:w="26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9</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6 </w:t>
            </w:r>
          </w:p>
        </w:tc>
        <w:tc>
          <w:tcPr>
            <w:tcW w:w="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8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9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2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4 </w:t>
            </w:r>
          </w:p>
        </w:tc>
        <w:tc>
          <w:tcPr>
            <w:tcW w:w="10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36 </w:t>
            </w:r>
          </w:p>
        </w:tc>
        <w:tc>
          <w:tcPr>
            <w:tcW w:w="51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4000/71</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69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9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43 </w:t>
            </w:r>
          </w:p>
        </w:tc>
        <w:tc>
          <w:tcPr>
            <w:tcW w:w="9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1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9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6 </w:t>
            </w:r>
          </w:p>
        </w:tc>
        <w:tc>
          <w:tcPr>
            <w:tcW w:w="9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4 </w:t>
            </w:r>
          </w:p>
        </w:tc>
        <w:tc>
          <w:tcPr>
            <w:tcW w:w="10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01 </w:t>
            </w:r>
          </w:p>
        </w:tc>
        <w:tc>
          <w:tcPr>
            <w:tcW w:w="51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 500-60М </w:t>
            </w:r>
          </w:p>
        </w:tc>
        <w:tc>
          <w:tcPr>
            <w:tcW w:w="26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60М</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9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28 </w:t>
            </w:r>
          </w:p>
        </w:tc>
        <w:tc>
          <w:tcPr>
            <w:tcW w:w="9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7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6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4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3 </w:t>
            </w:r>
          </w:p>
        </w:tc>
        <w:tc>
          <w:tcPr>
            <w:tcW w:w="10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1 </w:t>
            </w:r>
          </w:p>
        </w:tc>
        <w:tc>
          <w:tcPr>
            <w:tcW w:w="51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2. Разработка грунта землесосными снарядами с укладкой его в отвал с устройством обвалования или подводную часть сооружения,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оронним намывом сооружений (штабелей) или намывом свободным откосо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u w:val="single"/>
        </w:rPr>
        <w:t>Нормы выработки землесосного снаряда, м</w:t>
      </w:r>
      <w:r>
        <w:rPr>
          <w:rFonts w:eastAsia="Times New Roman Cyr" w:cs="Times New Roman Cyr" w:ascii="Times New Roman Cyr" w:hAnsi="Times New Roman Cyr"/>
          <w:b/>
          <w:bCs/>
          <w:sz w:val="20"/>
          <w:szCs w:val="20"/>
          <w:u w:val="single"/>
          <w:vertAlign w:val="superscript"/>
        </w:rPr>
        <w:t>3</w:t>
      </w:r>
      <w:r>
        <w:rPr>
          <w:rFonts w:eastAsia="Times New Roman Cyr" w:cs="Times New Roman Cyr" w:ascii="Times New Roman Cyr" w:hAnsi="Times New Roman Cyr"/>
          <w:b/>
          <w:bCs/>
          <w:sz w:val="20"/>
          <w:szCs w:val="20"/>
          <w:u w:val="single"/>
        </w:rPr>
        <w:t xml:space="preserve"> грунта</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спользования землесосного снаряда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3468" w:type="dxa"/>
        <w:jc w:val="left"/>
        <w:tblInd w:w="-7" w:type="dxa"/>
        <w:tblLayout w:type="fixed"/>
        <w:tblCellMar>
          <w:top w:w="0" w:type="dxa"/>
          <w:left w:w="105" w:type="dxa"/>
          <w:bottom w:w="0" w:type="dxa"/>
          <w:right w:w="105" w:type="dxa"/>
        </w:tblCellMar>
      </w:tblPr>
      <w:tblGrid>
        <w:gridCol w:w="2410"/>
        <w:gridCol w:w="2693"/>
        <w:gridCol w:w="993"/>
        <w:gridCol w:w="850"/>
        <w:gridCol w:w="992"/>
        <w:gridCol w:w="993"/>
        <w:gridCol w:w="992"/>
        <w:gridCol w:w="992"/>
        <w:gridCol w:w="992"/>
        <w:gridCol w:w="993"/>
        <w:gridCol w:w="566"/>
        <w:gridCol w:w="1"/>
        <w:gridCol w:w="1"/>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землесосных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установленных </w:t>
            </w:r>
          </w:p>
        </w:tc>
        <w:tc>
          <w:tcPr>
            <w:tcW w:w="7797"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4)</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арядов </w:t>
            </w:r>
          </w:p>
        </w:tc>
        <w:tc>
          <w:tcPr>
            <w:tcW w:w="2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ых насосов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I</w:t>
            </w:r>
          </w:p>
        </w:tc>
        <w:tc>
          <w:tcPr>
            <w:tcW w:w="5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й снаряд с грунтовым насосом марки ГрУ 800/40</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2</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А-5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9</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14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8</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 12А-4, землесосный снаряд с грунтовым насосом марки ГрУ 1600/25</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16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12 НЗУ, ГрУ 1600/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4</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63, 180-60, 200-50</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63,</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 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2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ЗГМ-2М</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7</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2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06</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70, 380-56, 350-50Л, 300-40</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2</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9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7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5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4000/71</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3</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8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8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 500-60М </w:t>
            </w:r>
          </w:p>
        </w:tc>
        <w:tc>
          <w:tcPr>
            <w:tcW w:w="269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60М</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9</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3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9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7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5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9 </w:t>
            </w:r>
          </w:p>
        </w:tc>
        <w:tc>
          <w:tcPr>
            <w:tcW w:w="5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2-3. Разработка грунта землесосными снарядами с намывом площадей, широкопрофильных</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ей сооружений или штабелей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u w:val="single"/>
        </w:rPr>
        <w:t>Нормы выработки землесосного снаряда, м</w:t>
      </w:r>
      <w:r>
        <w:rPr>
          <w:rFonts w:eastAsia="Times New Roman Cyr" w:cs="Times New Roman Cyr" w:ascii="Times New Roman Cyr" w:hAnsi="Times New Roman Cyr"/>
          <w:b/>
          <w:bCs/>
          <w:sz w:val="20"/>
          <w:szCs w:val="20"/>
          <w:u w:val="single"/>
          <w:vertAlign w:val="superscript"/>
        </w:rPr>
        <w:t>3</w:t>
      </w:r>
      <w:r>
        <w:rPr>
          <w:rFonts w:eastAsia="Times New Roman Cyr" w:cs="Times New Roman Cyr" w:ascii="Times New Roman Cyr" w:hAnsi="Times New Roman Cyr"/>
          <w:b/>
          <w:bCs/>
          <w:sz w:val="20"/>
          <w:szCs w:val="20"/>
          <w:u w:val="single"/>
        </w:rPr>
        <w:t xml:space="preserve"> грунта</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спользования землесосного снаряда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3467" w:type="dxa"/>
        <w:jc w:val="left"/>
        <w:tblInd w:w="-7" w:type="dxa"/>
        <w:tblLayout w:type="fixed"/>
        <w:tblCellMar>
          <w:top w:w="0" w:type="dxa"/>
          <w:left w:w="105" w:type="dxa"/>
          <w:bottom w:w="0" w:type="dxa"/>
          <w:right w:w="105" w:type="dxa"/>
        </w:tblCellMar>
      </w:tblPr>
      <w:tblGrid>
        <w:gridCol w:w="2410"/>
        <w:gridCol w:w="2693"/>
        <w:gridCol w:w="993"/>
        <w:gridCol w:w="850"/>
        <w:gridCol w:w="992"/>
        <w:gridCol w:w="993"/>
        <w:gridCol w:w="992"/>
        <w:gridCol w:w="992"/>
        <w:gridCol w:w="992"/>
        <w:gridCol w:w="993"/>
        <w:gridCol w:w="567"/>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землесосных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установленных </w:t>
            </w:r>
          </w:p>
        </w:tc>
        <w:tc>
          <w:tcPr>
            <w:tcW w:w="7797"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арядов </w:t>
            </w:r>
          </w:p>
        </w:tc>
        <w:tc>
          <w:tcPr>
            <w:tcW w:w="2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ых насосов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I</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й снаряд с грунтовым насосом марки ГрУ 800/40</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9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А-5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5</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14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2</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0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 12А-4, землесосный снаряд с грунтовым насосом марки ГрУ 1600/25</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16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ЗУ,</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рУ 1600/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3</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63, 180-60, 200-50</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63,</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 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2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ЗГМ-2М</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7</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7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7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2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3</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0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70, 380-56, 350-50Л, 300-40</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8</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4000/71</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8</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 500-60М </w:t>
            </w:r>
          </w:p>
        </w:tc>
        <w:tc>
          <w:tcPr>
            <w:tcW w:w="269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60М</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9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9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6</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14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92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1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4. Разработка грунта землесосными снарядами с намывом узкопрофильных сооружений или штабелей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u w:val="single"/>
        </w:rPr>
        <w:t>Нормы выработки землесосного снаряда, м</w:t>
      </w:r>
      <w:r>
        <w:rPr>
          <w:rFonts w:eastAsia="Times New Roman Cyr" w:cs="Times New Roman Cyr" w:ascii="Times New Roman Cyr" w:hAnsi="Times New Roman Cyr"/>
          <w:b/>
          <w:bCs/>
          <w:sz w:val="20"/>
          <w:szCs w:val="20"/>
          <w:u w:val="single"/>
          <w:vertAlign w:val="superscript"/>
        </w:rPr>
        <w:t>3</w:t>
      </w:r>
      <w:r>
        <w:rPr>
          <w:rFonts w:eastAsia="Times New Roman Cyr" w:cs="Times New Roman Cyr" w:ascii="Times New Roman Cyr" w:hAnsi="Times New Roman Cyr"/>
          <w:b/>
          <w:bCs/>
          <w:sz w:val="20"/>
          <w:szCs w:val="20"/>
          <w:u w:val="single"/>
        </w:rPr>
        <w:t xml:space="preserve"> грунта</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спользования землесосного снаряда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3469" w:type="dxa"/>
        <w:jc w:val="left"/>
        <w:tblInd w:w="-7" w:type="dxa"/>
        <w:tblLayout w:type="fixed"/>
        <w:tblCellMar>
          <w:top w:w="0" w:type="dxa"/>
          <w:left w:w="105" w:type="dxa"/>
          <w:bottom w:w="0" w:type="dxa"/>
          <w:right w:w="105" w:type="dxa"/>
        </w:tblCellMar>
      </w:tblPr>
      <w:tblGrid>
        <w:gridCol w:w="2410"/>
        <w:gridCol w:w="2693"/>
        <w:gridCol w:w="993"/>
        <w:gridCol w:w="850"/>
        <w:gridCol w:w="992"/>
        <w:gridCol w:w="993"/>
        <w:gridCol w:w="992"/>
        <w:gridCol w:w="992"/>
        <w:gridCol w:w="992"/>
        <w:gridCol w:w="993"/>
        <w:gridCol w:w="567"/>
        <w:gridCol w:w="2"/>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землесосных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установленных </w:t>
            </w:r>
          </w:p>
        </w:tc>
        <w:tc>
          <w:tcPr>
            <w:tcW w:w="7797"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4)</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арядов </w:t>
            </w:r>
          </w:p>
        </w:tc>
        <w:tc>
          <w:tcPr>
            <w:tcW w:w="2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ых насосов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I</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й снаряд с грунтовым насосом марки ГрУ 800/40</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9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1 </w:t>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А-5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7</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4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14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9</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 12А-4, землесосный снаряд с грунтовым насосом марки ГрУ 1600/25</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350А</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16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ГрУ 1600/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6</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0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63, 180-60, 200-50</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63,</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 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2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 ЗГМ-2М</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9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p>
            <w:pPr>
              <w:pStyle w:val="Normal"/>
              <w:widowContro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38430"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8430" cy="184150"/>
                          </a:xfrm>
                          <a:prstGeom prst="rect">
                            <a:avLst/>
                          </a:prstGeom>
                        </pic:spPr>
                      </pic:pic>
                    </a:graphicData>
                  </a:graphic>
                </wp:inline>
              </w:drawing>
            </w:r>
            <w:r>
              <w:rPr>
                <w:rFonts w:eastAsia="Times New Roman Cyr" w:cs="Times New Roman Cyr" w:ascii="Times New Roman Cyr" w:hAnsi="Times New Roman Cyr"/>
                <w:sz w:val="20"/>
                <w:szCs w:val="20"/>
              </w:rPr>
              <w:t>=2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2</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70, 380-56, 350-50Л, 300-40</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9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0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8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4000/71</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8</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7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4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 500-60М </w:t>
            </w:r>
          </w:p>
        </w:tc>
        <w:tc>
          <w:tcPr>
            <w:tcW w:w="269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60М</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9</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4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4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9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4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2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2. ГИДРОМОНИТОР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ми настоящей главы предусмотрена разработка грунта в необводненных карьерах и выемках гидромониторно-грунтонасосными установками с рациональным сочетанием гидромониторов и насосов по их производительности с напорным гидротранспортированием разработанных грунтов забойными грунтонасосными установками и укладкой их в намывные сооружения или отвал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одопроизводительность гидромониторов в зависимости от диаметра насадка и напора приведена в табл. 1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хнические характеристики центробежных насосов приведены в табл. 16, технические характеристики грунтовых насосов приведены ранее в табл.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пределение грунтов по группам в зависимости от трудности разработки их гидромониторами приведено в табл. 1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анные о напорах воды и уклонах подошвы забоя, обеспечивающих оптимальные удельные расходы воды на разработку и гидротранспортирование грунта, в зависимости от группы и вида грунтов и высоты забоя приведены в табл. 1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веденные (расчетные) расстояния гидротранспортирования пульпы головными (забойными) грунтонасосными установками приведены в табл. 19.</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й главы предусмотрены пределы нормального расстояния гидротранспортирования пульпы, приведенного к горизонтальному пути, указанные в гр. 8 табл. 19. Фактическое расстояние гидротранспортирования пульпы с учетом как перемещения ее по горизонтали, так и подъема на высоту определяется по формул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61085" cy="273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61085" cy="27368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49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700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 фактическая длина пульпопровода, м, от места подключения к забойной землесосной установке до среднего положения выкидной трубы на карте намыва; </w:t>
      </w:r>
      <w:r>
        <w:rPr>
          <w:rFonts w:eastAsia="Times New Roman Cyr" w:cs="Times New Roman Cyr" w:ascii="Times New Roman Cyr" w:hAnsi="Times New Roman Cyr"/>
          <w:sz w:val="20"/>
          <w:szCs w:val="20"/>
        </w:rPr>
        <w:drawing>
          <wp:inline distT="0" distB="0" distL="0" distR="0">
            <wp:extent cx="149860" cy="149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986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 подъем на высоту 1 м, приведенный к горизонтальному расстоянию и принимаемый по соответствующей строке гр. 9 табл. 19; </w:t>
      </w:r>
      <w:r>
        <w:rPr>
          <w:rFonts w:eastAsia="Times New Roman Cyr" w:cs="Times New Roman Cyr" w:ascii="Times New Roman Cyr" w:hAnsi="Times New Roman Cyr"/>
          <w:sz w:val="20"/>
          <w:szCs w:val="20"/>
        </w:rPr>
        <w:drawing>
          <wp:inline distT="0" distB="0" distL="0" distR="0">
            <wp:extent cx="114935"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1493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 геодезическая высота подачи пульпы, м (разность отметок горизонта воды в зумпфе и оси трубы на карте намыв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ля сопоставления фактического расстояния гидротранспортирования пульпы головными (забойными) грунтонасосными установками, работающими совместно с перекачивающими установками второго и последующего подъемов, с расстояниями, предусмотренными в табл. 19, необходимо фактическое расстояние, определяемое по формуле, приведенной в п.6 настоящей главы, умножи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боты с перекачивающей грунтонасосной установкой второго подъема - на 0,5 (ТЧ-2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работы с перекачивающей грунтонасосной установкой третьего подъема - на 0,33 (ТЧ-29).</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Если фактическая дальность гидротранспортирования пульпы, приведенная к горизонтальному расстоянию, оказывается в пределах значений, указанных в гр. 7 табл. 19, Н.выр. умножать на 1,1 (ТЧ-30), если она меньше нижнего предела, Н.выр. умножать на 1,15 (ТЧ-3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фактическая дальность гидротранспортирования пульпы превышает верхний предел, указанный в гр. 8 табл. 19, руководителю организации разрешается уменьшать нормы выработки с умножением на 0,85 (ТЧ-32) с оформлением местных условий работы ак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е пределы сокращенного расстояния гидротранспорирования пульпы, указанные в гр. 7 табл. 19, следует принимать "включительно". Нижние пределы нормального расстояния гидротранспортирования пульпы, указанные в гр. 8 табл. 19, следует принимать "свыше".</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2977"/>
        <w:gridCol w:w="992"/>
        <w:gridCol w:w="993"/>
        <w:gridCol w:w="992"/>
        <w:gridCol w:w="992"/>
        <w:gridCol w:w="992"/>
        <w:gridCol w:w="993"/>
        <w:gridCol w:w="992"/>
        <w:gridCol w:w="992"/>
        <w:gridCol w:w="992"/>
        <w:gridCol w:w="993"/>
        <w:gridCol w:w="850"/>
        <w:gridCol w:w="851"/>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перед насадком, м </w:t>
            </w:r>
          </w:p>
        </w:tc>
        <w:tc>
          <w:tcPr>
            <w:tcW w:w="11624"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насадка, мм</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7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75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0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70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3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15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1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5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9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20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0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2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1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4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3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10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1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0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0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83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8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709"/>
        <w:gridCol w:w="3260"/>
        <w:gridCol w:w="2204"/>
        <w:gridCol w:w="1765"/>
        <w:gridCol w:w="1985"/>
        <w:gridCol w:w="2268"/>
        <w:gridCol w:w="2410"/>
      </w:tblGrid>
      <w:tr>
        <w:trPr/>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насоса </w:t>
            </w:r>
          </w:p>
        </w:tc>
        <w:tc>
          <w:tcPr>
            <w:tcW w:w="2204"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одача по воде,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ч </w:t>
            </w:r>
          </w:p>
        </w:tc>
        <w:tc>
          <w:tcPr>
            <w:tcW w:w="17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м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вращения рабочего колеса, мин</w:t>
            </w:r>
            <w:r>
              <w:rPr>
                <w:rFonts w:eastAsia="Times New Roman Cyr" w:cs="Times New Roman Cyr" w:ascii="Times New Roman Cyr" w:hAnsi="Times New Roman Cyr"/>
                <w:sz w:val="20"/>
                <w:szCs w:val="20"/>
              </w:rPr>
              <w:drawing>
                <wp:inline distT="0" distB="0" distL="0" distR="0">
                  <wp:extent cx="127000" cy="172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7000" cy="172720"/>
                          </a:xfrm>
                          <a:prstGeom prst="rect">
                            <a:avLst/>
                          </a:prstGeom>
                        </pic:spPr>
                      </pic:pic>
                    </a:graphicData>
                  </a:graphic>
                </wp:inline>
              </w:drawing>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электродвигателя, кВт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ПД насоса, %</w:t>
            </w:r>
          </w:p>
        </w:tc>
      </w:tr>
      <w:tr>
        <w:trPr/>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Н 400-10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 200·2)</w:t>
            </w:r>
          </w:p>
        </w:tc>
        <w:tc>
          <w:tcPr>
            <w:tcW w:w="22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7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Н 400-21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 200·4)</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630-90 (8 НДв)</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800-57 (12Д-9)</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1250-125 (14Д-6)</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1250-65 (12 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1250-65 ( 12 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1600-90 (14 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2000-100 (20Д-6)</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2500-62 (18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3200-75 (20 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4000-95 (22 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5000-32 (24 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6300-80 (24 НДс)</w:t>
            </w:r>
          </w:p>
        </w:tc>
        <w:tc>
          <w:tcPr>
            <w:tcW w:w="22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0</w:t>
            </w:r>
          </w:p>
        </w:tc>
        <w:tc>
          <w:tcPr>
            <w:tcW w:w="17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r>
      <w:tr>
        <w:trPr/>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w:t>
            </w:r>
          </w:p>
        </w:tc>
        <w:tc>
          <w:tcPr>
            <w:tcW w:w="17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1560"/>
        <w:gridCol w:w="2976"/>
        <w:gridCol w:w="1957"/>
        <w:gridCol w:w="1159"/>
        <w:gridCol w:w="67"/>
        <w:gridCol w:w="1353"/>
        <w:gridCol w:w="62"/>
        <w:gridCol w:w="1136"/>
        <w:gridCol w:w="1"/>
        <w:gridCol w:w="1424"/>
        <w:gridCol w:w="1"/>
        <w:gridCol w:w="1"/>
        <w:gridCol w:w="1629"/>
        <w:gridCol w:w="1"/>
        <w:gridCol w:w="1274"/>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ов </w:t>
            </w:r>
          </w:p>
        </w:tc>
        <w:tc>
          <w:tcPr>
            <w:tcW w:w="29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нтов </w:t>
            </w:r>
          </w:p>
        </w:tc>
        <w:tc>
          <w:tcPr>
            <w:tcW w:w="10065"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улометрическая характеристика грунтов (размер частиц, мм, и количество их по массе,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рудности </w:t>
            </w:r>
          </w:p>
        </w:tc>
        <w:tc>
          <w:tcPr>
            <w:tcW w:w="2976"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истых менее </w:t>
            </w:r>
          </w:p>
        </w:tc>
        <w:tc>
          <w:tcPr>
            <w:tcW w:w="11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ылеватых </w:t>
            </w:r>
          </w:p>
        </w:tc>
        <w:tc>
          <w:tcPr>
            <w:tcW w:w="404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ых</w:t>
            </w:r>
          </w:p>
        </w:tc>
        <w:tc>
          <w:tcPr>
            <w:tcW w:w="16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йных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лечных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и</w:t>
            </w:r>
          </w:p>
        </w:tc>
        <w:tc>
          <w:tcPr>
            <w:tcW w:w="29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5 </w:t>
            </w:r>
          </w:p>
        </w:tc>
        <w:tc>
          <w:tcPr>
            <w:tcW w:w="11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05-0,05</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и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0,25</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х 0,25-0,5 </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ы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2,0 </w:t>
            </w:r>
          </w:p>
        </w:tc>
        <w:tc>
          <w:tcPr>
            <w:tcW w:w="1631"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ы, предварительно разрыхленные, неслежавшиеся</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377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мелкие</w:t>
            </w:r>
          </w:p>
        </w:tc>
        <w:tc>
          <w:tcPr>
            <w:tcW w:w="19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2623"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пылеватые</w:t>
            </w:r>
          </w:p>
        </w:tc>
        <w:tc>
          <w:tcPr>
            <w:tcW w:w="19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79"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2624" w:type="dxa"/>
            <w:gridSpan w:val="5"/>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631"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легки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2579"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24" w:type="dxa"/>
            <w:gridSpan w:val="5"/>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1"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сы высокопористые (коэффициент пористости св. 0,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0 </w:t>
            </w:r>
          </w:p>
        </w:tc>
        <w:tc>
          <w:tcPr>
            <w:tcW w:w="404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6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фы сильно разложившиеся</w:t>
            </w:r>
          </w:p>
        </w:tc>
        <w:tc>
          <w:tcPr>
            <w:tcW w:w="7160"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средней крупности</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264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50 </w:t>
            </w:r>
          </w:p>
        </w:tc>
        <w:tc>
          <w:tcPr>
            <w:tcW w:w="142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1"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средни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c>
          <w:tcPr>
            <w:tcW w:w="3778"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426"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62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легкие</w:t>
            </w:r>
          </w:p>
        </w:tc>
        <w:tc>
          <w:tcPr>
            <w:tcW w:w="19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3778" w:type="dxa"/>
            <w:gridSpan w:val="6"/>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26" w:type="dxa"/>
            <w:gridSpan w:val="3"/>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ессы низкопористые (коэффициент пористости менее 0,8)</w:t>
            </w:r>
          </w:p>
        </w:tc>
        <w:tc>
          <w:tcPr>
            <w:tcW w:w="195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0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42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крупн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3778"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426"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16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5 </w:t>
            </w:r>
          </w:p>
        </w:tc>
        <w:tc>
          <w:tcPr>
            <w:tcW w:w="127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тяжел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c>
          <w:tcPr>
            <w:tcW w:w="3778" w:type="dxa"/>
            <w:gridSpan w:val="6"/>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26"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средние и тяжел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0 </w:t>
            </w:r>
          </w:p>
        </w:tc>
        <w:tc>
          <w:tcPr>
            <w:tcW w:w="5203"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16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тощи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5203" w:type="dxa"/>
            <w:gridSpan w:val="8"/>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гравелист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5203"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полужирн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0 </w:t>
            </w:r>
          </w:p>
        </w:tc>
        <w:tc>
          <w:tcPr>
            <w:tcW w:w="5203" w:type="dxa"/>
            <w:gridSpan w:val="8"/>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гравелист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5203"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регламентируется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полужирн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60 </w:t>
            </w:r>
          </w:p>
        </w:tc>
        <w:tc>
          <w:tcPr>
            <w:tcW w:w="5203" w:type="dxa"/>
            <w:gridSpan w:val="8"/>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о группе I нормируются предварительно разрыхленные грунты, предусмотренные настоящей таблицей, кроме грунтов с содержанием гравия св. 1% и полужирных глин. Грунты с содержанием гравия и гальки св. 1% и полужирные глины, предварительно разрыхленные, относятся к ближайшей низшей по трудности разработки группе; например, предварительно разрыхленные грунты V группы относятся к IV группе.</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1276"/>
        <w:gridCol w:w="2268"/>
        <w:gridCol w:w="1154"/>
        <w:gridCol w:w="1100"/>
        <w:gridCol w:w="1375"/>
        <w:gridCol w:w="1193"/>
        <w:gridCol w:w="1008"/>
        <w:gridCol w:w="1376"/>
        <w:gridCol w:w="1284"/>
        <w:gridCol w:w="1142"/>
        <w:gridCol w:w="1425"/>
        <w:gridCol w:w="1"/>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57"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м</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2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3 до 5</w:t>
            </w:r>
          </w:p>
        </w:tc>
        <w:tc>
          <w:tcPr>
            <w:tcW w:w="35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5 </w:t>
            </w:r>
          </w:p>
        </w:tc>
        <w:tc>
          <w:tcPr>
            <w:tcW w:w="38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ов по трудности разработк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нтов </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расход воды, м</w:t>
            </w:r>
            <w:r>
              <w:rPr>
                <w:rFonts w:eastAsia="Times New Roman Cyr" w:cs="Times New Roman Cyr" w:ascii="Times New Roman Cyr" w:hAnsi="Times New Roman Cyr"/>
                <w:sz w:val="20"/>
                <w:szCs w:val="20"/>
                <w:vertAlign w:val="super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м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ий допустимый уклон подошвы забоя,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расход воды, м</w:t>
            </w:r>
            <w:r>
              <w:rPr>
                <w:rFonts w:eastAsia="Times New Roman Cyr" w:cs="Times New Roman Cyr" w:ascii="Times New Roman Cyr" w:hAnsi="Times New Roman Cyr"/>
                <w:sz w:val="20"/>
                <w:szCs w:val="20"/>
                <w:vertAlign w:val="superscript"/>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м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ий допустимый уклон подошвы забоя,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расход воды, м</w:t>
            </w:r>
            <w:r>
              <w:rPr>
                <w:rFonts w:eastAsia="Times New Roman Cyr" w:cs="Times New Roman Cyr" w:ascii="Times New Roman Cyr" w:hAnsi="Times New Roman Cyr"/>
                <w:sz w:val="20"/>
                <w:szCs w:val="20"/>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м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ий допустимый уклон подошвы забоя,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ы, предварительно разрыхленные, неслежавшиеся</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мелки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пылеваты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легки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сы высокопористые (коэффициент  пористости св. 0,8)</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фы сильноразложившиеся</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средней крупности</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средни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легки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сы низкопористые (коэффициент  пористости меньше 0,8)</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крупны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тяжелы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средние и тяжелы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тощи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гравелисты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полужирные</w:t>
            </w:r>
          </w:p>
        </w:tc>
        <w:tc>
          <w:tcPr>
            <w:tcW w:w="11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3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1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гравелисты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полужирны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3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13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2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1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9</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1560"/>
        <w:gridCol w:w="1629"/>
        <w:gridCol w:w="1489"/>
        <w:gridCol w:w="1257"/>
        <w:gridCol w:w="1862"/>
        <w:gridCol w:w="1701"/>
        <w:gridCol w:w="1343"/>
        <w:gridCol w:w="1350"/>
        <w:gridCol w:w="1902"/>
        <w:gridCol w:w="508"/>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по трудности</w:t>
            </w:r>
          </w:p>
        </w:tc>
        <w:tc>
          <w:tcPr>
            <w:tcW w:w="16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нтов </w:t>
            </w:r>
          </w:p>
        </w:tc>
        <w:tc>
          <w:tcPr>
            <w:tcW w:w="14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грунтовых </w:t>
            </w:r>
          </w:p>
        </w:tc>
        <w:tc>
          <w:tcPr>
            <w:tcW w:w="1257"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Расход по воде,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ч </w:t>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грунтового насос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пульпопровод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ное расстояние гидротранспортирования, м</w:t>
            </w:r>
          </w:p>
        </w:tc>
        <w:tc>
          <w:tcPr>
            <w:tcW w:w="19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на 1 м высоты,</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транспортирования </w:t>
            </w:r>
          </w:p>
        </w:tc>
        <w:tc>
          <w:tcPr>
            <w:tcW w:w="162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ов</w:t>
            </w:r>
          </w:p>
        </w:tc>
        <w:tc>
          <w:tcPr>
            <w:tcW w:w="125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воде, м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c>
          <w:tcPr>
            <w:tcW w:w="13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кращенное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льное </w:t>
            </w:r>
          </w:p>
        </w:tc>
        <w:tc>
          <w:tcPr>
            <w:tcW w:w="19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еденной к горизонтальному расстоянию </w:t>
            </w:r>
          </w:p>
        </w:tc>
        <w:tc>
          <w:tcPr>
            <w:tcW w:w="50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фы, лессы,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19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6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и</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ГМ-1М</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всех</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8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упп по</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0-1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дности</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1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зработки)</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23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2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2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50-35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0-47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3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3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19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8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28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0-37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6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6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20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2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2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503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3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5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13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2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6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16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6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0-21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5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0-34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4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18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22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2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0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1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6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50-33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00-4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7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3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0-32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0-40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0-5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8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9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леватые,</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15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21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ие, средние</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0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4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9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3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8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0-18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0-26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41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6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7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1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1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15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20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2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0-32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8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2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8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8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0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5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11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5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6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0-23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2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1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21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0-2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2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6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0-18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25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0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16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0-20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10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0-2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5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крупные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5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7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9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1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10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17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23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6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8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1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8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9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5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7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5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9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0-12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16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10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3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7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8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4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0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1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17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5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велистые</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1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2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11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0-15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4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12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8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 2000/5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Р-9М</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50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7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90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5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7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5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8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850 </w:t>
            </w:r>
          </w:p>
        </w:tc>
        <w:tc>
          <w:tcPr>
            <w:tcW w:w="13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0-950 </w:t>
            </w:r>
          </w:p>
        </w:tc>
        <w:tc>
          <w:tcPr>
            <w:tcW w:w="19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2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 4000/71 </w:t>
            </w:r>
          </w:p>
        </w:tc>
        <w:tc>
          <w:tcPr>
            <w:tcW w:w="125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86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650 </w:t>
            </w:r>
          </w:p>
        </w:tc>
        <w:tc>
          <w:tcPr>
            <w:tcW w:w="13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1050 </w:t>
            </w:r>
          </w:p>
        </w:tc>
        <w:tc>
          <w:tcPr>
            <w:tcW w:w="19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r>
    </w:tbl>
    <w:p>
      <w:pPr>
        <w:sectPr>
          <w:type w:val="nextPage"/>
          <w:pgSz w:orient="landscape" w:w="16838" w:h="11906"/>
          <w:pgMar w:left="1134" w:right="1134" w:gutter="0" w:header="0" w:top="1134" w:footer="0" w:bottom="1134"/>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9. При разработке забоя, сложенного грунтами различных групп, принимать в пределах каждого расчетного периода средние нормы выработки, определяемые как средневзвешенные по соотношению мощности слоев разнородных грунтов, залегающих в пределах забоя, и удельных расходов воды на разработку и гидротранспортирование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До начала разработки грунтов гидромониторно-грунтонасосными установками должна производиться очистка забоя от деревьев, пней, кустарников, металлического лома, валунов, камней и т.п.</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й главы учтена разработка грунтов в незасоренных забоях, при работе в которых не возникают остановки гидромониторно-грунтонасосных установок для очистки всасывающего пульпопровода, грунтового насоса и т.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грунтов в засоренных забоях, где возникают остановки гидромониторно-грунтонасосных установок, к Н.выр. необходимо применять коэффициенты, приведенные в табл. 20.</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18" w:type="dxa"/>
        <w:jc w:val="left"/>
        <w:tblInd w:w="-7" w:type="dxa"/>
        <w:tblLayout w:type="fixed"/>
        <w:tblCellMar>
          <w:top w:w="0" w:type="dxa"/>
          <w:left w:w="105" w:type="dxa"/>
          <w:bottom w:w="0" w:type="dxa"/>
          <w:right w:w="105" w:type="dxa"/>
        </w:tblCellMar>
      </w:tblPr>
      <w:tblGrid>
        <w:gridCol w:w="2268"/>
        <w:gridCol w:w="993"/>
        <w:gridCol w:w="992"/>
        <w:gridCol w:w="992"/>
        <w:gridCol w:w="992"/>
        <w:gridCol w:w="1059"/>
        <w:gridCol w:w="92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оренность забоя,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к Н.вы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36)</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3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3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процента засоренности забоя определяется отношением времени, затраченного на очистку, к сумме времени, затраченного на очистку и на непосредственную разработку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работ, подлежащих оплате с применением вышеуказанных коэффициентов, оформляется ак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и разработке частично промерзшего грунта Н.выр. умножать на коэффициенты, приведенные в табл. 21 в зависимости от количества мерзлого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710"/>
        <w:gridCol w:w="1800"/>
        <w:gridCol w:w="1712"/>
      </w:tblGrid>
      <w:tr>
        <w:trPr/>
        <w:tc>
          <w:tcPr>
            <w:tcW w:w="47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мерзлого грунта в забое в процентах от объема грунта, разработанного за расчетный период </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температура наружного воздуха, °С</w:t>
            </w:r>
          </w:p>
        </w:tc>
      </w:tr>
      <w:tr>
        <w:trPr/>
        <w:tc>
          <w:tcPr>
            <w:tcW w:w="47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5 до 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0 до -10 </w:t>
            </w:r>
          </w:p>
        </w:tc>
      </w:tr>
      <w:tr>
        <w:trPr/>
        <w:tc>
          <w:tcPr>
            <w:tcW w:w="47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1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39)</w:t>
            </w:r>
          </w:p>
        </w:tc>
        <w:tc>
          <w:tcPr>
            <w:tcW w:w="17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40)</w:t>
            </w:r>
          </w:p>
        </w:tc>
      </w:tr>
      <w:tr>
        <w:trPr/>
        <w:tc>
          <w:tcPr>
            <w:tcW w:w="47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до 20 </w:t>
            </w:r>
          </w:p>
        </w:tc>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41)</w:t>
            </w:r>
          </w:p>
        </w:tc>
        <w:tc>
          <w:tcPr>
            <w:tcW w:w="17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Ч-4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ормами настоящей главы не предусмотрены и оплачиваются особо следующи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ка гидромонитор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ка грунтонасосных установ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зумпф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а, наращивание и укорачивание водопроводных и пульпопроводных коммуникаций на длину св. 12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аление на расстояние св. 50 м пней и корней деревьев, камней, валунов и других включений, мешающих разработке гру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и перенос с места на место в карьере временных электрических линий и линий связ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ормы выработки гидромониторно-грунтонасосных установок рассчитаны при сменных коэффициентах использования по времени, указанных в табл. 2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418"/>
        <w:gridCol w:w="1587"/>
        <w:gridCol w:w="1673"/>
        <w:gridCol w:w="1985"/>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 </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 пульпы в водоем или отвал без устройства обвалова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а грунта в отвал с устройством обвалования или в подводную часть сооружения, односторонний намыв сооружений (штабелей) или намыв свободным откосом</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ыв широкопрофильных частей сооружений (штабелей) или площад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ыв узкопрофильных частей сооружений (штабел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 </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Коэффициент использования гидромониторно-грунтонасосных установок по времени в смену </w:t>
      </w:r>
      <w:r>
        <w:rPr>
          <w:rFonts w:eastAsia="Times New Roman Cyr" w:cs="Times New Roman Cyr" w:ascii="Times New Roman Cyr" w:hAnsi="Times New Roman Cyr"/>
          <w:sz w:val="20"/>
          <w:szCs w:val="20"/>
        </w:rPr>
        <w:drawing>
          <wp:inline distT="0" distB="0" distL="0" distR="0">
            <wp:extent cx="207645" cy="19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764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тся по формуле</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02970" cy="245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02970" cy="24511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27000" cy="149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7000" cy="149860"/>
                    </a:xfrm>
                    <a:prstGeom prst="rect">
                      <a:avLst/>
                    </a:prstGeom>
                  </pic:spPr>
                </pic:pic>
              </a:graphicData>
            </a:graphic>
          </wp:inline>
        </w:drawing>
      </w:r>
      <w:r>
        <w:rPr>
          <w:rFonts w:eastAsia="Times New Roman Cyr" w:cs="Times New Roman Cyr" w:ascii="Times New Roman Cyr" w:hAnsi="Times New Roman Cyr"/>
          <w:sz w:val="20"/>
          <w:szCs w:val="20"/>
        </w:rPr>
        <w:t xml:space="preserve"> - время работы гидромониторно-грунтонасосной установки, затраченное на непосредственную разработку, гидротранспортирование и укладку грунта в течение смены без учета технологических перерывов и всех видов простоев; </w:t>
      </w:r>
      <w:r>
        <w:rPr>
          <w:rFonts w:eastAsia="Times New Roman Cyr" w:cs="Times New Roman Cyr" w:ascii="Times New Roman Cyr" w:hAnsi="Times New Roman Cyr"/>
          <w:sz w:val="20"/>
          <w:szCs w:val="20"/>
        </w:rPr>
        <w:drawing>
          <wp:inline distT="0" distB="0" distL="0" distR="0">
            <wp:extent cx="219075" cy="207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1907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одолжительность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Нормами настоящей главы предусмотрены следующие составы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 При работе гидромониторов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смены. 2. Подрезка, обрушение и размыв грунта. 3. Гидротранспортирование грунта к пульпосточным канавам. 4. Управление движущимся потоком с максимальной загрузкой его грунтом. 5. Регулирование консистенции пульпы. 6. Обеспечение необходимого уклона для самотечного гидротранспортирования пульпы по пульпосточной канаве в зумпф. 7. Периодическая промывка пульпосточной канавы струей воды. 8. Смена насадков с закрытием задвижек в трубопроводах. 9. Пуск и остановка гидромонитора. 10. Ежесменное техническое обслуживание гидромониторов в соответствии с перечнем, приведенным в прил. 1. 11. Сдача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 При работе насосных станций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смены. 2. Обслуживание насосного агрегата. 3. Надзор за водозабором. 4. Поддержание оптимального режима работы насосов. 5. Регулирование подачи воды к гидромонитору. 6. Наблюдение за состоянием оборудования 7. Содержание в чистоте и ежесменное техническое обслуживание оборудования насосной станции в соответствии с перечнем, приведенным в прил. 1. 8. Ведение журнала учета работы насосной станции. 9. Сдача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При работе грунтонасосных установок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смены. 2. Обслуживание грунтонасосной установки при перекачке пульпы из зумпфа в отвал или на карту намыва. 3. Поддержание нормального режима работы грунтовых насосов. 4. Наблюдение за всасывающими и напорными линиями. 5. Обеспечение нормальной эксплуатации грунтовых насосов и всего механического и электросилового оборудования перекачивающей установки. 6. Очистка пульпосточной канавы от камней и корней с отноской их на расстояние до 50 м. 7. Очистка зумпфа. 8. Промывка пульпопроводной магистрали водой. 9. Содержание в чистоте и ежесменное техническое обслуживание оборудования в соответствии с перечнем, приведенным в прил. 1. 10. Поддержание связи с забоем и картой намыва. 11. Ведение журнала учета работы землесосной установки. 12. Сдача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Г. При работе на картах намыв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смены. 2. Распределение потоков пульпы на карте намыва с поддержанием необходимого горизонта прудка. 3. Восстановление и наращивание обвалования и земляных валов из намытого грунта. 4. Распределение "окатышей" по карте намыва или уборка их и мусора за пределы намываемого сооружения. 5. Переключение потока пульпы с одной карты намыва на другую. 6. Обслуживание и содержание в исправном состоянии водосбросных устройств, мерных реек, щитов, быстроразъемных соединений и прочих устройств, обеспечивающих нормальное поступление и распределение пульпы, укладку грунта и сброс осветленной воды. 7. Регулирование водосбросной системы с помощью наращивания водосбросных колодцев и установка вертикальных патрубков. 8. Заправка кранов и бульдозеров горючим и ежесменное техническое обслуживание этих механизмов. 9. Поддержание связи с насосной станцией и грунтонасосными установками. 10. Наращивание и разборка пульпопровода с помощью крана без прекращения процесса намыва (при безэстакадном способе) с перекладкой труб за пределы карты. 11. Разъединение очередных звеньев труб в процессе намыва со смещением их торцов для рассредоточения потока пульпы и разборка в пределах одной карты распределительного (рабочего) пульпопровода с откаткой труб после намыва (при низкоопороном способе намыва). 12. Выдергивание стоек инвентарных опор с помощью бульдозера или других машин (при низкоопорном способе намыва). 13. Наращивание и укорачивание распределительного (рабочего) пульпопровода при сбросе пульпы в водоем или отвал. 14. Снятие и удаление за пределы намываемой карты частей опор во избежание их замыва (за исключением стоек опор). 15 Сдача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оставы звеньев для выполнения работ, предусмотренных в настоящей главе, приведены в табл. 23-26. Составы звеньев по обслуживанию карт намыва приведены в табл. 13 и 1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й главы предусматривают обеспечение бесперебойной работы гидромониторных комплексов путем периодического их обслуживания вспомогательными машинами и специальными звеньями рабочих; кранами, тракторами, звеньями электромонтажников и электролинейщиков, сварщиков и газорезчи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обслуживающих машин и специальных звеньев рабочих определяется проектом производства работ. Оплата рабочих указанных профессий производится дополнительно по фактическому участию в обслуживании гидромониторных комплексов.</w:t>
      </w:r>
    </w:p>
    <w:p>
      <w:pPr>
        <w:pStyle w:val="Normal"/>
        <w:widowControl/>
        <w:ind w:firstLine="284"/>
        <w:jc w:val="both"/>
        <w:rPr/>
      </w:pPr>
      <w:r>
        <w:rPr>
          <w:rFonts w:eastAsia="Times New Roman Cyr" w:cs="Times New Roman Cyr" w:ascii="Times New Roman Cyr" w:hAnsi="Times New Roman Cyr"/>
          <w:sz w:val="20"/>
          <w:szCs w:val="20"/>
        </w:rPr>
        <w:t xml:space="preserve">16. Пример определения расчетной нормы выработки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 разработке грунта гидромониторами приведен в прил.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о обслуживанию гидромонитор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6030"/>
        <w:gridCol w:w="2192"/>
      </w:tblGrid>
      <w:tr>
        <w:trPr/>
        <w:tc>
          <w:tcPr>
            <w:tcW w:w="60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21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мониторщики</w:t>
            </w:r>
          </w:p>
        </w:tc>
      </w:tr>
      <w:tr>
        <w:trPr/>
        <w:tc>
          <w:tcPr>
            <w:tcW w:w="6030" w:type="dxa"/>
            <w:tcBorders>
              <w:top w:val="single" w:sz="6" w:space="0" w:color="000000"/>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Размыв, смыв и разработка грунтов гидромониторами с водопроизводительностью до 1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ч </w:t>
            </w:r>
          </w:p>
        </w:tc>
        <w:tc>
          <w:tcPr>
            <w:tcW w:w="21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r>
      <w:tr>
        <w:trPr/>
        <w:tc>
          <w:tcPr>
            <w:tcW w:w="6030"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Размыв, смыв и разработка грунтов гидромониторами с водопроизводительностью св. 1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до 3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ч </w:t>
            </w:r>
          </w:p>
        </w:tc>
        <w:tc>
          <w:tcPr>
            <w:tcW w:w="21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r>
      <w:tr>
        <w:trPr/>
        <w:tc>
          <w:tcPr>
            <w:tcW w:w="6030"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Размыв, смыв и разработка грунтов гидромониторами с водопроизводительностью св. 3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и при погружении кессонов и колодцев</w:t>
            </w:r>
          </w:p>
        </w:tc>
        <w:tc>
          <w:tcPr>
            <w:tcW w:w="21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о обслуживанию насосных станц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977"/>
        <w:gridCol w:w="851"/>
        <w:gridCol w:w="850"/>
        <w:gridCol w:w="851"/>
        <w:gridCol w:w="992"/>
        <w:gridCol w:w="992"/>
        <w:gridCol w:w="846"/>
        <w:gridCol w:w="5"/>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Водопроизводительность насосов,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0 до 300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0 </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дновременно работающих насосов</w:t>
            </w:r>
          </w:p>
        </w:tc>
      </w:tr>
      <w:tr>
        <w:trPr/>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насосной установки разряда:</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46" w:type="dxa"/>
            <w:tcBorders>
              <w:top w:val="single" w:sz="6" w:space="0" w:color="000000"/>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46"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46"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3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46"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монтер по обслуживанию электрооборудования разряда:</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46"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46"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4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46"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по обслуживанию головных (забойных) грунтонасосных</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ок для гидротранспортирования пульпы из зумпф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4860"/>
        <w:gridCol w:w="1803"/>
        <w:gridCol w:w="1701"/>
      </w:tblGrid>
      <w:tr>
        <w:trPr/>
        <w:tc>
          <w:tcPr>
            <w:tcW w:w="48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Водопроизводительность грунтонасосных установок,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48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0 до 4000</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0 </w:t>
            </w:r>
          </w:p>
        </w:tc>
      </w:tr>
      <w:tr>
        <w:trPr/>
        <w:tc>
          <w:tcPr>
            <w:tcW w:w="48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разряда:</w:t>
            </w:r>
          </w:p>
        </w:tc>
        <w:tc>
          <w:tcPr>
            <w:tcW w:w="18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48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5 </w:t>
            </w:r>
          </w:p>
        </w:tc>
        <w:tc>
          <w:tcPr>
            <w:tcW w:w="18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48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4 </w:t>
            </w:r>
          </w:p>
        </w:tc>
        <w:tc>
          <w:tcPr>
            <w:tcW w:w="18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48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разряда:</w:t>
            </w:r>
          </w:p>
        </w:tc>
        <w:tc>
          <w:tcPr>
            <w:tcW w:w="18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48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5 </w:t>
            </w:r>
          </w:p>
        </w:tc>
        <w:tc>
          <w:tcPr>
            <w:tcW w:w="18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48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4 </w:t>
            </w:r>
          </w:p>
        </w:tc>
        <w:tc>
          <w:tcPr>
            <w:tcW w:w="18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48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tc>
        <w:tc>
          <w:tcPr>
            <w:tcW w:w="18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о обслуживанию перекачивающих грунтонасосных установок для гидротранспортирования пульпы второго и последующих подъем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3119"/>
        <w:gridCol w:w="874"/>
        <w:gridCol w:w="875"/>
        <w:gridCol w:w="895"/>
        <w:gridCol w:w="1"/>
        <w:gridCol w:w="903"/>
        <w:gridCol w:w="904"/>
        <w:gridCol w:w="793"/>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Водопроизводительность грунтонасосных установок, м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до 4000 </w:t>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0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агрегатов</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0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разряда:</w:t>
            </w:r>
          </w:p>
        </w:tc>
        <w:tc>
          <w:tcPr>
            <w:tcW w:w="8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0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5 </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0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4 </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0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разряда:</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0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5 </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8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0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4 </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0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помощник) разряда:</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0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4 </w:t>
            </w:r>
          </w:p>
        </w:tc>
        <w:tc>
          <w:tcPr>
            <w:tcW w:w="8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0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0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3 </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0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5. Разработка грунта гидромониторно-грунтонасосными установк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бросом пульпы в водоем или естественный отвал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устройства обвалования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ыработки гидромониторно-грунтонасосной установки,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w:t>
      </w:r>
    </w:p>
    <w:p>
      <w:pPr>
        <w:pStyle w:val="Normal"/>
        <w:widowControl/>
        <w:ind w:firstLine="284"/>
        <w:jc w:val="center"/>
        <w:rPr/>
      </w:pPr>
      <w:r>
        <w:rPr>
          <w:rFonts w:eastAsia="Times New Roman Cyr" w:cs="Times New Roman Cyr" w:ascii="Times New Roman Cyr" w:hAnsi="Times New Roman Cyr"/>
          <w:b/>
          <w:bCs/>
          <w:sz w:val="20"/>
          <w:szCs w:val="20"/>
          <w:u w:val="single"/>
        </w:rPr>
        <w:t>грунта на 100 м</w:t>
      </w:r>
      <w:r>
        <w:rPr>
          <w:rFonts w:eastAsia="Times New Roman Cyr" w:cs="Times New Roman Cyr" w:ascii="Times New Roman Cyr" w:hAnsi="Times New Roman Cyr"/>
          <w:b/>
          <w:bCs/>
          <w:sz w:val="20"/>
          <w:szCs w:val="20"/>
          <w:u w:val="single"/>
          <w:vertAlign w:val="superscript"/>
        </w:rPr>
        <w:t>3</w:t>
      </w:r>
      <w:r>
        <w:rPr>
          <w:rFonts w:eastAsia="Times New Roman Cyr" w:cs="Times New Roman Cyr" w:ascii="Times New Roman Cyr" w:hAnsi="Times New Roman Cyr"/>
          <w:b/>
          <w:bCs/>
          <w:sz w:val="20"/>
          <w:szCs w:val="20"/>
          <w:u w:val="single"/>
        </w:rPr>
        <w:t xml:space="preserve">/ч подачи грунтового насоса по воде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спользования установ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985"/>
        <w:gridCol w:w="992"/>
        <w:gridCol w:w="967"/>
        <w:gridCol w:w="985"/>
        <w:gridCol w:w="886"/>
        <w:gridCol w:w="937"/>
        <w:gridCol w:w="1045"/>
        <w:gridCol w:w="422"/>
        <w:gridCol w:w="3"/>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м</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1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0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4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 до 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1 </w:t>
            </w:r>
          </w:p>
        </w:tc>
        <w:tc>
          <w:tcPr>
            <w:tcW w:w="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w:t>
            </w:r>
          </w:p>
        </w:tc>
        <w:tc>
          <w:tcPr>
            <w:tcW w:w="8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3 </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4 </w:t>
            </w:r>
          </w:p>
        </w:tc>
        <w:tc>
          <w:tcPr>
            <w:tcW w:w="10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9 </w:t>
            </w:r>
          </w:p>
        </w:tc>
        <w:tc>
          <w:tcPr>
            <w:tcW w:w="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9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8 </w:t>
            </w:r>
          </w:p>
        </w:tc>
        <w:tc>
          <w:tcPr>
            <w:tcW w:w="8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3 </w:t>
            </w:r>
          </w:p>
        </w:tc>
        <w:tc>
          <w:tcPr>
            <w:tcW w:w="9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3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3 </w:t>
            </w:r>
          </w:p>
        </w:tc>
        <w:tc>
          <w:tcPr>
            <w:tcW w:w="4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9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1 </w:t>
            </w:r>
          </w:p>
        </w:tc>
        <w:tc>
          <w:tcPr>
            <w:tcW w:w="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9 </w:t>
            </w:r>
          </w:p>
        </w:tc>
        <w:tc>
          <w:tcPr>
            <w:tcW w:w="88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 </w:t>
            </w:r>
          </w:p>
        </w:tc>
        <w:tc>
          <w:tcPr>
            <w:tcW w:w="9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1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1 </w:t>
            </w:r>
          </w:p>
        </w:tc>
        <w:tc>
          <w:tcPr>
            <w:tcW w:w="4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разработке забоев высотой св. 15 м, предусмотренных в параграфах Е2-2-5 - Е2-2-8, верхний предел высоты уступа устанавливается в соответствии с проектом производства работ и "Едиными правилами безопасности при разработке месторождений полезных ископаемых открытым способ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6. Разработка грунта гидромониторно-грунтонасосными установк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кладкой его в отвал с устройством обвалования или подводную часть сооружения, односторонним намывом сооружений (штабелей) или намывом свободным откосом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ыработки гидромониторно-грунтонасосной установки,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center"/>
        <w:rPr/>
      </w:pPr>
      <w:r>
        <w:rPr>
          <w:rFonts w:eastAsia="Times New Roman Cyr" w:cs="Times New Roman Cyr" w:ascii="Times New Roman Cyr" w:hAnsi="Times New Roman Cyr"/>
          <w:b/>
          <w:bCs/>
          <w:sz w:val="20"/>
          <w:szCs w:val="20"/>
          <w:u w:val="single"/>
        </w:rPr>
        <w:t xml:space="preserve"> </w:t>
      </w:r>
      <w:r>
        <w:rPr>
          <w:rFonts w:eastAsia="Times New Roman Cyr" w:cs="Times New Roman Cyr" w:ascii="Times New Roman Cyr" w:hAnsi="Times New Roman Cyr"/>
          <w:b/>
          <w:bCs/>
          <w:sz w:val="20"/>
          <w:szCs w:val="20"/>
          <w:u w:val="single"/>
        </w:rPr>
        <w:t>на 100 м</w:t>
      </w:r>
      <w:r>
        <w:rPr>
          <w:rFonts w:eastAsia="Times New Roman Cyr" w:cs="Times New Roman Cyr" w:ascii="Times New Roman Cyr" w:hAnsi="Times New Roman Cyr"/>
          <w:b/>
          <w:bCs/>
          <w:sz w:val="20"/>
          <w:szCs w:val="20"/>
          <w:u w:val="single"/>
          <w:vertAlign w:val="superscript"/>
        </w:rPr>
        <w:t>3</w:t>
      </w:r>
      <w:r>
        <w:rPr>
          <w:rFonts w:eastAsia="Times New Roman Cyr" w:cs="Times New Roman Cyr" w:ascii="Times New Roman Cyr" w:hAnsi="Times New Roman Cyr"/>
          <w:b/>
          <w:bCs/>
          <w:sz w:val="20"/>
          <w:szCs w:val="20"/>
          <w:u w:val="single"/>
        </w:rPr>
        <w:t xml:space="preserve">/ч подачи грунтового насоса по воде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спользования установки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985"/>
        <w:gridCol w:w="992"/>
        <w:gridCol w:w="992"/>
        <w:gridCol w:w="993"/>
        <w:gridCol w:w="850"/>
        <w:gridCol w:w="992"/>
        <w:gridCol w:w="993"/>
        <w:gridCol w:w="425"/>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м</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1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 до 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1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8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9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4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9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9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3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8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7. Разработка грунта гидромониторно-грунтонасосными установк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намывом площадей, широкопрофильных частей сооружений или штабелей </w:t>
      </w:r>
    </w:p>
    <w:p>
      <w:pPr>
        <w:pStyle w:val="Normal"/>
        <w:widowControl/>
        <w:ind w:firstLine="284"/>
        <w:jc w:val="center"/>
        <w:rPr/>
      </w:pPr>
      <w:r>
        <w:rPr>
          <w:rFonts w:eastAsia="Times New Roman Cyr" w:cs="Times New Roman Cyr" w:ascii="Times New Roman Cyr" w:hAnsi="Times New Roman Cyr"/>
          <w:b/>
          <w:bCs/>
          <w:sz w:val="20"/>
          <w:szCs w:val="20"/>
        </w:rPr>
        <w:t>Нормы выработки гидромониторно-грунтонасосной установки, м</w:t>
      </w:r>
      <w:r>
        <w:rPr>
          <w:rFonts w:eastAsia="Times New Roman Cyr" w:cs="Times New Roman Cyr" w:ascii="Times New Roman Cyr" w:hAnsi="Times New Roman Cyr"/>
          <w:b/>
          <w:bCs/>
          <w:sz w:val="20"/>
          <w:szCs w:val="20"/>
        </w:rPr>
        <w:drawing>
          <wp:inline distT="0" distB="0" distL="0" distR="0">
            <wp:extent cx="80645" cy="172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b/>
          <w:bCs/>
          <w:sz w:val="20"/>
          <w:szCs w:val="20"/>
        </w:rPr>
        <w:t xml:space="preserve"> </w:t>
      </w:r>
    </w:p>
    <w:p>
      <w:pPr>
        <w:pStyle w:val="Normal"/>
        <w:widowControl/>
        <w:ind w:firstLine="284"/>
        <w:jc w:val="center"/>
        <w:rPr/>
      </w:pPr>
      <w:r>
        <w:rPr>
          <w:rFonts w:eastAsia="Times New Roman Cyr" w:cs="Times New Roman Cyr" w:ascii="Times New Roman Cyr" w:hAnsi="Times New Roman Cyr"/>
          <w:b/>
          <w:bCs/>
          <w:sz w:val="20"/>
          <w:szCs w:val="20"/>
          <w:u w:val="single"/>
        </w:rPr>
        <w:t>грунта на 100 м</w:t>
      </w:r>
      <w:r>
        <w:rPr>
          <w:rFonts w:eastAsia="Times New Roman Cyr" w:cs="Times New Roman Cyr" w:ascii="Times New Roman Cyr" w:hAnsi="Times New Roman Cyr"/>
          <w:b/>
          <w:bCs/>
          <w:sz w:val="20"/>
          <w:szCs w:val="20"/>
          <w:u w:val="single"/>
        </w:rPr>
        <w:drawing>
          <wp:inline distT="0" distB="0" distL="0" distR="0">
            <wp:extent cx="80645" cy="172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b/>
          <w:bCs/>
          <w:sz w:val="20"/>
          <w:szCs w:val="20"/>
          <w:u w:val="single"/>
        </w:rPr>
        <w:t xml:space="preserve">/ч подачи грунтового насоса по воде </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спользования установки на 100 м</w:t>
      </w:r>
      <w:r>
        <w:rPr>
          <w:rFonts w:eastAsia="Times New Roman Cyr" w:cs="Times New Roman Cyr" w:ascii="Times New Roman Cyr" w:hAnsi="Times New Roman Cyr"/>
          <w:b/>
          <w:bCs/>
          <w:sz w:val="20"/>
          <w:szCs w:val="20"/>
        </w:rPr>
        <w:drawing>
          <wp:inline distT="0" distB="0" distL="0" distR="0">
            <wp:extent cx="80645" cy="172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985"/>
        <w:gridCol w:w="992"/>
        <w:gridCol w:w="992"/>
        <w:gridCol w:w="993"/>
        <w:gridCol w:w="850"/>
        <w:gridCol w:w="992"/>
        <w:gridCol w:w="993"/>
        <w:gridCol w:w="425"/>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м</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1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 до 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7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8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9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64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6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3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6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1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2-8. Разработка грунта гидромониторно-грунтонасосными установкам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намывом узкопрофильных частей сооружений или штабеле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ыработки гидромониторно-грунтонасосной установки,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center"/>
        <w:rPr/>
      </w:pPr>
      <w:r>
        <w:rPr>
          <w:rFonts w:eastAsia="Times New Roman Cyr" w:cs="Times New Roman Cyr" w:ascii="Times New Roman Cyr" w:hAnsi="Times New Roman Cyr"/>
          <w:b/>
          <w:bCs/>
          <w:sz w:val="20"/>
          <w:szCs w:val="20"/>
          <w:u w:val="single"/>
        </w:rPr>
        <w:t>на 100 м</w:t>
      </w:r>
      <w:r>
        <w:rPr>
          <w:rFonts w:eastAsia="Times New Roman Cyr" w:cs="Times New Roman Cyr" w:ascii="Times New Roman Cyr" w:hAnsi="Times New Roman Cyr"/>
          <w:b/>
          <w:bCs/>
          <w:sz w:val="20"/>
          <w:szCs w:val="20"/>
          <w:u w:val="single"/>
          <w:vertAlign w:val="superscript"/>
        </w:rPr>
        <w:t>3</w:t>
      </w:r>
      <w:r>
        <w:rPr>
          <w:rFonts w:eastAsia="Times New Roman Cyr" w:cs="Times New Roman Cyr" w:ascii="Times New Roman Cyr" w:hAnsi="Times New Roman Cyr"/>
          <w:b/>
          <w:bCs/>
          <w:sz w:val="20"/>
          <w:szCs w:val="20"/>
          <w:u w:val="single"/>
        </w:rPr>
        <w:t xml:space="preserve">/ч подачи грунтового насоса по воде </w:t>
      </w:r>
    </w:p>
    <w:p>
      <w:pPr>
        <w:pStyle w:val="Normal"/>
        <w:widowControl/>
        <w:ind w:firstLine="284"/>
        <w:jc w:val="center"/>
        <w:rPr/>
      </w:pPr>
      <w:r>
        <w:rPr>
          <w:rFonts w:eastAsia="Times New Roman Cyr" w:cs="Times New Roman Cyr" w:ascii="Times New Roman Cyr" w:hAnsi="Times New Roman Cyr"/>
          <w:b/>
          <w:bCs/>
          <w:sz w:val="20"/>
          <w:szCs w:val="20"/>
        </w:rPr>
        <w:t xml:space="preserve">Нормы времени использования установки на 100 м </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5" w:type="dxa"/>
        <w:jc w:val="left"/>
        <w:tblInd w:w="-7" w:type="dxa"/>
        <w:tblLayout w:type="fixed"/>
        <w:tblCellMar>
          <w:top w:w="0" w:type="dxa"/>
          <w:left w:w="105" w:type="dxa"/>
          <w:bottom w:w="0" w:type="dxa"/>
          <w:right w:w="105" w:type="dxa"/>
        </w:tblCellMar>
      </w:tblPr>
      <w:tblGrid>
        <w:gridCol w:w="1815"/>
        <w:gridCol w:w="1020"/>
        <w:gridCol w:w="993"/>
        <w:gridCol w:w="992"/>
        <w:gridCol w:w="992"/>
        <w:gridCol w:w="992"/>
        <w:gridCol w:w="993"/>
        <w:gridCol w:w="567"/>
        <w:gridCol w:w="1"/>
      </w:tblGrid>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боя, м</w:t>
            </w:r>
          </w:p>
        </w:tc>
        <w:tc>
          <w:tcPr>
            <w:tcW w:w="598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 (см. табл. 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1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 до 5 </w:t>
            </w:r>
          </w:p>
        </w:tc>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7</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2 </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1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5 </w:t>
            </w:r>
          </w:p>
        </w:tc>
        <w:tc>
          <w:tcPr>
            <w:tcW w:w="10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3 </w:t>
            </w:r>
          </w:p>
        </w:tc>
        <w:tc>
          <w:tcPr>
            <w:tcW w:w="5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1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w:t>
            </w:r>
          </w:p>
        </w:tc>
        <w:tc>
          <w:tcPr>
            <w:tcW w:w="10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4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9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3 </w:t>
            </w:r>
          </w:p>
        </w:tc>
        <w:tc>
          <w:tcPr>
            <w:tcW w:w="5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дел II. ПОДГОТОВИТЕЛЬНО-ВСПОМОГАТЕЛЬНЫ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ПРИ ГИДРОМЕХАНИЗАЦИ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ы, помещенные в настоящем разделе, предусматривают выполнение работ при строительстве и монтаже пульпопроводов (берегового и плавучего), водосбросных и водозаборных систем, а также при демонтаже пульпопроводов.</w:t>
      </w:r>
    </w:p>
    <w:p>
      <w:pPr>
        <w:pStyle w:val="Normal"/>
        <w:widowControl/>
        <w:ind w:firstLine="284"/>
        <w:jc w:val="both"/>
        <w:rPr/>
      </w:pPr>
      <w:r>
        <w:rPr>
          <w:rFonts w:eastAsia="Times New Roman Cyr" w:cs="Times New Roman Cyr" w:ascii="Times New Roman Cyr" w:hAnsi="Times New Roman Cyr"/>
          <w:sz w:val="20"/>
          <w:szCs w:val="20"/>
        </w:rPr>
        <w:t xml:space="preserve">2. При выполнении работ на заболоченной местности и на территории, затопленной водой, а также при обработке сырого или мерзлого леса соответствующие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2 (ТЧ-43).</w:t>
      </w:r>
    </w:p>
    <w:p>
      <w:pPr>
        <w:pStyle w:val="Normal"/>
        <w:widowControl/>
        <w:ind w:firstLine="284"/>
        <w:jc w:val="both"/>
        <w:rPr/>
      </w:pPr>
      <w:r>
        <w:rPr>
          <w:rFonts w:eastAsia="Times New Roman Cyr" w:cs="Times New Roman Cyr" w:ascii="Times New Roman Cyr" w:hAnsi="Times New Roman Cyr"/>
          <w:sz w:val="20"/>
          <w:szCs w:val="20"/>
        </w:rPr>
        <w:t xml:space="preserve">3. Нормы на сборку и разборку берегового пульпопровода предусматривают производство работ на опорах высотой до 4 м, при опорах высотой св. 4 м и соответствующие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каждый следующий метр высоты умножать на 1,05 (ТЧ-4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онтаж и демонтаж берегового пульпопровода "на земле" предусмотрен на заранее установленных подкладках, клетках или опорах высотой до 1 м; монтаж и демонтаж берегового пульпопровода "на опорах" предусмотрен на заранее установленных опорах высотой св. 1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ормы и расценки, помещенные в настоящем разделе, предусматривают выполнение работ в летних условия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изводстве работ в зимних условиях к нормам и расценкам следует применять соответствующие усредненные поправочные коэффициенты, приведенные в Общей части ЕНи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ормами настоящего раздела, кроме специально оговоренных случаев, не предусмотрены и должны оплачиваться особо следующи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рузка материалов, деталей и доставка их со скла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онка резьбы болтов, гаек и вырубка проклад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настилов и подмостей.</w:t>
      </w:r>
    </w:p>
    <w:p>
      <w:pPr>
        <w:pStyle w:val="Normal"/>
        <w:widowControl/>
        <w:ind w:firstLine="284"/>
        <w:jc w:val="both"/>
        <w:rPr/>
      </w:pPr>
      <w:r>
        <w:rPr>
          <w:rFonts w:eastAsia="Times New Roman Cyr" w:cs="Times New Roman Cyr" w:ascii="Times New Roman Cyr" w:hAnsi="Times New Roman Cyr"/>
          <w:sz w:val="20"/>
          <w:szCs w:val="20"/>
        </w:rPr>
        <w:t xml:space="preserve">7. Нормами, помещенными в гл. 3 и 5 настоящего Сборника, предусмотрено выполнение работ с помощью крана. Однако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е учитывают работу машиниста крана, оплата их труда производится особо по фактическому участи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3. МОНТАЖ И ДЕМОНТАЖ БЕРЕГОВОГО МАГИСТРАЛЬНОГО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ЛЬПОПРОВОДА ИЗ СТАЛЬНЫХ ТРУБ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9. Сборка и разборка магистрального пульпопровода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Сборка пульпопровода на быстроразъемных соединения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труб "на земле" или на опорах. 2. Центрирование и закрепление труб. 3. Постановка быстроразъемных соединений. 4. Крепление пульпопровода к готовым анкерам. 5. Изготовление, установка и закрепление подкладок для фиксации труб.</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560"/>
        <w:gridCol w:w="1701"/>
        <w:gridCol w:w="992"/>
        <w:gridCol w:w="992"/>
        <w:gridCol w:w="992"/>
        <w:gridCol w:w="993"/>
        <w:gridCol w:w="991"/>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ие пульпопровод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 трубопроводов </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 мм</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4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емле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9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порах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99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r>
    </w:tbl>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м пульпопровода (без фасонных частей и задвиже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2" w:type="dxa"/>
        <w:jc w:val="left"/>
        <w:tblInd w:w="-7" w:type="dxa"/>
        <w:tblLayout w:type="fixed"/>
        <w:tblCellMar>
          <w:top w:w="0" w:type="dxa"/>
          <w:left w:w="105" w:type="dxa"/>
          <w:bottom w:w="0" w:type="dxa"/>
          <w:right w:w="105" w:type="dxa"/>
        </w:tblCellMar>
      </w:tblPr>
      <w:tblGrid>
        <w:gridCol w:w="1985"/>
        <w:gridCol w:w="1559"/>
        <w:gridCol w:w="1106"/>
        <w:gridCol w:w="1243"/>
        <w:gridCol w:w="1106"/>
        <w:gridCol w:w="1244"/>
        <w:gridCol w:w="1244"/>
        <w:gridCol w:w="1244"/>
        <w:gridCol w:w="1106"/>
        <w:gridCol w:w="1106"/>
        <w:gridCol w:w="1072"/>
        <w:gridCol w:w="1"/>
        <w:gridCol w:w="581"/>
        <w:gridCol w:w="5"/>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ие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труб, м</w:t>
            </w:r>
          </w:p>
        </w:tc>
        <w:tc>
          <w:tcPr>
            <w:tcW w:w="10472"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 мм</w:t>
            </w:r>
          </w:p>
        </w:tc>
        <w:tc>
          <w:tcPr>
            <w:tcW w:w="5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ульпопровода</w:t>
            </w:r>
          </w:p>
        </w:tc>
        <w:tc>
          <w:tcPr>
            <w:tcW w:w="155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58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1</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5-11</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10</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8-52</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12</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2-28</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5-65</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7-88</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0-86</w:t>
            </w:r>
            <w:r>
              <w:rPr>
                <w:rFonts w:eastAsia="Times New Roman Cyr" w:cs="Times New Roman Cyr" w:ascii="Times New Roman Cyr" w:hAnsi="Times New Roman Cyr"/>
                <w:sz w:val="20"/>
                <w:szCs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емл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2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4-05</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5-61</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6-67</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7-95</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12</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2-67</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4-16</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6-39</w:t>
            </w:r>
            <w:r>
              <w:rPr>
                <w:rFonts w:eastAsia="Times New Roman Cyr" w:cs="Times New Roman Cyr" w:ascii="Times New Roman Cyr" w:hAnsi="Times New Roman Cyr"/>
                <w:sz w:val="20"/>
                <w:szCs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5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6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8-31</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43</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1-92</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5</w:t>
            </w:r>
          </w:p>
          <w:p>
            <w:pPr>
              <w:pStyle w:val="Normal"/>
              <w:widowControl/>
              <w:jc w:val="center"/>
              <w:rPr/>
            </w:pPr>
            <w:r>
              <w:rPr>
                <w:rFonts w:eastAsia="Times New Roman Cyr" w:cs="Times New Roman Cyr" w:ascii="Times New Roman Cyr" w:hAnsi="Times New Roman Cyr"/>
                <w:b/>
                <w:bCs/>
                <w:sz w:val="20"/>
                <w:szCs w:val="20"/>
              </w:rPr>
              <w:t>13,78</w:t>
            </w:r>
            <w:r>
              <w:rPr>
                <w:rFonts w:eastAsia="Times New Roman Cyr" w:cs="Times New Roman Cyr" w:ascii="Times New Roman Cyr" w:hAnsi="Times New Roman Cyr"/>
                <w:sz w:val="20"/>
                <w:szCs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1</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9-35</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5</w:t>
            </w:r>
          </w:p>
          <w:p>
            <w:pPr>
              <w:pStyle w:val="Normal"/>
              <w:widowControl/>
              <w:jc w:val="center"/>
              <w:rPr/>
            </w:pPr>
            <w:r>
              <w:rPr>
                <w:rFonts w:eastAsia="Times New Roman Cyr" w:cs="Times New Roman Cyr" w:ascii="Times New Roman Cyr" w:hAnsi="Times New Roman Cyr"/>
                <w:b/>
                <w:bCs/>
                <w:sz w:val="20"/>
                <w:szCs w:val="20"/>
              </w:rPr>
              <w:t>13-09</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pPr>
            <w:r>
              <w:rPr>
                <w:rFonts w:eastAsia="Times New Roman Cyr" w:cs="Times New Roman Cyr" w:ascii="Times New Roman Cyr" w:hAnsi="Times New Roman Cyr"/>
                <w:b/>
                <w:bCs/>
                <w:sz w:val="20"/>
                <w:szCs w:val="20"/>
              </w:rPr>
              <w:t>15-92</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7-66</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5</w:t>
            </w:r>
          </w:p>
          <w:p>
            <w:pPr>
              <w:pStyle w:val="Normal"/>
              <w:widowControl/>
              <w:jc w:val="center"/>
              <w:rPr/>
            </w:pPr>
            <w:r>
              <w:rPr>
                <w:rFonts w:eastAsia="Times New Roman Cyr" w:cs="Times New Roman Cyr" w:ascii="Times New Roman Cyr" w:hAnsi="Times New Roman Cyr"/>
                <w:b/>
                <w:bCs/>
                <w:sz w:val="20"/>
                <w:szCs w:val="20"/>
              </w:rPr>
              <w:t>23-18</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7-23</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5</w:t>
            </w:r>
          </w:p>
          <w:p>
            <w:pPr>
              <w:pStyle w:val="Normal"/>
              <w:widowControl/>
              <w:jc w:val="center"/>
              <w:rPr/>
            </w:pPr>
            <w:r>
              <w:rPr>
                <w:rFonts w:eastAsia="Times New Roman Cyr" w:cs="Times New Roman Cyr" w:ascii="Times New Roman Cyr" w:hAnsi="Times New Roman Cyr"/>
                <w:b/>
                <w:bCs/>
                <w:sz w:val="20"/>
                <w:szCs w:val="20"/>
              </w:rPr>
              <w:t>32-75</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37-54</w:t>
            </w:r>
            <w:r>
              <w:rPr>
                <w:rFonts w:eastAsia="Times New Roman Cyr" w:cs="Times New Roman Cyr" w:ascii="Times New Roman Cyr" w:hAnsi="Times New Roman Cyr"/>
                <w:sz w:val="20"/>
                <w:szCs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пор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2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7-27</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0-61</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pPr>
            <w:r>
              <w:rPr>
                <w:rFonts w:eastAsia="Times New Roman Cyr" w:cs="Times New Roman Cyr" w:ascii="Times New Roman Cyr" w:hAnsi="Times New Roman Cyr"/>
                <w:b/>
                <w:bCs/>
                <w:sz w:val="20"/>
                <w:szCs w:val="20"/>
              </w:rPr>
              <w:t>12-38</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5</w:t>
            </w:r>
          </w:p>
          <w:p>
            <w:pPr>
              <w:pStyle w:val="Normal"/>
              <w:widowControl/>
              <w:jc w:val="center"/>
              <w:rPr/>
            </w:pPr>
            <w:r>
              <w:rPr>
                <w:rFonts w:eastAsia="Times New Roman Cyr" w:cs="Times New Roman Cyr" w:ascii="Times New Roman Cyr" w:hAnsi="Times New Roman Cyr"/>
                <w:b/>
                <w:bCs/>
                <w:sz w:val="20"/>
                <w:szCs w:val="20"/>
              </w:rPr>
              <w:t>14-35</w:t>
            </w:r>
            <w:r>
              <w:rPr>
                <w:rFonts w:eastAsia="Times New Roman Cyr" w:cs="Times New Roman Cyr" w:ascii="Times New Roman Cyr" w:hAnsi="Times New Roman Cyr"/>
                <w:sz w:val="20"/>
                <w:szCs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8-40</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5</w:t>
            </w:r>
          </w:p>
          <w:p>
            <w:pPr>
              <w:pStyle w:val="Normal"/>
              <w:widowControl/>
              <w:jc w:val="center"/>
              <w:rPr/>
            </w:pPr>
            <w:r>
              <w:rPr>
                <w:rFonts w:eastAsia="Times New Roman Cyr" w:cs="Times New Roman Cyr" w:ascii="Times New Roman Cyr" w:hAnsi="Times New Roman Cyr"/>
                <w:b/>
                <w:bCs/>
                <w:sz w:val="20"/>
                <w:szCs w:val="20"/>
              </w:rPr>
              <w:t>21-71</w:t>
            </w: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5</w:t>
            </w:r>
          </w:p>
          <w:p>
            <w:pPr>
              <w:pStyle w:val="Normal"/>
              <w:widowControl/>
              <w:jc w:val="center"/>
              <w:rPr/>
            </w:pPr>
            <w:r>
              <w:rPr>
                <w:rFonts w:eastAsia="Times New Roman Cyr" w:cs="Times New Roman Cyr" w:ascii="Times New Roman Cyr" w:hAnsi="Times New Roman Cyr"/>
                <w:b/>
                <w:bCs/>
                <w:sz w:val="20"/>
                <w:szCs w:val="20"/>
              </w:rPr>
              <w:t>26-13</w:t>
            </w:r>
            <w:r>
              <w:rPr>
                <w:rFonts w:eastAsia="Times New Roman Cyr" w:cs="Times New Roman Cyr" w:ascii="Times New Roman Cyr" w:hAnsi="Times New Roman Cyr"/>
                <w:sz w:val="20"/>
                <w:szCs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30-18</w:t>
            </w:r>
            <w:r>
              <w:rPr>
                <w:rFonts w:eastAsia="Times New Roman Cyr" w:cs="Times New Roman Cyr" w:ascii="Times New Roman Cyr" w:hAnsi="Times New Roman Cyr"/>
                <w:sz w:val="20"/>
                <w:szCs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При сборке пульпопровода на фланцах с установкой прокладо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6 (ПР-1). 2. При сборке пульпопровода на электросварке Н.вр. и Расц. умножать: а) при расположении на земле - на 0,85 (ПР-2); б) при расположении на опорах - на 0,8 (ПР-3). Электрическую сварку при сборке пульпопровода нормировать дополнительно по Сборнику Е22. Сварочные работы. Вып. 2. Трубопроводы. 3. При сборке пульпопровода из труб, бывших в употреблении,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1 (ПР-4).</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Разборка пульпопровода на быстроразъемных соединения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борка пульпопровода со снятием быстроразъемных соединений. 2. Откатка труб или опускание их с опор. 3. Сборка в комплект быстроразъемных соединений и уплотняющих колец и укладка их в штаб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89" w:type="dxa"/>
        <w:jc w:val="left"/>
        <w:tblInd w:w="-7" w:type="dxa"/>
        <w:tblLayout w:type="fixed"/>
        <w:tblCellMar>
          <w:top w:w="0" w:type="dxa"/>
          <w:left w:w="105" w:type="dxa"/>
          <w:bottom w:w="0" w:type="dxa"/>
          <w:right w:w="105" w:type="dxa"/>
        </w:tblCellMar>
      </w:tblPr>
      <w:tblGrid>
        <w:gridCol w:w="1701"/>
        <w:gridCol w:w="1701"/>
        <w:gridCol w:w="1075"/>
        <w:gridCol w:w="1052"/>
        <w:gridCol w:w="1082"/>
        <w:gridCol w:w="1083"/>
        <w:gridCol w:w="1095"/>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 мм</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ульпопровода</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бопроводов</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450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емле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0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0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0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порах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0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0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м пульпопровода (без фасонных част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1985"/>
        <w:gridCol w:w="1417"/>
        <w:gridCol w:w="1276"/>
        <w:gridCol w:w="1276"/>
        <w:gridCol w:w="1276"/>
        <w:gridCol w:w="1134"/>
        <w:gridCol w:w="1134"/>
        <w:gridCol w:w="1134"/>
        <w:gridCol w:w="1134"/>
        <w:gridCol w:w="1134"/>
        <w:gridCol w:w="1134"/>
        <w:gridCol w:w="565"/>
        <w:gridCol w:w="2"/>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ие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труб, м </w:t>
            </w:r>
          </w:p>
        </w:tc>
        <w:tc>
          <w:tcPr>
            <w:tcW w:w="10632"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 мм</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ульпопровода</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68</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2-9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3-6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4-40</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0</w:t>
            </w:r>
          </w:p>
          <w:p>
            <w:pPr>
              <w:pStyle w:val="Normal"/>
              <w:widowControl/>
              <w:jc w:val="center"/>
              <w:rPr/>
            </w:pPr>
            <w:r>
              <w:rPr>
                <w:rFonts w:eastAsia="Times New Roman Cyr" w:cs="Times New Roman Cyr" w:ascii="Times New Roman Cyr" w:hAnsi="Times New Roman Cyr"/>
                <w:b/>
                <w:bCs/>
                <w:sz w:val="20"/>
                <w:szCs w:val="20"/>
              </w:rPr>
              <w:t>5-68</w:t>
            </w:r>
            <w:r>
              <w:rPr>
                <w:rFonts w:eastAsia="Times New Roman Cyr" w:cs="Times New Roman Cyr" w:ascii="Times New Roman Cyr" w:hAnsi="Times New Roman Cy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емл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6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2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2-9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0</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4-0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4-54</w:t>
            </w:r>
            <w:r>
              <w:rPr>
                <w:rFonts w:eastAsia="Times New Roman Cyr" w:cs="Times New Roman Cyr" w:ascii="Times New Roman Cyr" w:hAnsi="Times New Roman Cy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1-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2-9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4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3-67</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5-1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1</w:t>
            </w:r>
          </w:p>
          <w:p>
            <w:pPr>
              <w:pStyle w:val="Normal"/>
              <w:widowControl/>
              <w:jc w:val="center"/>
              <w:rPr/>
            </w:pPr>
            <w:r>
              <w:rPr>
                <w:rFonts w:eastAsia="Times New Roman Cyr" w:cs="Times New Roman Cyr" w:ascii="Times New Roman Cyr" w:hAnsi="Times New Roman Cyr"/>
                <w:b/>
                <w:bCs/>
                <w:sz w:val="20"/>
                <w:szCs w:val="20"/>
              </w:rPr>
              <w:t>5-9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7-1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0</w:t>
            </w:r>
          </w:p>
          <w:p>
            <w:pPr>
              <w:pStyle w:val="Normal"/>
              <w:widowControl/>
              <w:jc w:val="center"/>
              <w:rPr/>
            </w:pPr>
            <w:r>
              <w:rPr>
                <w:rFonts w:eastAsia="Times New Roman Cyr" w:cs="Times New Roman Cyr" w:ascii="Times New Roman Cyr" w:hAnsi="Times New Roman Cyr"/>
                <w:b/>
                <w:bCs/>
                <w:sz w:val="20"/>
                <w:szCs w:val="20"/>
              </w:rPr>
              <w:t>9-4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0</w:t>
            </w:r>
          </w:p>
          <w:p>
            <w:pPr>
              <w:pStyle w:val="Normal"/>
              <w:widowControl/>
              <w:jc w:val="center"/>
              <w:rPr/>
            </w:pPr>
            <w:r>
              <w:rPr>
                <w:rFonts w:eastAsia="Times New Roman Cyr" w:cs="Times New Roman Cyr" w:ascii="Times New Roman Cyr" w:hAnsi="Times New Roman Cyr"/>
                <w:b/>
                <w:bCs/>
                <w:sz w:val="20"/>
                <w:szCs w:val="20"/>
              </w:rPr>
              <w:t>10-8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0</w:t>
            </w:r>
          </w:p>
          <w:p>
            <w:pPr>
              <w:pStyle w:val="Normal"/>
              <w:widowControl/>
              <w:jc w:val="center"/>
              <w:rPr/>
            </w:pPr>
            <w:r>
              <w:rPr>
                <w:rFonts w:eastAsia="Times New Roman Cyr" w:cs="Times New Roman Cyr" w:ascii="Times New Roman Cyr" w:hAnsi="Times New Roman Cyr"/>
                <w:b/>
                <w:bCs/>
                <w:sz w:val="20"/>
                <w:szCs w:val="20"/>
              </w:rPr>
              <w:t>12-8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0</w:t>
            </w:r>
          </w:p>
          <w:p>
            <w:pPr>
              <w:pStyle w:val="Normal"/>
              <w:widowControl/>
              <w:jc w:val="center"/>
              <w:rPr/>
            </w:pPr>
            <w:r>
              <w:rPr>
                <w:rFonts w:eastAsia="Times New Roman Cyr" w:cs="Times New Roman Cyr" w:ascii="Times New Roman Cyr" w:hAnsi="Times New Roman Cyr"/>
                <w:b/>
                <w:bCs/>
                <w:sz w:val="20"/>
                <w:szCs w:val="20"/>
              </w:rPr>
              <w:t>15-58</w:t>
            </w:r>
            <w:r>
              <w:rPr>
                <w:rFonts w:eastAsia="Times New Roman Cyr" w:cs="Times New Roman Cyr" w:ascii="Times New Roman Cyr" w:hAnsi="Times New Roman Cy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пора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2-95</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4-1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4-7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0</w:t>
            </w:r>
          </w:p>
          <w:p>
            <w:pPr>
              <w:pStyle w:val="Normal"/>
              <w:widowControl/>
              <w:jc w:val="center"/>
              <w:rPr/>
            </w:pPr>
            <w:r>
              <w:rPr>
                <w:rFonts w:eastAsia="Times New Roman Cyr" w:cs="Times New Roman Cyr" w:ascii="Times New Roman Cyr" w:hAnsi="Times New Roman Cyr"/>
                <w:b/>
                <w:bCs/>
                <w:sz w:val="20"/>
                <w:szCs w:val="20"/>
              </w:rPr>
              <w:t>7-4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0</w:t>
            </w:r>
          </w:p>
          <w:p>
            <w:pPr>
              <w:pStyle w:val="Normal"/>
              <w:widowControl/>
              <w:jc w:val="center"/>
              <w:rPr/>
            </w:pPr>
            <w:r>
              <w:rPr>
                <w:rFonts w:eastAsia="Times New Roman Cyr" w:cs="Times New Roman Cyr" w:ascii="Times New Roman Cyr" w:hAnsi="Times New Roman Cyr"/>
                <w:b/>
                <w:bCs/>
                <w:sz w:val="20"/>
                <w:szCs w:val="20"/>
              </w:rPr>
              <w:t>8-8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0</w:t>
            </w:r>
          </w:p>
          <w:p>
            <w:pPr>
              <w:pStyle w:val="Normal"/>
              <w:widowControl/>
              <w:jc w:val="center"/>
              <w:rPr/>
            </w:pPr>
            <w:r>
              <w:rPr>
                <w:rFonts w:eastAsia="Times New Roman Cyr" w:cs="Times New Roman Cyr" w:ascii="Times New Roman Cyr" w:hAnsi="Times New Roman Cyr"/>
                <w:b/>
                <w:bCs/>
                <w:sz w:val="20"/>
                <w:szCs w:val="20"/>
              </w:rPr>
              <w:t>10-1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0</w:t>
            </w:r>
          </w:p>
          <w:p>
            <w:pPr>
              <w:pStyle w:val="Normal"/>
              <w:widowControl/>
              <w:jc w:val="center"/>
              <w:rPr/>
            </w:pPr>
            <w:r>
              <w:rPr>
                <w:rFonts w:eastAsia="Times New Roman Cyr" w:cs="Times New Roman Cyr" w:ascii="Times New Roman Cyr" w:hAnsi="Times New Roman Cyr"/>
                <w:b/>
                <w:bCs/>
                <w:sz w:val="20"/>
                <w:szCs w:val="20"/>
              </w:rPr>
              <w:t>12-20</w:t>
            </w:r>
            <w:r>
              <w:rPr>
                <w:rFonts w:eastAsia="Times New Roman Cyr" w:cs="Times New Roman Cyr" w:ascii="Times New Roman Cyr" w:hAnsi="Times New Roman Cyr"/>
                <w:sz w:val="20"/>
                <w:szCs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При разборке пульпопровода, соединенного  на фланцах,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2,2 (ПР-5). 2. При разборке пульпопровода, соединенного на электросварке,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а) при расположении на земле - на 0,85 (ПР-6); б) при расположении на опорах - на 0,8 (ПР-7). Газовую резку при разборке пульпопровода, соединенного на электросварке, нормировать дополнительно по Сборнику Е22 "Сварочные работы". Вып. 2. "Трубопровод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0. Установка и снятие задвижек и фасонных часте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Установка задвижек и фасонных частей</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емещение задвижки или фасонной части к месту установки. 2. Установка задвижки или фасонной части с выверкой и постановкой прокладок. 3. Крепление болтами.</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85" w:type="dxa"/>
        <w:jc w:val="left"/>
        <w:tblInd w:w="-7" w:type="dxa"/>
        <w:tblLayout w:type="fixed"/>
        <w:tblCellMar>
          <w:top w:w="0" w:type="dxa"/>
          <w:left w:w="105" w:type="dxa"/>
          <w:bottom w:w="0" w:type="dxa"/>
          <w:right w:w="105" w:type="dxa"/>
        </w:tblCellMar>
      </w:tblPr>
      <w:tblGrid>
        <w:gridCol w:w="1860"/>
        <w:gridCol w:w="1635"/>
        <w:gridCol w:w="1635"/>
        <w:gridCol w:w="1635"/>
        <w:gridCol w:w="1620"/>
      </w:tblGrid>
      <w:tr>
        <w:trPr/>
        <w:tc>
          <w:tcPr>
            <w:tcW w:w="18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 </w:t>
            </w:r>
          </w:p>
        </w:tc>
        <w:tc>
          <w:tcPr>
            <w:tcW w:w="652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задвижек и фасонных частей, мм</w:t>
            </w:r>
          </w:p>
        </w:tc>
      </w:tr>
      <w:tr>
        <w:trPr/>
        <w:tc>
          <w:tcPr>
            <w:tcW w:w="18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бопроводов</w:t>
            </w:r>
          </w:p>
        </w:tc>
        <w:tc>
          <w:tcPr>
            <w:tcW w:w="16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350 </w:t>
            </w:r>
          </w:p>
        </w:tc>
        <w:tc>
          <w:tcPr>
            <w:tcW w:w="16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450 </w:t>
            </w:r>
          </w:p>
        </w:tc>
        <w:tc>
          <w:tcPr>
            <w:tcW w:w="16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62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r>
      <w:tr>
        <w:trPr/>
        <w:tc>
          <w:tcPr>
            <w:tcW w:w="18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8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18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bl>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установку 1 задвижки или фасонной ча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0" w:type="dxa"/>
        <w:jc w:val="left"/>
        <w:tblInd w:w="-7" w:type="dxa"/>
        <w:tblLayout w:type="fixed"/>
        <w:tblCellMar>
          <w:top w:w="0" w:type="dxa"/>
          <w:left w:w="105" w:type="dxa"/>
          <w:bottom w:w="0" w:type="dxa"/>
          <w:right w:w="105" w:type="dxa"/>
        </w:tblCellMar>
      </w:tblPr>
      <w:tblGrid>
        <w:gridCol w:w="1843"/>
        <w:gridCol w:w="3260"/>
        <w:gridCol w:w="1560"/>
        <w:gridCol w:w="1417"/>
        <w:gridCol w:w="1482"/>
        <w:gridCol w:w="1630"/>
        <w:gridCol w:w="1424"/>
        <w:gridCol w:w="1418"/>
        <w:gridCol w:w="560"/>
        <w:gridCol w:w="6"/>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ие </w:t>
            </w:r>
          </w:p>
        </w:tc>
        <w:tc>
          <w:tcPr>
            <w:tcW w:w="32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задвижек и фасонных частей </w:t>
            </w:r>
          </w:p>
        </w:tc>
        <w:tc>
          <w:tcPr>
            <w:tcW w:w="893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задвижек и фасонных частей, мм</w:t>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льпопровода </w:t>
            </w:r>
          </w:p>
        </w:tc>
        <w:tc>
          <w:tcPr>
            <w:tcW w:w="32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450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0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стовин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9,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63,9</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92,3</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87</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4-21</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йни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0-56,1</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5,2</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35</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емле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е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31,2</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0-71</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9</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ы, патруб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0-41,2</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0-57,5</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85,8</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0</w:t>
            </w:r>
          </w:p>
          <w:p>
            <w:pPr>
              <w:pStyle w:val="Normal"/>
              <w:widowControl/>
              <w:jc w:val="center"/>
              <w:rPr/>
            </w:pPr>
            <w:r>
              <w:rPr>
                <w:rFonts w:eastAsia="Times New Roman Cyr" w:cs="Times New Roman Cyr" w:ascii="Times New Roman Cyr" w:hAnsi="Times New Roman Cyr"/>
                <w:b/>
                <w:bCs/>
                <w:sz w:val="20"/>
                <w:szCs w:val="20"/>
              </w:rPr>
              <w:t>2-34</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вижки параллель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78</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вижки шибер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9,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78</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2-73</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4-29</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76</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стовин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9,4</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49</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0</w:t>
            </w:r>
          </w:p>
          <w:p>
            <w:pPr>
              <w:pStyle w:val="Normal"/>
              <w:widowControl/>
              <w:jc w:val="center"/>
              <w:rPr/>
            </w:pPr>
            <w:r>
              <w:rPr>
                <w:rFonts w:eastAsia="Times New Roman Cyr" w:cs="Times New Roman Cyr" w:ascii="Times New Roman Cyr" w:hAnsi="Times New Roman Cyr"/>
                <w:b/>
                <w:bCs/>
                <w:sz w:val="20"/>
                <w:szCs w:val="20"/>
              </w:rPr>
              <w:t>5-46</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6-79</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йни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0-51,1</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5,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50</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0</w:t>
            </w:r>
          </w:p>
          <w:p>
            <w:pPr>
              <w:pStyle w:val="Normal"/>
              <w:widowControl/>
              <w:jc w:val="center"/>
              <w:rPr/>
            </w:pPr>
            <w:r>
              <w:rPr>
                <w:rFonts w:eastAsia="Times New Roman Cyr" w:cs="Times New Roman Cyr" w:ascii="Times New Roman Cyr" w:hAnsi="Times New Roman Cyr"/>
                <w:b/>
                <w:bCs/>
                <w:sz w:val="20"/>
                <w:szCs w:val="20"/>
              </w:rPr>
              <w:t>4-68</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0</w:t>
            </w:r>
          </w:p>
          <w:p>
            <w:pPr>
              <w:pStyle w:val="Normal"/>
              <w:widowControl/>
              <w:jc w:val="center"/>
              <w:rPr/>
            </w:pPr>
            <w:r>
              <w:rPr>
                <w:rFonts w:eastAsia="Times New Roman Cyr" w:cs="Times New Roman Cyr" w:ascii="Times New Roman Cyr" w:hAnsi="Times New Roman Cyr"/>
                <w:b/>
                <w:bCs/>
                <w:sz w:val="20"/>
                <w:szCs w:val="20"/>
              </w:rPr>
              <w:t>5-46</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порах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е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78,1</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07</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74</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0</w:t>
            </w:r>
          </w:p>
          <w:p>
            <w:pPr>
              <w:pStyle w:val="Normal"/>
              <w:widowControl/>
              <w:jc w:val="center"/>
              <w:rPr/>
            </w:pPr>
            <w:r>
              <w:rPr>
                <w:rFonts w:eastAsia="Times New Roman Cyr" w:cs="Times New Roman Cyr" w:ascii="Times New Roman Cyr" w:hAnsi="Times New Roman Cyr"/>
                <w:b/>
                <w:bCs/>
                <w:sz w:val="20"/>
                <w:szCs w:val="20"/>
              </w:rPr>
              <w:t>3-90</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ы, патруб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0-63,2</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5,2</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96</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вижки шибер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w:t>
            </w:r>
          </w:p>
          <w:p>
            <w:pPr>
              <w:pStyle w:val="Normal"/>
              <w:widowControl/>
              <w:jc w:val="center"/>
              <w:rPr/>
            </w:pPr>
            <w:r>
              <w:rPr>
                <w:rFonts w:eastAsia="Times New Roman Cyr" w:cs="Times New Roman Cyr" w:ascii="Times New Roman Cyr" w:hAnsi="Times New Roman Cyr"/>
                <w:b/>
                <w:bCs/>
                <w:sz w:val="20"/>
                <w:szCs w:val="20"/>
              </w:rPr>
              <w:t>2-84</w:t>
            </w:r>
            <w:r>
              <w:rPr>
                <w:rFonts w:eastAsia="Times New Roman Cyr" w:cs="Times New Roman Cyr" w:ascii="Times New Roman Cyr" w:hAnsi="Times New Roman Cyr"/>
                <w:sz w:val="20"/>
                <w:szCs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4-29</w:t>
            </w:r>
            <w:r>
              <w:rPr>
                <w:rFonts w:eastAsia="Times New Roman Cyr" w:cs="Times New Roman Cyr" w:ascii="Times New Roman Cyr" w:hAnsi="Times New Roman Cyr"/>
                <w:sz w:val="20"/>
                <w:szCs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6-79</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0</w:t>
            </w:r>
          </w:p>
          <w:p>
            <w:pPr>
              <w:pStyle w:val="Normal"/>
              <w:widowControl/>
              <w:jc w:val="center"/>
              <w:rPr/>
            </w:pPr>
            <w:r>
              <w:rPr>
                <w:rFonts w:eastAsia="Times New Roman Cyr" w:cs="Times New Roman Cyr" w:ascii="Times New Roman Cyr" w:hAnsi="Times New Roman Cyr"/>
                <w:b/>
                <w:bCs/>
                <w:sz w:val="20"/>
                <w:szCs w:val="20"/>
              </w:rPr>
              <w:t>7-80</w:t>
            </w:r>
            <w:r>
              <w:rPr>
                <w:rFonts w:eastAsia="Times New Roman Cyr" w:cs="Times New Roman Cyr" w:ascii="Times New Roman Cyr" w:hAnsi="Times New Roman Cyr"/>
                <w:sz w:val="20"/>
                <w:szCs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Снятие задвижек и фасонных частей</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вертывание гаек и снятие болтов. 2. Снятие задвижки или фасонной части с резиновых проклад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0" w:type="dxa"/>
        <w:jc w:val="left"/>
        <w:tblInd w:w="-7" w:type="dxa"/>
        <w:tblLayout w:type="fixed"/>
        <w:tblCellMar>
          <w:top w:w="0" w:type="dxa"/>
          <w:left w:w="105" w:type="dxa"/>
          <w:bottom w:w="0" w:type="dxa"/>
          <w:right w:w="105" w:type="dxa"/>
        </w:tblCellMar>
      </w:tblPr>
      <w:tblGrid>
        <w:gridCol w:w="1770"/>
        <w:gridCol w:w="1635"/>
        <w:gridCol w:w="1635"/>
        <w:gridCol w:w="1635"/>
        <w:gridCol w:w="1620"/>
        <w:gridCol w:w="15"/>
      </w:tblGrid>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 </w:t>
            </w:r>
          </w:p>
        </w:tc>
        <w:tc>
          <w:tcPr>
            <w:tcW w:w="65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задвижек и фасонных частей, мм</w:t>
            </w:r>
          </w:p>
        </w:tc>
      </w:tr>
      <w:tr>
        <w:trPr/>
        <w:tc>
          <w:tcPr>
            <w:tcW w:w="17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убопроводов</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350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450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r>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7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снятие 1 задвижки или фасонной ча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1" w:type="dxa"/>
        <w:jc w:val="left"/>
        <w:tblInd w:w="-7" w:type="dxa"/>
        <w:tblLayout w:type="fixed"/>
        <w:tblCellMar>
          <w:top w:w="0" w:type="dxa"/>
          <w:left w:w="105" w:type="dxa"/>
          <w:bottom w:w="0" w:type="dxa"/>
          <w:right w:w="105" w:type="dxa"/>
        </w:tblCellMar>
      </w:tblPr>
      <w:tblGrid>
        <w:gridCol w:w="1770"/>
        <w:gridCol w:w="3475"/>
        <w:gridCol w:w="1559"/>
        <w:gridCol w:w="1418"/>
        <w:gridCol w:w="1417"/>
        <w:gridCol w:w="1418"/>
        <w:gridCol w:w="1363"/>
        <w:gridCol w:w="1499"/>
        <w:gridCol w:w="675"/>
        <w:gridCol w:w="7"/>
      </w:tblGrid>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оложение </w:t>
            </w:r>
          </w:p>
        </w:tc>
        <w:tc>
          <w:tcPr>
            <w:tcW w:w="34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задвижек и фасонных частей </w:t>
            </w:r>
          </w:p>
        </w:tc>
        <w:tc>
          <w:tcPr>
            <w:tcW w:w="867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задвижек и фасонных частей, мм</w:t>
            </w:r>
          </w:p>
        </w:tc>
        <w:tc>
          <w:tcPr>
            <w:tcW w:w="6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ульпопровода</w:t>
            </w:r>
          </w:p>
        </w:tc>
        <w:tc>
          <w:tcPr>
            <w:tcW w:w="34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45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800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стов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0-41,6</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0-62,7</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62</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йни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0-37</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0-54,1</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6,6</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33</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46,2</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0-69</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45</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земле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ы, патруб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27,1</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0-37</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0-55,9</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17</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45</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вижки параллель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7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вижки шибер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2-69</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стов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0-66</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0-99</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3-38</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21</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7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ойни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0-54,1</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85,8</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2-90</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3-38</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7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порах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52,8</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72,6</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35</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77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ходы, патруб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0-42,2</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0-56,1</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89,7</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1-93</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77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вижки шибер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2-69</w:t>
            </w:r>
            <w:r>
              <w:rPr>
                <w:rFonts w:eastAsia="Times New Roman Cyr" w:cs="Times New Roman Cyr" w:ascii="Times New Roman Cyr" w:hAnsi="Times New Roman Cyr"/>
                <w:sz w:val="20"/>
                <w:szCs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21</w:t>
            </w:r>
            <w:r>
              <w:rPr>
                <w:rFonts w:eastAsia="Times New Roman Cyr" w:cs="Times New Roman Cyr" w:ascii="Times New Roman Cyr" w:hAnsi="Times New Roman Cyr"/>
                <w:sz w:val="20"/>
                <w:szCs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0</w:t>
            </w:r>
          </w:p>
          <w:p>
            <w:pPr>
              <w:pStyle w:val="Normal"/>
              <w:widowControl/>
              <w:jc w:val="center"/>
              <w:rPr/>
            </w:pPr>
            <w:r>
              <w:rPr>
                <w:rFonts w:eastAsia="Times New Roman Cyr" w:cs="Times New Roman Cyr" w:ascii="Times New Roman Cyr" w:hAnsi="Times New Roman Cyr"/>
                <w:b/>
                <w:bCs/>
                <w:sz w:val="20"/>
                <w:szCs w:val="20"/>
              </w:rPr>
              <w:t>4-83</w:t>
            </w:r>
            <w:r>
              <w:rPr>
                <w:rFonts w:eastAsia="Times New Roman Cyr" w:cs="Times New Roman Cyr" w:ascii="Times New Roman Cyr" w:hAnsi="Times New Roman Cyr"/>
                <w:sz w:val="20"/>
                <w:szCs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1. Установка и снятие заглушек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и установке торцовых заглушек</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заглушки. 2. Закрепление заглушки болтами с постановкой готовой резиновой проклад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 При снятии торцовых заглушек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вертывание гаек и снятие болтов. 2. Снятие заглушки и резиновой проклад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При установке или снятии заглушек между фланцами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ли снятие заглушек. 2. Закрепление заглушки болтами с постановкой готовой резиновой прокладки или отвертывание гаек, снятие болтов, снятие заглушки и резиновой прокладки.</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835"/>
        <w:gridCol w:w="2656"/>
        <w:gridCol w:w="2731"/>
      </w:tblGrid>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 трубопроводов</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5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заглушек </w:t>
            </w:r>
          </w:p>
        </w:tc>
        <w:tc>
          <w:tcPr>
            <w:tcW w:w="273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заглушек </w:t>
            </w:r>
          </w:p>
        </w:tc>
      </w:tr>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265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273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2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273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заглушк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977"/>
        <w:gridCol w:w="992"/>
        <w:gridCol w:w="851"/>
        <w:gridCol w:w="1035"/>
        <w:gridCol w:w="1035"/>
        <w:gridCol w:w="907"/>
        <w:gridCol w:w="424"/>
        <w:gridCol w:w="1"/>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атрубка или трубы, мм</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400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600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900 </w:t>
            </w:r>
          </w:p>
        </w:tc>
        <w:tc>
          <w:tcPr>
            <w:tcW w:w="4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торцовой заглуш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32,2</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0-42,7</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0-53,9</w:t>
            </w:r>
            <w:r>
              <w:rPr>
                <w:rFonts w:eastAsia="Times New Roman Cyr" w:cs="Times New Roman Cyr" w:ascii="Times New Roman Cyr" w:hAnsi="Times New Roman Cy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77</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ие торцовой заглуш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7,3</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23,7</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29,4</w:t>
            </w:r>
            <w:r>
              <w:rPr>
                <w:rFonts w:eastAsia="Times New Roman Cyr" w:cs="Times New Roman Cyr" w:ascii="Times New Roman Cyr" w:hAnsi="Times New Roman Cy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0-41,6</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заглушки между фланц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0-58,1</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91</w:t>
            </w:r>
            <w:r>
              <w:rPr>
                <w:rFonts w:eastAsia="Times New Roman Cyr" w:cs="Times New Roman Cyr" w:ascii="Times New Roman Cyr" w:hAnsi="Times New Roman Cy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33</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ие заглушки между фланц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0-53,1</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76,8</w:t>
            </w: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83,2</w:t>
            </w:r>
            <w:r>
              <w:rPr>
                <w:rFonts w:eastAsia="Times New Roman Cyr" w:cs="Times New Roman Cyr" w:ascii="Times New Roman Cyr" w:hAnsi="Times New Roman Cyr"/>
                <w:sz w:val="20"/>
                <w:szCs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2. Установка готового выпуска на магистральном пульпопроводе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на трубе гнезда для патрубка. 2. Обрубка, опиловка и оправка фасок гнезда и конца патрубка. 3. Установка и закрепление патрубка длиной до 250 мм. 4. Закрепление заглушки на фланце патруб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выпус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105" w:type="dxa"/>
          <w:bottom w:w="0" w:type="dxa"/>
          <w:right w:w="105" w:type="dxa"/>
        </w:tblCellMar>
      </w:tblPr>
      <w:tblGrid>
        <w:gridCol w:w="2694"/>
        <w:gridCol w:w="1097"/>
        <w:gridCol w:w="1097"/>
        <w:gridCol w:w="1097"/>
        <w:gridCol w:w="1097"/>
        <w:gridCol w:w="1140"/>
        <w:gridCol w:w="1"/>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атрубка, мм</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о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r>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9,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38</w:t>
            </w:r>
            <w:r>
              <w:rPr>
                <w:rFonts w:eastAsia="Times New Roman Cyr" w:cs="Times New Roman Cyr" w:ascii="Times New Roman Cyr" w:hAnsi="Times New Roman Cyr"/>
                <w:sz w:val="20"/>
                <w:szCs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4-62</w:t>
            </w: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Электросварочные работы нормируются по Сборнику Е22. Сварочные работы. Вып. 2. Трубопровод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2-13. Заготовка, установка и разборка типовых деревянных опор (рис. 1-5)</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19500" cy="396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619500" cy="396240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Двухстоечная закопная опора высотой 4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67125" cy="2409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667125" cy="240982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Двухстоечная закопная опора высотой 1,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00500" cy="435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000500" cy="435292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 Трехстоечная закопная опора высотой 4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86175" cy="2238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686175" cy="223837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 Трехстоечная закопная опора высотой 1,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62350" cy="2057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562350" cy="2057400"/>
                    </a:xfrm>
                    <a:prstGeom prst="rect">
                      <a:avLst/>
                    </a:prstGeom>
                  </pic:spPr>
                </pic:pic>
              </a:graphicData>
            </a:graphic>
          </wp:inline>
        </w:drawing>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Козловая опо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и заготовке и сборке опо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деревянных деталей опор по заданным размерам. 2. Устройство необходимых врубок. 3. Сборка отдельных конструктивных элементов опор на земле с постановкой болтов, забивкой скоб и гвозд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 При установке опор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чистка дна ям под один уровень и укладка в них подкладок. 2. Установка собранных элементов опор. 3. Выверка опор по створу трассы и в перпендикулярном к ней направлении. 4. Засыпка ям с трамбованием грунта. 5. Постановка продольных схваток и окончательное закрепление опор. 6. Опилование голов забитых свай, подъем и установка насадок, а также поперечных и продольных схваток (для свайных опо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418"/>
        <w:gridCol w:w="1689"/>
        <w:gridCol w:w="1855"/>
        <w:gridCol w:w="1607"/>
        <w:gridCol w:w="1653"/>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ик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готовка и сборка опор высотой, м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опор высотой, м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6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6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6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6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опор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418"/>
        <w:gridCol w:w="992"/>
        <w:gridCol w:w="1559"/>
        <w:gridCol w:w="960"/>
        <w:gridCol w:w="1025"/>
        <w:gridCol w:w="905"/>
        <w:gridCol w:w="829"/>
        <w:gridCol w:w="2"/>
        <w:gridCol w:w="530"/>
        <w:gridCol w:w="2"/>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опо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ун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товка и сборка</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9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53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пные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8,1 </w:t>
            </w:r>
          </w:p>
        </w:tc>
        <w:tc>
          <w:tcPr>
            <w:tcW w:w="9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8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2 </w:t>
            </w:r>
          </w:p>
        </w:tc>
        <w:tc>
          <w:tcPr>
            <w:tcW w:w="53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стоечные</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1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7,6 </w:t>
            </w:r>
          </w:p>
        </w:tc>
        <w:tc>
          <w:tcPr>
            <w:tcW w:w="9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82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8 </w:t>
            </w:r>
          </w:p>
        </w:tc>
        <w:tc>
          <w:tcPr>
            <w:tcW w:w="53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пные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 </w:t>
            </w:r>
          </w:p>
        </w:tc>
        <w:tc>
          <w:tcPr>
            <w:tcW w:w="9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8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3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хстоечные</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9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2 </w:t>
            </w:r>
          </w:p>
        </w:tc>
        <w:tc>
          <w:tcPr>
            <w:tcW w:w="53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йные двухстое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ительно к рис. 1,2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зл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3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pPr>
      <w:r>
        <w:rPr>
          <w:rFonts w:eastAsia="Times New Roman Cyr" w:cs="Times New Roman Cyr" w:ascii="Times New Roman Cyr" w:hAnsi="Times New Roman Cyr"/>
          <w:sz w:val="20"/>
          <w:szCs w:val="20"/>
        </w:rPr>
        <w:t xml:space="preserve">Примечания.1. При разборке опор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приведенные в гр. "б", умножать на 0,7 (ПР-1). 2. При установке опор краном соответствующие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веденные в гр. "б", умножать на 0,5 (ПР-2). 3. Нормами и расценками настоящего параграфа копание ям, а также заготовка, забивка и выдергивание свай не предусмотрены и должны нормироваться и оплачиваться особо по Сборникам Е2. Земляные работы. Вып. 1. Механизированные и ручные земляные работы и Е12. Свайны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4. МОНТАЖ И ДЕМОНТАЖ ПЛАВУЧЕГО ПУЛЬПОПРОВОД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4. Укладка труб в ложа межпоплавковых соединений и снятие их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кладке трубы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роповка трубы. 2. Укладка трубы в ложа межпоплавкового соединения с помощью крана. 3. Крепление трубы к ложу хомутами с расстроповкой. 4. Крепление звена плавучего пульпопровода к причальной сва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снятии трубы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оединение трубы от ложа. 2. Строповка трубы. 3. Снятие трубы при помощи крана и укладка ее на берег с расстропов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6" w:type="dxa"/>
        <w:jc w:val="left"/>
        <w:tblInd w:w="-7" w:type="dxa"/>
        <w:tblLayout w:type="fixed"/>
        <w:tblCellMar>
          <w:top w:w="0" w:type="dxa"/>
          <w:left w:w="105" w:type="dxa"/>
          <w:bottom w:w="0" w:type="dxa"/>
          <w:right w:w="105" w:type="dxa"/>
        </w:tblCellMar>
      </w:tblPr>
      <w:tblGrid>
        <w:gridCol w:w="3686"/>
        <w:gridCol w:w="2230"/>
        <w:gridCol w:w="2229"/>
        <w:gridCol w:w="1"/>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фессий</w:t>
            </w:r>
          </w:p>
        </w:tc>
        <w:tc>
          <w:tcPr>
            <w:tcW w:w="44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производства работ</w:t>
            </w:r>
          </w:p>
        </w:tc>
      </w:tr>
      <w:tr>
        <w:trPr/>
        <w:tc>
          <w:tcPr>
            <w:tcW w:w="36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ном с берега </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вучим краном </w:t>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рана 5 разр.</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68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трубопроводов 5 разр.</w:t>
            </w:r>
          </w:p>
        </w:tc>
        <w:tc>
          <w:tcPr>
            <w:tcW w:w="2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2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w:t>
            </w:r>
          </w:p>
        </w:tc>
      </w:tr>
      <w:tr>
        <w:trPr/>
        <w:tc>
          <w:tcPr>
            <w:tcW w:w="368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разр.</w:t>
            </w:r>
          </w:p>
        </w:tc>
        <w:tc>
          <w:tcPr>
            <w:tcW w:w="2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2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368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2 разр.</w:t>
            </w:r>
          </w:p>
        </w:tc>
        <w:tc>
          <w:tcPr>
            <w:tcW w:w="22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22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r>
    </w:tbl>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руб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0" w:type="dxa"/>
        <w:jc w:val="left"/>
        <w:tblInd w:w="-7" w:type="dxa"/>
        <w:tblLayout w:type="fixed"/>
        <w:tblCellMar>
          <w:top w:w="0" w:type="dxa"/>
          <w:left w:w="105" w:type="dxa"/>
          <w:bottom w:w="0" w:type="dxa"/>
          <w:right w:w="105" w:type="dxa"/>
        </w:tblCellMar>
      </w:tblPr>
      <w:tblGrid>
        <w:gridCol w:w="2977"/>
        <w:gridCol w:w="2268"/>
        <w:gridCol w:w="992"/>
        <w:gridCol w:w="993"/>
        <w:gridCol w:w="992"/>
        <w:gridCol w:w="1134"/>
        <w:gridCol w:w="1134"/>
        <w:gridCol w:w="1058"/>
        <w:gridCol w:w="1068"/>
        <w:gridCol w:w="1134"/>
        <w:gridCol w:w="708"/>
        <w:gridCol w:w="2"/>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роизводства работ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ы, мм</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ном с берег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85,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0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48</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87</w:t>
            </w:r>
            <w:r>
              <w:rPr>
                <w:rFonts w:eastAsia="Times New Roman Cyr" w:cs="Times New Roman Cyr" w:ascii="Times New Roman Cyr" w:hAnsi="Times New Roman Cyr"/>
                <w:sz w:val="20"/>
                <w:szCs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1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4,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85,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0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64</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50</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вучим краном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0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2-6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20</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3-95</w:t>
            </w:r>
            <w:r>
              <w:rPr>
                <w:rFonts w:eastAsia="Times New Roman Cyr" w:cs="Times New Roman Cyr" w:ascii="Times New Roman Cyr" w:hAnsi="Times New Roman Cyr"/>
                <w:sz w:val="20"/>
                <w:szCs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5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5-07</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1-9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3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2-8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4-40</w:t>
            </w:r>
            <w:r>
              <w:rPr>
                <w:rFonts w:eastAsia="Times New Roman Cyr" w:cs="Times New Roman Cyr" w:ascii="Times New Roman Cyr" w:hAnsi="Times New Roman Cyr"/>
                <w:sz w:val="20"/>
                <w:szCs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4-92</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5-51</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sectPr>
          <w:type w:val="nextPage"/>
          <w:pgSz w:orient="landscape" w:w="16838" w:h="11906"/>
          <w:pgMar w:left="1134" w:right="1134" w:gutter="0" w:header="0" w:top="1134" w:footer="0" w:bottom="1134"/>
          <w:pgNumType w:fmt="decimal"/>
          <w:formProt w:val="false"/>
          <w:textDirection w:val="lrTb"/>
        </w:sectPr>
      </w:pP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5. Спуск на воду понтонов и вытаскивание их из вод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и спуске на воду</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роповка понтона. 2. Спуск понтона на воду с помощью крана или трактора. 3. Передвижка понтона по воде вдоль берега. 4. Крепление понтона к причальной свае. 5. Расстроп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При вытаскивании из воды</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роповка понтона. 2. Вытаскивание понтона на берег из воды при помощи крана или трактора. 3. Расстроп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рана или тракторист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трубопроводов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2   "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понто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127"/>
        <w:gridCol w:w="2049"/>
        <w:gridCol w:w="927"/>
        <w:gridCol w:w="993"/>
        <w:gridCol w:w="850"/>
        <w:gridCol w:w="851"/>
        <w:gridCol w:w="424"/>
        <w:gridCol w:w="1"/>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w:t>
            </w:r>
          </w:p>
        </w:tc>
        <w:tc>
          <w:tcPr>
            <w:tcW w:w="204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362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понтона, т</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4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фессий</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уск понтонов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 крана или тракторист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5,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0-70,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9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00</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и трубопроводов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1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1-4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1-64</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таскивание понтонов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 крана или тракторист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0-89,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1-0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и трубопроводов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1-4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00</w:t>
            </w:r>
            <w:r>
              <w:rPr>
                <w:rFonts w:eastAsia="Times New Roman Cyr" w:cs="Times New Roman Cyr" w:ascii="Times New Roman Cyr" w:hAnsi="Times New Roman Cyr"/>
                <w:sz w:val="20"/>
                <w:szCs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17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ланировка берега и транспортировка понтонов к месту спуска нормами настоящего параграфа не предусмотрены и должны нормироваться дополнительно по Сборникам Е2. Земляные работы. Вып. 1. Механизированные и ручные земляные работы и Е1. Внутрипостроечные транспортны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6. Сборка плавучего пульпопровода из отдельных звеньев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водка звеньев с помощью катера к месту сборки. 2. Маневрирование звеньями. 3. Соединение шарового шарнира с постановкой накидных болтов. 4. Постановка цепных ограничителей между двумя звеньями с выверкой длины цеп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ь,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70"/>
        <w:gridCol w:w="1455"/>
        <w:gridCol w:w="1311"/>
        <w:gridCol w:w="1276"/>
        <w:gridCol w:w="1276"/>
        <w:gridCol w:w="1133"/>
        <w:gridCol w:w="1"/>
      </w:tblGrid>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монтажников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499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роизводительность земснарядов по воде,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r>
      <w:tr>
        <w:trPr/>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ов </w:t>
            </w:r>
          </w:p>
        </w:tc>
        <w:tc>
          <w:tcPr>
            <w:tcW w:w="14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80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2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00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500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оединение двух звеньев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3-25</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5-71</w:t>
            </w:r>
            <w:r>
              <w:rPr>
                <w:rFonts w:eastAsia="Times New Roman Cyr" w:cs="Times New Roman Cyr" w:ascii="Times New Roman Cyr" w:hAnsi="Times New Roman Cyr"/>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8-31</w:t>
            </w:r>
            <w:r>
              <w:rPr>
                <w:rFonts w:eastAsia="Times New Roman Cyr" w:cs="Times New Roman Cyr" w:ascii="Times New Roman Cyr" w:hAnsi="Times New Roman Cyr"/>
                <w:sz w:val="20"/>
                <w:szCs w:val="20"/>
              </w:rPr>
              <w:t xml:space="preserve"> </w:t>
            </w:r>
          </w:p>
        </w:tc>
      </w:tr>
      <w:tr>
        <w:trPr/>
        <w:tc>
          <w:tcPr>
            <w:tcW w:w="32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разборке плавучего пульпопровода на отдельные звень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0,6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7. Прокладка электрического кабеля по звеньям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вучего пульпопровода и снятие его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 При прокладке кабеля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катка кабеля вручную с барабана или бухты. 2. Прокладка и крепление кабеля в кабеледержателях плавучего пульпопрово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 При снятии кабеля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крепление и снятие кабеля. 2 Переноска кабеля с наматыванием его на барабан или свертыванием в бухт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4080"/>
        <w:gridCol w:w="1365"/>
        <w:gridCol w:w="1365"/>
        <w:gridCol w:w="1365"/>
      </w:tblGrid>
      <w:tr>
        <w:trPr/>
        <w:tc>
          <w:tcPr>
            <w:tcW w:w="40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офессий </w:t>
            </w:r>
          </w:p>
        </w:tc>
        <w:tc>
          <w:tcPr>
            <w:tcW w:w="40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00 м кабеля, кг</w:t>
            </w:r>
          </w:p>
        </w:tc>
      </w:tr>
      <w:tr>
        <w:trPr/>
        <w:tc>
          <w:tcPr>
            <w:tcW w:w="4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r>
      <w:tr>
        <w:trPr/>
        <w:tc>
          <w:tcPr>
            <w:tcW w:w="40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монтажники по кабельным сетям разряда:</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4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4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4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4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4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w:t>
            </w:r>
          </w:p>
        </w:tc>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8 </w:t>
            </w:r>
          </w:p>
        </w:tc>
      </w:tr>
      <w:tr>
        <w:trPr/>
        <w:tc>
          <w:tcPr>
            <w:tcW w:w="40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дсобные рабочие 1 разр.</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7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кабел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4" w:type="dxa"/>
        <w:jc w:val="left"/>
        <w:tblInd w:w="-7" w:type="dxa"/>
        <w:tblLayout w:type="fixed"/>
        <w:tblCellMar>
          <w:top w:w="0" w:type="dxa"/>
          <w:left w:w="105" w:type="dxa"/>
          <w:bottom w:w="0" w:type="dxa"/>
          <w:right w:w="105" w:type="dxa"/>
        </w:tblCellMar>
      </w:tblPr>
      <w:tblGrid>
        <w:gridCol w:w="1701"/>
        <w:gridCol w:w="2764"/>
        <w:gridCol w:w="1064"/>
        <w:gridCol w:w="1048"/>
        <w:gridCol w:w="1097"/>
        <w:gridCol w:w="548"/>
        <w:gridCol w:w="2"/>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2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роизводства работ </w:t>
            </w:r>
          </w:p>
        </w:tc>
        <w:tc>
          <w:tcPr>
            <w:tcW w:w="32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100 м кабеля, кг</w:t>
            </w:r>
          </w:p>
        </w:tc>
        <w:tc>
          <w:tcPr>
            <w:tcW w:w="5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w:t>
            </w:r>
          </w:p>
        </w:tc>
        <w:tc>
          <w:tcPr>
            <w:tcW w:w="27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5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лавучему пульпопроводу или с катера и понтона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5</w:t>
            </w:r>
          </w:p>
          <w:p>
            <w:pPr>
              <w:pStyle w:val="Normal"/>
              <w:widowControl/>
              <w:jc w:val="center"/>
              <w:rPr/>
            </w:pPr>
            <w:r>
              <w:rPr>
                <w:rFonts w:eastAsia="Times New Roman Cyr" w:cs="Times New Roman Cyr" w:ascii="Times New Roman Cyr" w:hAnsi="Times New Roman Cyr"/>
                <w:b/>
                <w:bCs/>
                <w:sz w:val="20"/>
                <w:szCs w:val="20"/>
              </w:rPr>
              <w:t>21-27</w:t>
            </w:r>
            <w:r>
              <w:rPr>
                <w:rFonts w:eastAsia="Times New Roman Cyr" w:cs="Times New Roman Cyr" w:ascii="Times New Roman Cyr" w:hAnsi="Times New Roman Cyr"/>
                <w:sz w:val="20"/>
                <w:szCs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29-70</w:t>
            </w:r>
            <w:r>
              <w:rPr>
                <w:rFonts w:eastAsia="Times New Roman Cyr" w:cs="Times New Roman Cyr" w:ascii="Times New Roman Cyr" w:hAnsi="Times New Roman Cyr"/>
                <w:sz w:val="20"/>
                <w:szCs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я</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льда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0-47</w:t>
            </w:r>
            <w:r>
              <w:rPr>
                <w:rFonts w:eastAsia="Times New Roman Cyr" w:cs="Times New Roman Cyr" w:ascii="Times New Roman Cyr" w:hAnsi="Times New Roman Cyr"/>
                <w:sz w:val="20"/>
                <w:szCs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pPr>
            <w:r>
              <w:rPr>
                <w:rFonts w:eastAsia="Times New Roman Cyr" w:cs="Times New Roman Cyr" w:ascii="Times New Roman Cyr" w:hAnsi="Times New Roman Cyr"/>
                <w:b/>
                <w:bCs/>
                <w:sz w:val="20"/>
                <w:szCs w:val="20"/>
              </w:rPr>
              <w:t>14-85</w:t>
            </w:r>
            <w:r>
              <w:rPr>
                <w:rFonts w:eastAsia="Times New Roman Cyr" w:cs="Times New Roman Cyr" w:ascii="Times New Roman Cyr" w:hAnsi="Times New Roman Cyr"/>
                <w:sz w:val="20"/>
                <w:szCs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кабеля </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лавучему пульпопроводу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0-47</w:t>
            </w:r>
            <w:r>
              <w:rPr>
                <w:rFonts w:eastAsia="Times New Roman Cyr" w:cs="Times New Roman Cyr" w:ascii="Times New Roman Cyr" w:hAnsi="Times New Roman Cyr"/>
                <w:sz w:val="20"/>
                <w:szCs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5</w:t>
            </w:r>
          </w:p>
          <w:p>
            <w:pPr>
              <w:pStyle w:val="Normal"/>
              <w:widowControl/>
              <w:jc w:val="center"/>
              <w:rPr/>
            </w:pPr>
            <w:r>
              <w:rPr>
                <w:rFonts w:eastAsia="Times New Roman Cyr" w:cs="Times New Roman Cyr" w:ascii="Times New Roman Cyr" w:hAnsi="Times New Roman Cyr"/>
                <w:b/>
                <w:bCs/>
                <w:sz w:val="20"/>
                <w:szCs w:val="20"/>
              </w:rPr>
              <w:t>14-85</w:t>
            </w:r>
            <w:r>
              <w:rPr>
                <w:rFonts w:eastAsia="Times New Roman Cyr" w:cs="Times New Roman Cyr" w:ascii="Times New Roman Cyr" w:hAnsi="Times New Roman Cyr"/>
                <w:sz w:val="20"/>
                <w:szCs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льда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3-78</w:t>
            </w:r>
            <w:r>
              <w:rPr>
                <w:rFonts w:eastAsia="Times New Roman Cyr" w:cs="Times New Roman Cyr" w:ascii="Times New Roman Cyr" w:hAnsi="Times New Roman Cyr"/>
                <w:sz w:val="20"/>
                <w:szCs w:val="20"/>
              </w:rPr>
              <w:t xml:space="preserve">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3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7-59</w:t>
            </w:r>
            <w:r>
              <w:rPr>
                <w:rFonts w:eastAsia="Times New Roman Cyr" w:cs="Times New Roman Cyr" w:ascii="Times New Roman Cyr" w:hAnsi="Times New Roman Cyr"/>
                <w:sz w:val="20"/>
                <w:szCs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огрузка и выгрузка барабанов с кабелем, прогрев кабеля в зимнее время, а также проверка состояния изоляции кабеля и заделка обрезанных концов нормами настоящего параграфа не предусмотрены и должны нормироваться дополнительно по Сб. Е23. Электромонтажные работы. Вып. 4. Кабельные линии напряжением до 35 к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5. СООРУЖЕНИЕ ВОДОЗАБОРНЫХ И ВОДОСБРОСНЫХ СИСТЕ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18. Устройство водозабор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на готовые опоры горизонтальной трубы. 2. Подъем и присоединение к горизонтальной трубе вертикальной трубы с коленом и всасом с постановкой прокладки во фланцевом соедине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трубопроводов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4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разр. - 2</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2 разр.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водозабор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8" w:type="dxa"/>
        <w:jc w:val="left"/>
        <w:tblInd w:w="-7" w:type="dxa"/>
        <w:tblLayout w:type="fixed"/>
        <w:tblCellMar>
          <w:top w:w="0" w:type="dxa"/>
          <w:left w:w="105" w:type="dxa"/>
          <w:bottom w:w="0" w:type="dxa"/>
          <w:right w:w="105" w:type="dxa"/>
        </w:tblCellMar>
      </w:tblPr>
      <w:tblGrid>
        <w:gridCol w:w="1985"/>
        <w:gridCol w:w="2551"/>
        <w:gridCol w:w="1560"/>
        <w:gridCol w:w="1459"/>
        <w:gridCol w:w="62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труб, м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ок труб, м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250 </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96 </w:t>
            </w:r>
          </w:p>
        </w:tc>
        <w:tc>
          <w:tcPr>
            <w:tcW w:w="6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350 </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91 </w:t>
            </w:r>
          </w:p>
        </w:tc>
        <w:tc>
          <w:tcPr>
            <w:tcW w:w="6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450 </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35 </w:t>
            </w:r>
          </w:p>
        </w:tc>
        <w:tc>
          <w:tcPr>
            <w:tcW w:w="6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2-34 </w:t>
            </w:r>
          </w:p>
        </w:tc>
        <w:tc>
          <w:tcPr>
            <w:tcW w:w="6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 </w:t>
            </w:r>
          </w:p>
        </w:tc>
        <w:tc>
          <w:tcPr>
            <w:tcW w:w="14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84 </w:t>
            </w:r>
          </w:p>
        </w:tc>
        <w:tc>
          <w:tcPr>
            <w:tcW w:w="6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1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70 </w:t>
            </w:r>
          </w:p>
        </w:tc>
        <w:tc>
          <w:tcPr>
            <w:tcW w:w="6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2-2-19. Устройство водосбросных колодцев (рис. 6-9)</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3190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933825" cy="319087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6. Односекционный деревянный водосбросной колодец с трубчатым стояком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ой св. 6 м</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05275" cy="293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105275" cy="293370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7. Односекционный деревянный водосбросной колодец высотой до 6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19575" cy="270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219575" cy="270510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8. Двухсекционный деревянный водосбросной колодец с трубчатым стояком</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сотой св. 6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3133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191000" cy="313372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9. Двухсекционный деревянный водосбросной колодец высотой до 6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и устройстве основания колодц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стоек, деталей обвязки, прижимных брусьев и досок настила пола. 2. Установка стоек в подготовленные ямы и закапывание их с выверкой вертикального положения. 3. Раскрепление стоек обвязкой. 4. Настилка пола и крепление его к обвязке прижимными брусья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 При устройстве ствола колодц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деталей колодца (шандор, распорных и прижимных брусьев и, при необходимости, стоек). 2. Наращивание и крепление стоек. 3. Установка распорных и прижимных брусьев. 4. Обшивка каркаса колодца на высоту, соответствующую уровню воды в прудке. 5. Устройство отверстия в стенке колодца для трубы водоспус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При устройстве трубчатого водоспуск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альной трубы длиной до 7 м в готовое отверстие колодца. 2. Заготовка зажимов из брусьев. 3. Закрепление трубы зажимами и стальными болтами. 4. Конопатка и осмолка места соединения трубы с колодце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560"/>
        <w:gridCol w:w="1842"/>
        <w:gridCol w:w="1276"/>
        <w:gridCol w:w="1559"/>
        <w:gridCol w:w="709"/>
        <w:gridCol w:w="851"/>
        <w:gridCol w:w="425"/>
      </w:tblGrid>
      <w:tr>
        <w:trPr/>
        <w:tc>
          <w:tcPr>
            <w:tcW w:w="340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плотников</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основания </w:t>
            </w:r>
          </w:p>
        </w:tc>
        <w:tc>
          <w:tcPr>
            <w:tcW w:w="18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секционного</w:t>
            </w:r>
          </w:p>
        </w:tc>
        <w:tc>
          <w:tcPr>
            <w:tcW w:w="127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tc>
        <w:tc>
          <w:tcPr>
            <w:tcW w:w="155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снования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81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бросного колодца</w:t>
            </w:r>
          </w:p>
        </w:tc>
        <w:tc>
          <w:tcPr>
            <w:tcW w:w="18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секционного</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17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ствола </w:t>
            </w:r>
          </w:p>
        </w:tc>
        <w:tc>
          <w:tcPr>
            <w:tcW w:w="184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секционного</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высоты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26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бросного колодца</w:t>
            </w:r>
          </w:p>
        </w:tc>
        <w:tc>
          <w:tcPr>
            <w:tcW w:w="18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секционного</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3   "      - 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лодца</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80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трубчатого водоспуска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оединение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92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ом, мм</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62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ормами настоящего параграфа не предусмотрены и должны нормироваться и оплачиваться особо работы по устройству гравийной засыпки и пригрузки колодц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2-2-20. Укрепление основания и откосов у водовыпуск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ыпка камня. 2. Разравнивание. 3. Послойное трамбова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ечной рабочий на подводно-технических, габионных и фашинных работах, выполняемых с поверхности, -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или откос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161" w:type="dxa"/>
        <w:jc w:val="left"/>
        <w:tblInd w:w="-7" w:type="dxa"/>
        <w:tblLayout w:type="fixed"/>
        <w:tblCellMar>
          <w:top w:w="0" w:type="dxa"/>
          <w:left w:w="105" w:type="dxa"/>
          <w:bottom w:w="0" w:type="dxa"/>
          <w:right w:w="105" w:type="dxa"/>
        </w:tblCellMar>
      </w:tblPr>
      <w:tblGrid>
        <w:gridCol w:w="3261"/>
        <w:gridCol w:w="1951"/>
        <w:gridCol w:w="1167"/>
        <w:gridCol w:w="1134"/>
        <w:gridCol w:w="648"/>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слоя наброски камня, м, до</w:t>
            </w:r>
          </w:p>
        </w:tc>
        <w:tc>
          <w:tcPr>
            <w:tcW w:w="19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слоев </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6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9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6,8 </w:t>
            </w:r>
          </w:p>
        </w:tc>
        <w:tc>
          <w:tcPr>
            <w:tcW w:w="6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9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1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9,9 </w:t>
            </w:r>
          </w:p>
        </w:tc>
        <w:tc>
          <w:tcPr>
            <w:tcW w:w="6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4,4 </w:t>
            </w:r>
          </w:p>
        </w:tc>
        <w:tc>
          <w:tcPr>
            <w:tcW w:w="6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РАБОТ, ВЫПОЛНЯЕМЫХ ПРИ ЕЖЕСМЕННЫХ</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Х ОБСЛУЖИВАНИЯХ ГИДРОМЕХАНИЗИРОВАННЫХ КОМПЛЕКСОВ, ЗАТРАТЫ ВРЕМЕНИ НА ПРОВЕДЕНИЕ КОТОРЫХ УЧТЕНЫ НОРМАМИ И ОТДЕЛЬНО НЕ ОПЛАЧИВАЮТС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 Перечень общих работ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pPr>
      <w:r>
        <w:rPr>
          <w:rFonts w:eastAsia="Times New Roman Cyr" w:cs="Times New Roman Cyr" w:ascii="Times New Roman Cyr" w:hAnsi="Times New Roman Cyr"/>
          <w:sz w:val="20"/>
          <w:szCs w:val="20"/>
        </w:rPr>
        <w:t>В состав ежесменного технического обслуживания входят работы по: очистке, мойке, осмотру (ревизии) и контролю за техническим состоянием узлов, агрегатов, приборов, канатов, систем земснаряда или установки в целом; креплению деталей, регулировке механизмов, узлов и агрегатов; смазке, заправке, доливке и замене масел, топлива и охлаждающей жидкости; опробованию действия отдельных узлов, рабочего оборудования и машины в целом и выполнению мелких ремонтных работ; сварочные и наплавочные работы во время эксплуатации земснарядов водопроизводительностью свыше 2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Перечень работ по отдельным видам оборудования</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рунтовой насос</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визия грунтового нас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мена прокладок и сальни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мена манометров, вакуумметров и термосигнализатор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егулировка грунтового нас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оливка (добавление) или замена масел (смаз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ыхлитель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тягивание креплений, сращивание стальных кана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гулировка валовой ли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мазка блоков, роликов, стальных кана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вайный аппара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мена пальцев, шплинтов и деталей креп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дтягивание креплений, сращивание стальных кана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гулировка свайного аппара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мазка блоков, стальных кана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Лебедк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мена прокладок и масленок, подтягивание крепл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гулировка тормозных устройств, исправление огражд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гулировка и опробование лебед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маз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Центробежный насос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визия нас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мена прокладок, сальниковых уплотнений и крепежных бол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гулировка нас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ливка (добавление) или замена масел (смаз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идромонитор</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визия механизма поворота, подъема и опускания ствола гидромонито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мена прокладок, манжет и сальниковых набив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гулировка гидромонитора и смаз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Корпус землесосного снаряда или грунтонасосной установк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проверка герметичности корпуса и сварных шв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монт огражд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алубная надстройк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очистка от грязи и корроз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монт ограждений, замена разбитых стеко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астичная окрас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ульпопровод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монт перил, ограждений и трап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мотр и проверка герметичности понтон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ка технического состояния шаровых соединений, замена сальниковых уплотнений и спецболтов, смаз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дтягивание крепл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спределительные устройств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тирка фасадной части панел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истка сборных шин, подкраска, протирка опорных проходных изоляторов, трансформаторов то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астичная подкраска кабельных разделок, ш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мена измерительных приборов, проверка состояния замков и блокиров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асляные выключател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истка изоляторов и контак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гулировка привод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ятие пробы и смена масл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рка на одновременность замыкания контак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мазка трущихся дета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зъединители и рубильник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егулировка тяг привода разъединителей и рубильни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чистка и крепление контактных соедин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Электродвигатели и возбудител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жная очистка электродвигателя, обмоток статора и рото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дувка электродвигател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ка и подтягивание резьбовых креплений, проверка зазоров в подшипниках, межжелезного воздушного пространства между ротором и статором, а также плотности насадки полумуф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дбивка клиньев или замена и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монт щеткодержателей, притирка щеток и шлифовка контактных колец.</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оверка и регулирование натяжения строп клиноременной передач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евизия соединений беличьей кле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екущая проверка сопротивления изоляции с помощью мегаомметра; измерение сопротивлений обмоток с помощью мос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Замена смазки в подшипник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рансформатор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бор проб масла для испыт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верка состояния контак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ка сопротивления изоляции и омического сопротивления обмот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истка изолятор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усковые сопротивления и пусковые реоста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поверх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дтягивание контактных соедин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ятие пробы и смена масл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екущая проверка изоля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агнитные станции, шкафы управле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панелей станции от пыли и гряз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гулировка подвижной части контакторов, силы нажатия рабочей части контак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ка работы выпрямителя, рел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емонт клеммников, замена отдельных клем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екущее измерение сопротивления изоля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ульт управле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а прибор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монт, замена ключей, ламп, колпач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ка соединений вторичной коммута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рка клеммников, подтягивание отдельных клем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Кабельная сеть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кущее измерение сопротивления изоляции кабелей и провод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репление и ремонт кабельных раздел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служивание контактных групп на клеммниках и распаячных коробках и штепсельных соедин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Заземление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состояния заземляющих проводни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чистка мест присоедин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верка измерителем заземления состояния заземляющих контур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дтягивание болтовых креплений, обеспечивающих заземление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вещение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тирка и очистка светильни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мена ламп.</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кущая проверка изоляции сети освещ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мена плавких предохранителей, проверка работы автома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служивание контактных соедин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Работы, указанные в настоящем приложении и выполняемые при плановых технических обслуживаниях и ремонтах, оплачиваются по нарядам. 2. Объемы наплавочных и сварочных работ, выполняемых электросварщиком во время работы гидромеханизированного комплекса, устанавливаются бригадиром или машинистом земснаряда на основании нормативно-технической документа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ПРЕДЕЛЕНИЯ МЕСЯЧНОЙ РАСЧЕТНОЙ НОРМЫ ВЫРАБОТ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РАСЦЕНОК ДЛЯ ПЕРСОНАЛА, ОБСЛУЖИВАЮЩЕГО ЗЕМЛЕСОСНЫ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АРЯДЫ ТИПОВ 350-50Л И 500-60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 основании месячного графика работы устанавливается число смен работы землесосного снаряда в забое за рабочий период с учетом времени, планируемого для проведения вспомогательных работ (перевод земснаряда из одного карьера в другой, перекладка береговых пульпопроводов и т.п.), обслуживаний (ТО), текущих ремонтов (Т) и плановых технически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сячная расчетная норма выработки устанавливается умножением числа запланированных смен работы землесосного снаряда на его сменную норму выработки, рассчитанную с учетом всех факторов, влияющих на производительность землесосного снаряда (группа грунтов, высота забоя, наличие засоренности забоя, расстояние гидротранспортирования пульпы и т.п.).</w:t>
      </w:r>
    </w:p>
    <w:p>
      <w:pPr>
        <w:pStyle w:val="Normal"/>
        <w:widowControl/>
        <w:ind w:firstLine="284"/>
        <w:jc w:val="both"/>
        <w:rPr/>
      </w:pPr>
      <w:r>
        <w:rPr>
          <w:rFonts w:eastAsia="Times New Roman Cyr" w:cs="Times New Roman Cyr" w:ascii="Times New Roman Cyr" w:hAnsi="Times New Roman Cyr"/>
          <w:sz w:val="20"/>
          <w:szCs w:val="20"/>
        </w:rPr>
        <w:t>3. Расценки з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для суточного персонала определяются как частное от деления месячной ставки каждого работника в отдельности на месячную расчетную норму выработки землесосного снаряда с умножением результата на 10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а) месячная ставка суточного персонала, тарифицируемого по шестиразрядной тарифной сетке, рассчитывается умножением часовой тарифной ставки соответствующего разряда на среднемесячное количество рабочих час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случаях когда расчетная норма выработки составляется на срок менее календарного месяца, расценки для суточного персонала определяются как частное от деления ставки работника, причитающейся за планируемый период работы землесосного снаряда, на расчетную норму выработки, установленную за тот же перио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авка за период менее месяца определяется делением месячной ставки работника на количество рабочих дней в данном месяце и умножением полученного частного на количество рабочих дней (не считая выходных и праздничных дней), приходящихся на планируемый период работы землесосного снаряда в данном месяц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Заработную плату каждый из указанных в п.3 работников получает за фактически выполненный землесосным снарядом объем работ (с учетом количества дней, проработанных работником в данном месяце, включая выходные и праздничные дни, приходящиеся на этот период) по расценке, установленной для этого работника в данном месяце.</w:t>
      </w:r>
    </w:p>
    <w:p>
      <w:pPr>
        <w:pStyle w:val="Normal"/>
        <w:widowControl/>
        <w:ind w:firstLine="284"/>
        <w:jc w:val="both"/>
        <w:rPr/>
      </w:pPr>
      <w:r>
        <w:rPr>
          <w:rFonts w:eastAsia="Times New Roman Cyr" w:cs="Times New Roman Cyr" w:ascii="Times New Roman Cyr" w:hAnsi="Times New Roman Cyr"/>
          <w:sz w:val="20"/>
          <w:szCs w:val="20"/>
        </w:rPr>
        <w:t>5. Расценки з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для сменного персонала определяются как частное от деления суммы сменных ставок данного персонала на сменную норму выработки землесосного снаряда, рассчитанную с учетом всех факторов, влияющих на производительность землесосного снаряда (группа грунтов, высота забоя, наличие засоренности забоя, расстояние гидротранспортирования пульпы и т.п.) с умножением результатов на 10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сценки подсчитаны по тарифным ставкам, установленным для рабочих, занятых в строительстве и на ремонтно-строительных работах, без учета повышения тарифных ставок на тяжелые (особо тяжелые) работы и работы с вредными (особо вредными) условиями тру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тарифных ставок на вышеуказанные работы учитывается непосредственно при расчете заработной платы данного рабочег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сходные данные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е снаряды типов 350-50Л и 500-60 в июне должны разрабатывать пески средней крупности в карьере с намывом узкопрофильной части плотины безэстакадным способ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ный грунт относится к III группе по трудности разработки (согласно табл. 4 Техн.ч. главы 1 настоящего выпуска) и к II группе по трудности гидротранспортирования (согласно табл. 5 Техн. ч. гл. 1 настоящего выпус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высота подводного и надводного забоев составляет 6 м. Пульпа транспортируется по пульпопроводам диаметром 600 и 700 мм. Приведенное расстояние гидротранспортирования (с учетом высоты подъема) составляет 170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фактической засоренности забоя к нормам выработки руководством строительной организации утвержден коэффициент 0,91 (ТЧ-14) согласно п.13 техн. ч. г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рафику работы землесосного снаряда на данный месяц предусмотрены один перевод его из карьера в карьер продолжительностью 0,5 сут. (применительно к Сборнику нормативов на подготовительно-вспомогательные работы при производстве гидромеханизированных земляных работ) и проведение плановых технических обслуживаний ТО-1 (2 раза) и ТО-2 (1 раз) согласно рекомендациям по организации технического обслуживания и ремонта строительных маш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сче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смен работы землесосного снаряда в течение июня месяца (при круглосуточной работе, включая выходные дни) составит:</w:t>
      </w:r>
    </w:p>
    <w:p>
      <w:pPr>
        <w:pStyle w:val="Normal"/>
        <w:widowControl/>
        <w:ind w:firstLine="284"/>
        <w:jc w:val="both"/>
        <w:rPr/>
      </w:pPr>
      <w:r>
        <w:rPr>
          <w:rFonts w:eastAsia="Times New Roman Cyr" w:cs="Times New Roman Cyr" w:ascii="Times New Roman Cyr" w:hAnsi="Times New Roman Cyr"/>
          <w:sz w:val="20"/>
          <w:szCs w:val="20"/>
        </w:rPr>
        <w:drawing>
          <wp:inline distT="0" distB="0" distL="0" distR="0">
            <wp:extent cx="1958340" cy="18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958340" cy="184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мены, где 30 - число суток в июне; 0,5 - количество суток, запланированных на перевод землесосного снаряда из карьера в карьер; 2 - количество запланированных технических обслуживаний (ТО-1); 1 - продолжительность проведения технического обслуживания (ТО-1); 1 - количество запланированных технических обслуживаний (ТО-2); 4 - продолжительность проведения технического обслуживания (ТО-2); 24 - количество часов в сутках; 8,2 - продолжительность рабочей смены, ч.</w:t>
      </w:r>
    </w:p>
    <w:p>
      <w:pPr>
        <w:pStyle w:val="Normal"/>
        <w:widowControl/>
        <w:ind w:firstLine="284"/>
        <w:jc w:val="both"/>
        <w:rPr/>
      </w:pPr>
      <w:r>
        <w:rPr>
          <w:rFonts w:eastAsia="Times New Roman Cyr" w:cs="Times New Roman Cyr" w:ascii="Times New Roman Cyr" w:hAnsi="Times New Roman Cyr"/>
          <w:sz w:val="20"/>
          <w:szCs w:val="20"/>
        </w:rPr>
        <w:t>В соответствии с § Е2-2-4 ЕНиР (нормы 7 "в" и 9 "в") сменные нормы выработки землесосных снарядов типов 350-50Л и 500-60 соответственно составляют 1626 и 2534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я факторы, снижающие производительность землесосного снаряда, необходимо применить (согласно Вводной части раздела 1 и Техн. ч. гл. 1 настоящего выпуска) следующие поправочные коэффициенты к норме вы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4080"/>
        <w:gridCol w:w="2040"/>
        <w:gridCol w:w="2040"/>
      </w:tblGrid>
      <w:tr>
        <w:trPr/>
        <w:tc>
          <w:tcPr>
            <w:tcW w:w="40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факторов, снижающих </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землесосных снарядов</w:t>
            </w:r>
          </w:p>
        </w:tc>
      </w:tr>
      <w:tr>
        <w:trPr/>
        <w:tc>
          <w:tcPr>
            <w:tcW w:w="4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одительность землесосных снарядов</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50Л </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 </w:t>
            </w:r>
          </w:p>
        </w:tc>
      </w:tr>
      <w:tr>
        <w:trPr/>
        <w:tc>
          <w:tcPr>
            <w:tcW w:w="40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забоя </w:t>
            </w:r>
          </w:p>
        </w:tc>
        <w:tc>
          <w:tcPr>
            <w:tcW w:w="204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Ч-9)</w:t>
            </w:r>
          </w:p>
        </w:tc>
        <w:tc>
          <w:tcPr>
            <w:tcW w:w="204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ТЧ-10)</w:t>
            </w:r>
          </w:p>
        </w:tc>
      </w:tr>
      <w:tr>
        <w:trPr/>
        <w:tc>
          <w:tcPr>
            <w:tcW w:w="40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оренность забоя</w:t>
            </w:r>
          </w:p>
        </w:tc>
        <w:tc>
          <w:tcPr>
            <w:tcW w:w="20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 (ТЧ-14)</w:t>
            </w:r>
          </w:p>
        </w:tc>
        <w:tc>
          <w:tcPr>
            <w:tcW w:w="20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 (ТЧ-14)</w:t>
            </w:r>
          </w:p>
        </w:tc>
      </w:tr>
      <w:tr>
        <w:trPr/>
        <w:tc>
          <w:tcPr>
            <w:tcW w:w="40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вый коэффициент (получаемый путем перемножения частных коэффициентов)</w:t>
            </w:r>
          </w:p>
        </w:tc>
        <w:tc>
          <w:tcPr>
            <w:tcW w:w="204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204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8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четом итогового коэффициента сменная норма выработки землесосных снарядов состави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емлесосного снаряда типа 350-50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01750" cy="2076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01750" cy="20764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емлесосного снаряда типа 500-6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93825" cy="207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93825" cy="20764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ячная расчетная норма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емлесосного снаряда типа 350-50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74470" cy="2076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474470" cy="20764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емлесосного снаряда типа 500-6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0" cy="207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428750" cy="20764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расценок в примере принимаются составы звеньев, обслуживающих электрические землесосные снаряды, согласно табл. 14 гл. 1 настоящего выпуска.</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о суточному персоналу</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14677" w:type="dxa"/>
        <w:jc w:val="left"/>
        <w:tblInd w:w="-7" w:type="dxa"/>
        <w:tblLayout w:type="fixed"/>
        <w:tblCellMar>
          <w:top w:w="0" w:type="dxa"/>
          <w:left w:w="105" w:type="dxa"/>
          <w:bottom w:w="0" w:type="dxa"/>
          <w:right w:w="105" w:type="dxa"/>
        </w:tblCellMar>
      </w:tblPr>
      <w:tblGrid>
        <w:gridCol w:w="570"/>
        <w:gridCol w:w="4959"/>
        <w:gridCol w:w="1771"/>
        <w:gridCol w:w="1914"/>
        <w:gridCol w:w="1617"/>
        <w:gridCol w:w="1927"/>
        <w:gridCol w:w="1919"/>
      </w:tblGrid>
      <w:tr>
        <w:trPr/>
        <w:tc>
          <w:tcPr>
            <w:tcW w:w="5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фессий</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е снаряды</w:t>
            </w:r>
          </w:p>
        </w:tc>
        <w:tc>
          <w:tcPr>
            <w:tcW w:w="19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овая ставка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4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50Л</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 </w:t>
            </w:r>
          </w:p>
        </w:tc>
        <w:tc>
          <w:tcPr>
            <w:tcW w:w="19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 - коп.</w:t>
            </w:r>
          </w:p>
        </w:tc>
      </w:tr>
      <w:tr>
        <w:trPr/>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персонала </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ячная ставка, руб.</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персонала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ячная ставка, руб.</w:t>
            </w:r>
          </w:p>
        </w:tc>
        <w:tc>
          <w:tcPr>
            <w:tcW w:w="19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землесосного снаряда (бригадир комплекса)</w:t>
            </w:r>
          </w:p>
        </w:tc>
        <w:tc>
          <w:tcPr>
            <w:tcW w:w="17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6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tc>
        <w:tc>
          <w:tcPr>
            <w:tcW w:w="19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землесосного снаряда (помощник бригадира)</w:t>
            </w:r>
          </w:p>
        </w:tc>
        <w:tc>
          <w:tcPr>
            <w:tcW w:w="17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9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старший механической службы)</w:t>
            </w:r>
          </w:p>
        </w:tc>
        <w:tc>
          <w:tcPr>
            <w:tcW w:w="17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6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9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старший электротехнической службы)</w:t>
            </w:r>
          </w:p>
        </w:tc>
        <w:tc>
          <w:tcPr>
            <w:tcW w:w="17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6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9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95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мерщик</w:t>
            </w:r>
          </w:p>
        </w:tc>
        <w:tc>
          <w:tcPr>
            <w:tcW w:w="177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Среднемесячное количество рабочих часов (для расчета месячной ставки) принимается 173,1 ч. 2. Месячные расчетные ставки по строкам № 1-4 приняты в соответствии с постановлением Госкомтруда СССР от 19 марта 1987 г. № 172/7-28 "Об установлении месячных ставок персоналу землесосных плавучих несамоходных снарядов".</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По сменному персоналу</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14603" w:type="dxa"/>
        <w:jc w:val="left"/>
        <w:tblInd w:w="-7" w:type="dxa"/>
        <w:tblLayout w:type="fixed"/>
        <w:tblCellMar>
          <w:top w:w="0" w:type="dxa"/>
          <w:left w:w="105" w:type="dxa"/>
          <w:bottom w:w="0" w:type="dxa"/>
          <w:right w:w="105" w:type="dxa"/>
        </w:tblCellMar>
      </w:tblPr>
      <w:tblGrid>
        <w:gridCol w:w="570"/>
        <w:gridCol w:w="4959"/>
        <w:gridCol w:w="1701"/>
        <w:gridCol w:w="1417"/>
        <w:gridCol w:w="1418"/>
        <w:gridCol w:w="1512"/>
        <w:gridCol w:w="1464"/>
        <w:gridCol w:w="1560"/>
        <w:gridCol w:w="2"/>
      </w:tblGrid>
      <w:tr>
        <w:trPr/>
        <w:tc>
          <w:tcPr>
            <w:tcW w:w="5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фессий</w:t>
            </w:r>
          </w:p>
        </w:tc>
        <w:tc>
          <w:tcPr>
            <w:tcW w:w="907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землесосных снарядов</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4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50Л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60</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персонал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сме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ая став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коп.</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коп.</w:t>
            </w:r>
          </w:p>
        </w:tc>
        <w:tc>
          <w:tcPr>
            <w:tcW w:w="15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персонал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л.-смена </w:t>
            </w:r>
          </w:p>
        </w:tc>
        <w:tc>
          <w:tcPr>
            <w:tcW w:w="14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ая став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коп.</w:t>
            </w:r>
          </w:p>
        </w:tc>
        <w:tc>
          <w:tcPr>
            <w:tcW w:w="15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коп.</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землесосного снаряда 6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6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5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еханического оборудования 5 разр. (помощник)</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3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6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5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оборудования 5 разр. (помощник)</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ечной рабочий 2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варщик 5 разр.</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7 </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7 </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того: часовая расчетная ставка</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1,7 </w:t>
            </w:r>
          </w:p>
        </w:tc>
        <w:tc>
          <w:tcPr>
            <w:tcW w:w="15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1 </w:t>
            </w:r>
          </w:p>
        </w:tc>
      </w:tr>
      <w:tr>
        <w:trPr/>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сменная расчетная ставка</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32 </w:t>
            </w:r>
          </w:p>
        </w:tc>
        <w:tc>
          <w:tcPr>
            <w:tcW w:w="15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8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Машинистам 6 разр., занятым управлением землесосными снарядами типа 500-60, устанавливается часовая тарифная ставка в размере 1 р. 13 к. на основании постановления Госкомтруда СССР от 15 декабря 1986 г. № 524/30-44 "Об утверждении Перечная отдельных профессий рабочих рабочих VI разряда, занятых управлением мощными и особо сложными строительными машинами и механизмами, их ремонтом и обслуживанием, которым устанавливаются часовые тарифные ставки в размере до 140 коп."</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Исходя из приведенных выше данных, расценки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составя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7" w:type="dxa"/>
        <w:tblLayout w:type="fixed"/>
        <w:tblCellMar>
          <w:top w:w="0" w:type="dxa"/>
          <w:left w:w="105" w:type="dxa"/>
          <w:bottom w:w="0" w:type="dxa"/>
          <w:right w:w="105" w:type="dxa"/>
        </w:tblCellMar>
      </w:tblPr>
      <w:tblGrid>
        <w:gridCol w:w="570"/>
        <w:gridCol w:w="5951"/>
        <w:gridCol w:w="4284"/>
        <w:gridCol w:w="3654"/>
      </w:tblGrid>
      <w:tr>
        <w:trPr/>
        <w:tc>
          <w:tcPr>
            <w:tcW w:w="5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9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фессий</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е снаряды</w:t>
            </w:r>
          </w:p>
        </w:tc>
      </w:tr>
      <w:tr>
        <w:trPr/>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59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50Л </w:t>
            </w:r>
          </w:p>
        </w:tc>
        <w:tc>
          <w:tcPr>
            <w:tcW w:w="36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 </w:t>
            </w:r>
          </w:p>
        </w:tc>
      </w:tr>
      <w:tr>
        <w:trPr/>
        <w:tc>
          <w:tcPr>
            <w:tcW w:w="5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9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 суточному персоналу</w:t>
            </w:r>
          </w:p>
        </w:tc>
        <w:tc>
          <w:tcPr>
            <w:tcW w:w="428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5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9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сосного снаряда (бригадир комплекса)</w:t>
            </w:r>
          </w:p>
        </w:tc>
        <w:tc>
          <w:tcPr>
            <w:tcW w:w="428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35760" cy="184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63576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3576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3576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9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сосного снаряда (помощник бригадира)</w:t>
            </w:r>
          </w:p>
        </w:tc>
        <w:tc>
          <w:tcPr>
            <w:tcW w:w="428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65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3576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63576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9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механического оборудования (старший механической службы)</w:t>
            </w:r>
          </w:p>
        </w:tc>
        <w:tc>
          <w:tcPr>
            <w:tcW w:w="428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24330" cy="184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62433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24330" cy="184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62433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9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электрооборудования (старший электротехнической службы)</w:t>
            </w:r>
          </w:p>
        </w:tc>
        <w:tc>
          <w:tcPr>
            <w:tcW w:w="428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24330"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2433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24330" cy="184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62433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9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щик 4 разр.</w:t>
            </w:r>
          </w:p>
        </w:tc>
        <w:tc>
          <w:tcPr>
            <w:tcW w:w="428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96770"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09677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96770"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09677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9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 сменному персоналу</w:t>
            </w:r>
          </w:p>
        </w:tc>
        <w:tc>
          <w:tcPr>
            <w:tcW w:w="428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055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900555"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89125"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889125" cy="184150"/>
                          </a:xfrm>
                          <a:prstGeom prst="rect">
                            <a:avLst/>
                          </a:prstGeom>
                        </pic:spPr>
                      </pic:pic>
                    </a:graphicData>
                  </a:graphic>
                </wp:inline>
              </w:drawing>
            </w:r>
          </w:p>
        </w:tc>
      </w:tr>
      <w:tr>
        <w:trPr/>
        <w:tc>
          <w:tcPr>
            <w:tcW w:w="6521" w:type="dxa"/>
            <w:gridSpan w:val="2"/>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 xml:space="preserve">Итого расценка на 100 м </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w:t>
            </w:r>
          </w:p>
        </w:tc>
        <w:tc>
          <w:tcPr>
            <w:tcW w:w="428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 43,9 к.</w:t>
            </w:r>
          </w:p>
        </w:tc>
        <w:tc>
          <w:tcPr>
            <w:tcW w:w="365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 27,8 к.</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 РАСЧЕТА НОРМ ВЫРАБОТКИ ПРИ РАБОТЕ ЗЕМЛЕСОСНЫ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АРЯДОВ В ЗИМНИХ УСЛОВИЯХ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авочные коэффициенты к нормам выработки главы настоящего выпуска на работы, выполняемые в зимних условиях, применяются исходя из средней месячной температуры, причем в расчет средней температуры принимаются температуры рабочих смен как отрицательные, так и положительны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еленных пунктах, где имеются метеорологические станции, среднемесячная температура принимается по справке этих станц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еленных пунктах, где отсутствуют метеорологические станции, замер температур производится лицом, назначенным приказом начальника строительного управления, и результаты замера регистрируются в соответствующем журнале. Замер температур производится два раза в смену - в среднем каждой полусмены. В конце месяца производится подсчет средней температур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этой температурой по табл. 9 Техн. ч. главы 1 настоящего выпуска определяется величина поправочных коэффициентов, которые применяются к нормам выработ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равочными коэффициентами не учитываются устанавливаемые облисполкомами перерывы в работе на обогревание рабочих и полное прекращение работ при низких температур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лата устанавливаемых облисполкомами перерывов на обогревание рабочих производится в соответствии с действующими положения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сче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й снаряд в январе месяце производил разработку и транспортирование грунта с намывом узкопрофильной части плот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я непрерывный характер производства, при продолжительности смены 8,2 ч на сутки приходится 2,92 смены. Так как замеры температуры производятся два раза в смену, в январе был произведен 31·2,92·2=181 замер температуры, в том числе 151 с отрицательными значениями и 30 замеров с положительны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отрицательных значений температур составила -1958°С, а сумма положительных значений +153°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месячная температура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90320" cy="3568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290320" cy="35687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п.14. Техн. ч. (табл. 9) главы 1 настоящего выпуска, к Н.выр. должен применяться поправочный коэффициент 0,8 (ТЧ-21).</w:t>
      </w:r>
    </w:p>
    <w:p>
      <w:pPr>
        <w:pStyle w:val="Normal"/>
        <w:widowControl/>
        <w:ind w:firstLine="284"/>
        <w:jc w:val="both"/>
        <w:rPr/>
      </w:pPr>
      <w:r>
        <w:rPr>
          <w:rFonts w:eastAsia="Times New Roman Cyr" w:cs="Times New Roman Cyr" w:ascii="Times New Roman Cyr" w:hAnsi="Times New Roman Cyr"/>
          <w:sz w:val="20"/>
          <w:szCs w:val="20"/>
        </w:rPr>
        <w:t>Например, если месячная норма выработки составила 95694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то с учетом поправочного коэффициента она должна составля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95694·0,8=7655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ПРЕДЕЛЕНИЯ РАСЧЕТНОЙ НОРМЫ ВЫРАБОТ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РАСЦЕНОК ПРИ РАЗРАБОТКЕ ГРУНТ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ИДРОМОНИТОРНО-ГРУНТОНАСОСНЫМИ УСТАНОВКАМ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ходные данны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ести разработку грунта гидромониторами в забое высотой 12 м при напорном гидротранспортировании пульпы передвижной головной (забойной) грунтонасосной установкой с дополнительным перекачиванием пульпы грунтонасосной установкой второго подъема. Укладка грунта производится в широкопрофильную земляную плотину при низкоопорном способе намыва с механизированным обвалование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ой состоит из различных грунтов, залегающих в следующем порядк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01"/>
        <w:gridCol w:w="1464"/>
        <w:gridCol w:w="1655"/>
        <w:gridCol w:w="1559"/>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слоев, залегающих в забое</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слоев, залегающих в забое, м</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ру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ов по табл. 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 ч.</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ы 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расход воды по табл. 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 ч.</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ы 2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й слой</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ок мелкий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слой</w:t>
            </w:r>
          </w:p>
        </w:tc>
        <w:tc>
          <w:tcPr>
            <w:tcW w:w="14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песь средняя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ий слой</w:t>
            </w:r>
          </w:p>
        </w:tc>
        <w:tc>
          <w:tcPr>
            <w:tcW w:w="14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ина тощая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оренность забоя 7%. Длина водоводов 1,7 км. Длина пульпопроводов 1,9 к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мониторно-грунтонасосная установка состоит из головной (забойной) грунтонасосной установки с грунтовым насосом марки ГрУ 2000/63, одного гидромонитора с напором до 100 м и одной насосной станции, подобранных при рациональном сочетании по производительности в зависимости от подачи грунтового насоса. Кроме того, в комплекс включена перекачивающая грунтонасосная установка второго подъема с грунтовым насосом ГрУ 2000/6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ы насадков и потребная величина напора выбраны соответственно характеру разрабатываемых грун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 исходной норм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Е2-2-7 при разработке грунта гидромониторами с напорным гидротранспортированием пульпы предусмотрены следующие Н.выр. в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за 8,2 ч на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расхода грунтового насоса по вод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нта II группы ................125 м</w:t>
      </w:r>
      <w:r>
        <w:rPr>
          <w:rFonts w:eastAsia="Times New Roman Cyr" w:cs="Times New Roman Cyr" w:ascii="Times New Roman Cyr" w:hAnsi="Times New Roman Cyr"/>
          <w:sz w:val="20"/>
          <w:szCs w:val="20"/>
          <w:vertAlign w:val="superscript"/>
        </w:rPr>
        <w:t>3</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III    "     .................108 м</w:t>
      </w:r>
      <w:r>
        <w:rPr>
          <w:rFonts w:eastAsia="Times New Roman Cyr" w:cs="Times New Roman Cyr" w:ascii="Times New Roman Cyr" w:hAnsi="Times New Roman Cyr"/>
          <w:sz w:val="20"/>
          <w:szCs w:val="20"/>
          <w:vertAlign w:val="superscript"/>
        </w:rPr>
        <w:t>3</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IV    "     .................  85 м</w:t>
      </w:r>
      <w:r>
        <w:rPr>
          <w:rFonts w:eastAsia="Times New Roman Cyr" w:cs="Times New Roman Cyr" w:ascii="Times New Roman Cyr" w:hAnsi="Times New Roman Cyr"/>
          <w:sz w:val="20"/>
          <w:szCs w:val="20"/>
          <w:vertAlign w:val="superscript"/>
        </w:rPr>
        <w:t>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Средневзвешенная сменная норма выработки для грунтового насоса марки ГрУ 2000/63 производительностью по пульпе 2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 соответствии с условиями, указанными в исходных данных, и мощностью слоев грунтов, слагающих забой, будет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37510" cy="380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937510" cy="38036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бор поправочных коэффициентов к исходной норме выработк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соренность забоя корнями деревьев и камнями, осложняющими разработку забоя, в соответствии с п.10 Техн. ч. главы 2 необходимо применять к Н.выр. коэффициент 0,91 (ТЧ-3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головной землесосной установки с перекачивающей землесосной установкой второго подъема в соответствии с п.1 Техн. ч. разд. 1 Н.выр. умножаются на коэффициент 0,95 (ТЧ-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вый поправочный коэффициент состави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0,95=0,86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сменной расчетной нормы выработки землесосной установк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четом всех снижающих производительность землесосной установки коэффициентов ее норма выработки состави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1901·0,865=1644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Определение расценок на разработку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грунта</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естественной плотности (в карьере)</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енки подсчитаны по тарифным ставкам, установленным для рабочих, занятых в строительстве и на ремонтно-строительных работах, без учета повышения тарифных ставок на тяжелые (особо тяжелые) работы, и работы с вредными (особо вредными) условиями тру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ено, обслуживающее насосную станцию, согласно табл. 24 Техн. ч. гл. 2, состоит из одного машиниста насосной установки 4 разр. и одного электромонтера по обслуживанию электрооборудования 4 разр. Суммарная сменная расчетная ставка этого звена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63040" cy="18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463040"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ено, обслуживающее гидромониторы, согласно табл. 23 Техн. ч. гл. 2, состоит из одного гидромониторщика 4 раз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ная расчетная ставка этого звена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55395" cy="184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255395"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ено, обслуживающее передвижную головную землесосную установку, согласно табл. 25 Техн. ч. гл. 2, состоит из двух машинистов механического и электрического оборудования 5 разр. и землекопа 3 раз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сменная расчетная ставка этого звена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65985" cy="184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165985"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ено, обслуживающее перекачивающую установку второго подъема, согласно табл. 26 состоит из двух машинистов механического и электрического оборудования 5 раз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сменная расчетная ставка этого звена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40180" cy="184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40180"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Звено, обслуживающее карты намыва при низкоопорном способе намыва широкопрофильных частей напорного сооружения с механизированным обвалованием при количестве поступающей на карту намыва пульпы св. 2000 до 4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согласно табл. 14 технической ч. гл. 1, состоит из рабочих карты намыва 4 разр. - 1,3 разр. - 1 и одного машиниста бульдозера 6 раз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рная сменная расчетная ставка этого звена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7005" cy="184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707005"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Расц. за разработку 1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естественной плотности (в карьере) для отдельных звеньев рав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вена, обслуживающего насосную станци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1975" cy="184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831975"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вена, обслуживающего гидромонитор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74190" cy="184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774190"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вена, обслуживающего головную землесосную установ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5834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958340"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вена, обслуживающего перекачивающую установку второго подъем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1975" cy="184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31975"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вена, обслуживающего карту намыв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0555"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900555"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 для комплексной бригад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98800" cy="184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3098800" cy="184150"/>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ПРЕДЕЛЕНИЯ РАСЧЕТНОЙ НОРМЫ ВЫРАБОТ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ЕСОСНЫХ СНАРЯДОВ ПРИ РАЗРАБОТКЕ ЗАБОЕ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ЖЕННЫХ ГРУНТАМИ РАЗЛИЧНЫХ ГРУПП</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ходные данные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мый забой состоит из подводной и надводной частей. Общая высота забоя 4 м. Разработка грунтов производится землесосным снарядом типа ЗГМ-350. Гидротранспортирование грунта производится в отвал с устройством обвалования при низкоопорном способе намыв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ой состоит из грунтов различных групп со следующим процентным соотношением: III - 47%; V - 40%; VI - 1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 исходной норм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нормы выработки землесосного снаряда при разработке данного забоя производится по формул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95015" cy="207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3295015" cy="207645"/>
                    </a:xfrm>
                    <a:prstGeom prst="rect">
                      <a:avLst/>
                    </a:prstGeom>
                  </pic:spPr>
                </pic:pic>
              </a:graphicData>
            </a:graphic>
          </wp:inline>
        </w:drawing>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541655" cy="207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541655"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расход воды на разработку и гидротранспортирование соответственно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III, V и VI групп плюс 0,65 - величина, характеризующая содержание твердых частиц в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унта естественной плотности (в карьере); </w:t>
      </w:r>
      <w:r>
        <w:rPr>
          <w:rFonts w:eastAsia="Times New Roman Cyr" w:cs="Times New Roman Cyr" w:ascii="Times New Roman Cyr" w:hAnsi="Times New Roman Cyr"/>
          <w:sz w:val="20"/>
          <w:szCs w:val="20"/>
        </w:rPr>
        <w:drawing>
          <wp:inline distT="0" distB="0" distL="0" distR="0">
            <wp:extent cx="656590" cy="207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65659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процентное содержание грунта III, V и VI групп в забое; </w:t>
      </w:r>
      <w:r>
        <w:rPr>
          <w:rFonts w:eastAsia="Times New Roman Cyr" w:cs="Times New Roman Cyr" w:ascii="Times New Roman Cyr" w:hAnsi="Times New Roman Cyr"/>
          <w:sz w:val="20"/>
          <w:szCs w:val="20"/>
        </w:rPr>
        <w:drawing>
          <wp:inline distT="0" distB="0" distL="0" distR="0">
            <wp:extent cx="472440" cy="207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47244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норма выработки земснаряда типа ЗГМ-350 при разработке на III, V и VI групп грунта, принимаемая по § Е2-2-2 настоящего выпус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тавляя принятые величины, получи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858895" cy="4146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3858895" cy="41465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13.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3.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5.emf"/><Relationship Id="rId34" Type="http://schemas.openxmlformats.org/officeDocument/2006/relationships/image" Target="media/image1.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9.emf"/><Relationship Id="rId40" Type="http://schemas.openxmlformats.org/officeDocument/2006/relationships/image" Target="media/image9.emf"/><Relationship Id="rId41" Type="http://schemas.openxmlformats.org/officeDocument/2006/relationships/image" Target="media/image9.emf"/><Relationship Id="rId42" Type="http://schemas.openxmlformats.org/officeDocument/2006/relationships/image" Target="media/image21.emf"/><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29.emf"/><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image" Target="media/image32.emf"/><Relationship Id="rId54" Type="http://schemas.openxmlformats.org/officeDocument/2006/relationships/image" Target="media/image33.emf"/><Relationship Id="rId55" Type="http://schemas.openxmlformats.org/officeDocument/2006/relationships/image" Target="media/image34.emf"/><Relationship Id="rId56" Type="http://schemas.openxmlformats.org/officeDocument/2006/relationships/image" Target="media/image35.emf"/><Relationship Id="rId57" Type="http://schemas.openxmlformats.org/officeDocument/2006/relationships/image" Target="media/image36.e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image" Target="media/image39.emf"/><Relationship Id="rId61" Type="http://schemas.openxmlformats.org/officeDocument/2006/relationships/image" Target="media/image38.emf"/><Relationship Id="rId62" Type="http://schemas.openxmlformats.org/officeDocument/2006/relationships/image" Target="media/image39.emf"/><Relationship Id="rId63" Type="http://schemas.openxmlformats.org/officeDocument/2006/relationships/image" Target="media/image40.emf"/><Relationship Id="rId64" Type="http://schemas.openxmlformats.org/officeDocument/2006/relationships/image" Target="media/image41.emf"/><Relationship Id="rId65" Type="http://schemas.openxmlformats.org/officeDocument/2006/relationships/image" Target="media/image42.emf"/><Relationship Id="rId66" Type="http://schemas.openxmlformats.org/officeDocument/2006/relationships/image" Target="media/image43.emf"/><Relationship Id="rId67" Type="http://schemas.openxmlformats.org/officeDocument/2006/relationships/image" Target="media/image44.emf"/><Relationship Id="rId68" Type="http://schemas.openxmlformats.org/officeDocument/2006/relationships/image" Target="media/image45.emf"/><Relationship Id="rId69" Type="http://schemas.openxmlformats.org/officeDocument/2006/relationships/image" Target="media/image46.emf"/><Relationship Id="rId70" Type="http://schemas.openxmlformats.org/officeDocument/2006/relationships/image" Target="media/image47.emf"/><Relationship Id="rId71" Type="http://schemas.openxmlformats.org/officeDocument/2006/relationships/image" Target="media/image48.emf"/><Relationship Id="rId72" Type="http://schemas.openxmlformats.org/officeDocument/2006/relationships/image" Target="media/image49.emf"/><Relationship Id="rId73" Type="http://schemas.openxmlformats.org/officeDocument/2006/relationships/image" Target="media/image50.emf"/><Relationship Id="rId74" Type="http://schemas.openxmlformats.org/officeDocument/2006/relationships/image" Target="media/image51.emf"/><Relationship Id="rId75" Type="http://schemas.openxmlformats.org/officeDocument/2006/relationships/image" Target="media/image52.emf"/><Relationship Id="rId76" Type="http://schemas.openxmlformats.org/officeDocument/2006/relationships/image" Target="media/image53.emf"/><Relationship Id="rId77" Type="http://schemas.openxmlformats.org/officeDocument/2006/relationships/image" Target="media/image54.emf"/><Relationship Id="rId78" Type="http://schemas.openxmlformats.org/officeDocument/2006/relationships/image" Target="media/image55.emf"/><Relationship Id="rId79" Type="http://schemas.openxmlformats.org/officeDocument/2006/relationships/image" Target="media/image56.emf"/><Relationship Id="rId80" Type="http://schemas.openxmlformats.org/officeDocument/2006/relationships/image" Target="media/image57.emf"/><Relationship Id="rId81" Type="http://schemas.openxmlformats.org/officeDocument/2006/relationships/image" Target="media/image58.emf"/><Relationship Id="rId82" Type="http://schemas.openxmlformats.org/officeDocument/2006/relationships/image" Target="media/image59.emf"/><Relationship Id="rId83" Type="http://schemas.openxmlformats.org/officeDocument/2006/relationships/image" Target="media/image60.emf"/><Relationship Id="rId84" Type="http://schemas.openxmlformats.org/officeDocument/2006/relationships/image" Target="media/image61.e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4:21:00Z</dcterms:created>
  <dc:creator>CNTI</dc:creator>
  <dc:description/>
  <dc:language>en-US</dc:language>
  <cp:lastModifiedBy>CNTI</cp:lastModifiedBy>
  <dcterms:modified xsi:type="dcterms:W3CDTF">2000-01-19T04:21:00Z</dcterms:modified>
  <cp:revision>2</cp:revision>
  <dc:subject/>
  <dc:title>ЕНиР</dc:title>
</cp:coreProperties>
</file>