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НиР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РОИТЕЛЬНЫЙ КОМИТЕТ С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ые нормы и расценки на строительные, монтаж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ремонтно-строительные работ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НИК Е7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овельные работ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Проектно-технологическим институтом (ПТИ) Министерства строительства в северных и западных районах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я производства работ, предусмотренная в сборнике, согласована с Центральным научно-исследовательским институтом организации, механизации и технической помощи строительству (ЦНИИОМТП) Госстроя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ПОЛНИТЕЛ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ущий исполнитель - Б.И.Карпычев (ПТ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Д.Цыбякова (ПТИ), Н.Н.Кириллов (ЦНИИОМТП), Г.В.Скворцова (ЦБНТС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постановлением Государственного строительного комитета 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одная ча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настоящем сборнике предусмотрена следующая классификация крыш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стые крыши с прямолинейными поверхностями (односкатные, пологие, невентилируемые с неорганизованным водосбором, плоские,  совмещенные с уклоном 2,5-10%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ыши средней сложности с прямолинейными поверхностями (шатровые, вальмовые четырехскатные, вальмовые с переломом скатов и мансардные, полувальмовые, двускатные, двускатные с фонарем, четырехщипцовые, а также многоскатные крыши различного очертания в плане Г- и Т-образные, складчатые, крыши из косых поверхностей, крыши совмещенные с уклоном св. 10%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ыши сложные с криволинейными поверхностями (куполообразные,  сводчатые, конусообразные, сферические, шпилеобразные, крыши  с крестовым сводом)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ми  настоящего сборника учтено покрытие сплошных поверхностей  рулонными материалами, профилированными асбестоцементными листами обыкновенного, усиленного и унифицированного профилей при площади  покрытия св. 200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ри меньшей площади покрытия Н.вр. и Расц. умножать на коэффициенты, приведенные в таблице. </w:t>
      </w:r>
    </w:p>
    <w:tbl>
      <w:tblPr>
        <w:tblW w:w="81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40"/>
        <w:gridCol w:w="855"/>
        <w:gridCol w:w="855"/>
        <w:gridCol w:w="855"/>
        <w:gridCol w:w="855"/>
        <w:gridCol w:w="840"/>
        <w:gridCol w:w="15"/>
      </w:tblGrid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покрытия</w:t>
            </w:r>
          </w:p>
        </w:tc>
        <w:tc>
          <w:tcPr>
            <w:tcW w:w="4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покрытия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о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улонных материалов или из профилированных асбестоцементных листов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Ч-1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Ч-2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Ч-3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Ч-4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Ч-5)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рытие частей крыши одного строения, лежащих на различных  уровнях и не соединенные между собой материалом покрытия, нормируется  раздельно в соответствии с площадью каждой части покры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площади покрытия (для всех видов кровельных материалов)  площадь, занимаемая трубами, брандмауэрами, парапетами и вентблоками, из общей площади  покрытия не исключается;  покрытие брандмауэров, парапетов  и вентблоков нормируется отдель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оячие  фальцы при покрытии отдельных элементов конструкций кровельной листовой сталью и огибание брусков при покрытии рулонными материалами по брускам при обмере площади не учитываются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крытие крыш простых и средней сложности, обделка примыканий кровельной сталью, покрытие карнизов, желобов предусмотрено при уклоне скатов до 70 %, за исключением особо оговоренных случаев. При покрытии асбестоцементными листами крыш с  уклоном скатов св. 70 % Н.вр. и Расц.  умножать на 1,35 (ВЧ-6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на покрытие сложных крыш с криволинейной поверхностью применяются независимо от уклона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окрытие брандмауэров и парапетов, а также установка колпаков, зонтов и дефлекторов предусмотрены непосредственно с крыши или с готовых подмост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боте с переносных лестниц, стремянок и пр. Н.вр  и Расц. умножать на 1,15 (ВЧ-7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боте с подвесных люлек - на 2 (ВЧ-8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ри покрытии оконных отливов и выступающих частей на фасадных стенах в процессе возведения стен Н.вр и Расц. умножать на 1,1 (ВЧ-9)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и заготовке и установке элементов нормами предусмотрено применение новой кровельной листовой оцинкованной стали с массой 1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4 кг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массе 1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овельной стали до 4 кг или св. Н.вр. и Расц. соответственно увеличивать или уменьшать на каждые 0,5 кг массы  листа на 10% (ВЧ-10).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Нормами сборника предусмотрены подноска и перемещение материалов и изделий на расстояние до 30 м включительно.  Подноску материалов  на расстояние св. 30 м следует нормировать по сб.Е1 "Внутрипостроечные транспортные работы"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Нормами  на покрытие крыш рулонными и асбестоцементными материалами, покрытие отдельных элементов  и обделка примыканий  кровельной листовой сталью не учтены и нормируются п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Е7-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Нормами сборника предусмотрено производство работ на  высоте до 15 м от уровня земли. При производстве работ на высоте св. 15 м на каждый последующий метр высоты Н.вр.  и Расц. увеличиваются на 0,5% (например, при выполнении работ на высоте 25 м Н.вр. и Расц. увеличиваются на (25 - 15) х 0,5 = 5%, т.е. умножаются на 1,05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. Уклоны покрытий приняты в %. Уклон, равный 100%, соответствует углу в 45°.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Профессии "кровельщики по  рулонным кровлям и по кровлям из  штучных материалов"  и "кровельщики по стальным кровлям" для краткости именуются "кровельщики"; "изолировщики на гидроизоляции" и "изолировщики на термоизоляции" - "изолировщики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. Нормами сборника предусмотрено выполнение работ в соответствии с требованиями СНиП II-26-76 "Кровли"; СНиП III-20-74 "Кровли, гидроизоляция, пароизоляция и теплоизоляция" и СНиП III-4-80 "Техника безопасности в строительстве"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раграф Е7-1.  Покрытие крыш механизированным способом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а  СО-99 предназначена для работы на плоских кровлях и кровлях с уклоном до 7%, несущая способность которых составляет  не менее 500 кгс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а прочность выравнивающей стяжки - не менее 8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ая характеристика машин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ительность машины при наклейке одного слоя,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сме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симальная ширина рулона,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рулонов на машине, шт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прикатывающего катка,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-8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наносимого слоя мастики, 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местимость бака для мастики, 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передвижения машины, м/с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рвой передач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второй передач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машины, к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</w:tr>
    </w:tbl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покрытии крыш рулонными материалами с помощь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ашины СО-99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Установка и снятие направляющих реек. 2.  Наполнение бака машины мастикой. 3 Заправка рулона в машину. 4.  Наклеивание рулонного материала при помощи машины. 5. Перестановка направляющих реек. 6. Перестановка машины по направлению укладываемых реек.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покрытии крыш рулонными материалам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а холодных мастик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рием  материала на крыше. 2. Раскладка рулонов. 3. Примерка рулонов с раскаткой и обратным скатыванием. 4. Нанесение холодных  мастик на поверхность основания форсункой-распылителем, удочкой из гудронатора или пистолетом-напылителем. 5. Приклеивание рулонного материала с разглаживанием  и прикаткой катком. 6. Промазка швов вручную. 7. Продувка и промывка шлангов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безрулонном покрытии крыш холодно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олимерной мастикой (кровлелит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Нанесение  на поверхность мастики, подаваемой растворонасосом. 2. Переноска шлангов по ходу работы. 3. Разравнивание нанесенного слоя мастики по рейке. 4. Присоединение и отсоединение шлангов.  5. Промывка шлангов по окончании работы.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80"/>
        <w:gridCol w:w="1290"/>
        <w:gridCol w:w="1710"/>
        <w:gridCol w:w="1665"/>
        <w:gridCol w:w="1455"/>
        <w:gridCol w:w="855"/>
        <w:gridCol w:w="645"/>
      </w:tblGrid>
      <w:tr>
        <w:trPr/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6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кровельщик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85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0525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крыш рулонными материалами с</w:t>
            </w:r>
          </w:p>
        </w:tc>
        <w:tc>
          <w:tcPr>
            <w:tcW w:w="166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. -1</w:t>
            </w:r>
          </w:p>
        </w:tc>
        <w:tc>
          <w:tcPr>
            <w:tcW w:w="14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я</w:t>
            </w:r>
          </w:p>
        </w:tc>
        <w:tc>
          <w:tcPr>
            <w:tcW w:w="8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position w:val="-28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</w:tc>
        <w:tc>
          <w:tcPr>
            <w:tcW w:w="6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мощью машины</w:t>
            </w:r>
          </w:p>
        </w:tc>
        <w:tc>
          <w:tcPr>
            <w:tcW w:w="166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    "     -2</w:t>
            </w:r>
          </w:p>
        </w:tc>
        <w:tc>
          <w:tcPr>
            <w:tcW w:w="145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9</w:t>
            </w:r>
          </w:p>
        </w:tc>
        <w:tc>
          <w:tcPr>
            <w:tcW w:w="6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крыш</w:t>
            </w:r>
          </w:p>
        </w:tc>
        <w:tc>
          <w:tcPr>
            <w:tcW w:w="12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стых</w:t>
            </w:r>
          </w:p>
        </w:tc>
        <w:tc>
          <w:tcPr>
            <w:tcW w:w="17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рсункой-</w:t>
            </w:r>
          </w:p>
        </w:tc>
        <w:tc>
          <w:tcPr>
            <w:tcW w:w="16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разр. -1</w:t>
            </w:r>
          </w:p>
        </w:tc>
        <w:tc>
          <w:tcPr>
            <w:tcW w:w="14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7</w:t>
            </w:r>
          </w:p>
        </w:tc>
        <w:tc>
          <w:tcPr>
            <w:tcW w:w="6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лонными</w:t>
            </w:r>
          </w:p>
        </w:tc>
        <w:tc>
          <w:tcPr>
            <w:tcW w:w="12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ылителем</w:t>
            </w:r>
          </w:p>
        </w:tc>
        <w:tc>
          <w:tcPr>
            <w:tcW w:w="16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    "     -1</w:t>
            </w:r>
          </w:p>
        </w:tc>
        <w:tc>
          <w:tcPr>
            <w:tcW w:w="14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2</w:t>
            </w:r>
          </w:p>
        </w:tc>
        <w:tc>
          <w:tcPr>
            <w:tcW w:w="6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ами на</w:t>
            </w:r>
          </w:p>
        </w:tc>
        <w:tc>
          <w:tcPr>
            <w:tcW w:w="12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    "     -2</w:t>
            </w:r>
          </w:p>
        </w:tc>
        <w:tc>
          <w:tcPr>
            <w:tcW w:w="14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ных мастиках</w:t>
            </w:r>
          </w:p>
        </w:tc>
        <w:tc>
          <w:tcPr>
            <w:tcW w:w="129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й сложности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орсункой-распылителем или удочкой из гудронатора</w:t>
            </w:r>
          </w:p>
        </w:tc>
        <w:tc>
          <w:tcPr>
            <w:tcW w:w="1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8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толетом-напылителем</w:t>
            </w:r>
          </w:p>
        </w:tc>
        <w:tc>
          <w:tcPr>
            <w:tcW w:w="16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85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.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рулонное</w:t>
            </w:r>
          </w:p>
        </w:tc>
        <w:tc>
          <w:tcPr>
            <w:tcW w:w="300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слой</w:t>
            </w:r>
          </w:p>
        </w:tc>
        <w:tc>
          <w:tcPr>
            <w:tcW w:w="16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разр. -1</w:t>
            </w:r>
          </w:p>
        </w:tc>
        <w:tc>
          <w:tcPr>
            <w:tcW w:w="14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ровли</w:t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</w:tc>
        <w:tc>
          <w:tcPr>
            <w:tcW w:w="6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крыш</w:t>
            </w:r>
          </w:p>
        </w:tc>
        <w:tc>
          <w:tcPr>
            <w:tcW w:w="300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    "     -1</w:t>
            </w:r>
          </w:p>
        </w:tc>
        <w:tc>
          <w:tcPr>
            <w:tcW w:w="14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66</w:t>
            </w:r>
          </w:p>
        </w:tc>
        <w:tc>
          <w:tcPr>
            <w:tcW w:w="6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ной полимерной мастикой (кровлелит)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лять на каждый следующий слой</w:t>
            </w:r>
          </w:p>
        </w:tc>
        <w:tc>
          <w:tcPr>
            <w:tcW w:w="1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4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8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69</w:t>
            </w:r>
          </w:p>
        </w:tc>
        <w:tc>
          <w:tcPr>
            <w:tcW w:w="6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</w:tbl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 1. Очистка рулонных материалов, приготовление холодных мастик, а также   разогревание  мастик  нормами   не  учтены  и   нормируются  по  сб.Е11 "Изоляционные работы"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При механизированной  подаче  битумной  мастики на крышу принимать на 1 т Н.вр. 1,94 чел.-ч, Расц. 1-76 машиниста 5 разр.(ПР-1).          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раграф Е7-2. Покрытие крыш наплавляемым рубероидом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оплавлении покровного слоя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скатывание рубероида с последующим скатыванием. 2. Установка рулона на каток-раскатчик. 3. Оплавление покровного слоя. 4. Раскатывание и приклеивание рулона. 5. Приглаживание приклеенного рубероида.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разжижении покровного сло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скатывание рубероида с последующим скатыванием. 2. Заправка рулона в каток-раскатчик. 3. Нанесение растворителя на поверхность основания и полотнище рубероида. 4. Приклеивание рубероида с разглаживанием и прикаткой катком. 5. Обделка свесов и примык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701"/>
        <w:gridCol w:w="1559"/>
        <w:gridCol w:w="1418"/>
        <w:gridCol w:w="850"/>
        <w:gridCol w:w="851"/>
        <w:gridCol w:w="567"/>
      </w:tblGrid>
      <w:tr>
        <w:trPr/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кровельщиков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клейка 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оплавлением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разр. - 1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5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лонных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овного сло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   "    - 1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ов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разжижением покровного сло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1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торная прикатка катком</w:t>
            </w:r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ровли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3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раграф  Е7-3. Покрытие крыш рулонными материалами вручную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покрытии насухо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кладка рулонного материала с нарезкой, пришивкой, приклеиванием швов и прошпаклевкой стыков. 2. Обделка свесов и примык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покрытии на мастик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складка рулонов. 2. Примерка рулонов с раскаткой, нарезкой и обратным скатыванием. 3. Нанесение мастики на поверхность основания. 4. Приклеивание рулонного материала с разглаживанием и прикаткой катком.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покрытии крыш фольгоизоло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а горячей битумной мастик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ерематывание рулонов со снятием пленки. 2. Примерка рулонов с раскаткой, нарезкой и обратным скатыванием. 3. Нанесение битумной мастики  на поверхность основания. 4.  Приклеивание рулонного материала с разглаживанием и прикаткой катком.     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268"/>
        <w:gridCol w:w="1559"/>
        <w:gridCol w:w="1276"/>
        <w:gridCol w:w="992"/>
        <w:gridCol w:w="425"/>
      </w:tblGrid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кровельщ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0525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рытие простых 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акрой без промазки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разр. -1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я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</w:t>
            </w:r>
          </w:p>
        </w:tc>
        <w:tc>
          <w:tcPr>
            <w:tcW w:w="4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ыш насухо с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мок мастико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  "      -1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1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шивкой гвоздями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акрой с промазкой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5</w:t>
            </w:r>
          </w:p>
        </w:tc>
        <w:tc>
          <w:tcPr>
            <w:tcW w:w="4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мок мастико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36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деревянным бруска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5</w:t>
            </w:r>
          </w:p>
        </w:tc>
        <w:tc>
          <w:tcPr>
            <w:tcW w:w="4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0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рытие крыш ил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простых крыш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разр. 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фонарных зон и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-3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желобков  (ендов) 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крышах средн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разр. -1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4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мастике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жност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   "     -1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3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сложных крыша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. -1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7</w:t>
            </w:r>
          </w:p>
        </w:tc>
        <w:tc>
          <w:tcPr>
            <w:tcW w:w="4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"    -1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8</w:t>
            </w:r>
          </w:p>
        </w:tc>
        <w:tc>
          <w:tcPr>
            <w:tcW w:w="4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рытие крыш средней сложности фольгоизоло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разр. -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горячей битумной мастик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  "     -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2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раграф Е7-4. Разные работы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очистке основания механизированным способом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Включение компрессора. 2. Очистка основания сжатым воздухом. 3. Очистка наплывов раствора скребком. 4. Уборка мусора. 5. Выключение компрессора. 6. Перемещение компрессора и переноска шлангов.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просушивании влажных мест основ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еханизированным способом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Заправка форсунки жидким топливом. 2. Зажигание форсунки. 3. Просушивание влажных мест основания.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обделке мест примыканий стеклотканью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Нарезка стеклоткани по заданным размерам. 2. Нанесение  битумной мастики на поверхность основания. 3. Оклейка мест примыкания стеклотканью (1-й слой). 4 Оклейка мест примыкания стеклотканью (2-й слой).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обделке водосточных воронок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резка и подгонка рулонного материала и ткани. 2. Нанесение  мастики на материалы. 3. Последовательное приклеивание к чаше воронки ткани и всех примыкающих к воронке слоев рулонного  материала. 4. Нанесение мастики на кровлю вокруг воронки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устройстве защитного слоя вручну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Нанесение битумной мастики на поверхность кровли с разравниванием. 2. Набрасывание гравия на поверхность битумной мастики.          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устройстве защитного слоя с механизированны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анесением масти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оединение шланга с форсункой и регулировка запорного крана.  2. Подача сигнала машинисту установки на подачу мастики. 3.  Нанесение мастики на кровлю. 4. Рассыпание по мастике гравия и разравнивание его. 5. Прикатка гравия ручным катком. 6. Продувка и промывка шлангов.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бделке свесов и примыканий рулонным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териалами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скатка рулона и заготовка полотнищ. 2. Нанесение мастики на поверхность основания и на поверхность полотнища. 3. Приклеивание полотнища рубероида с тщательным приглаживанием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9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25"/>
        <w:gridCol w:w="15"/>
        <w:gridCol w:w="15"/>
        <w:gridCol w:w="2205"/>
        <w:gridCol w:w="1665"/>
        <w:gridCol w:w="1470"/>
        <w:gridCol w:w="1065"/>
        <w:gridCol w:w="615"/>
      </w:tblGrid>
      <w:tr>
        <w:trPr/>
        <w:tc>
          <w:tcPr>
            <w:tcW w:w="5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кровельщиков</w:t>
            </w:r>
          </w:p>
        </w:tc>
        <w:tc>
          <w:tcPr>
            <w:tcW w:w="14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90525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чистка основания от мусора </w:t>
            </w:r>
          </w:p>
        </w:tc>
        <w:tc>
          <w:tcPr>
            <w:tcW w:w="22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учную</w:t>
            </w:r>
          </w:p>
        </w:tc>
        <w:tc>
          <w:tcPr>
            <w:tcW w:w="16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.</w:t>
            </w:r>
          </w:p>
        </w:tc>
        <w:tc>
          <w:tcPr>
            <w:tcW w:w="14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</w:tc>
        <w:tc>
          <w:tcPr>
            <w:tcW w:w="6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ания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4</w:t>
            </w:r>
          </w:p>
        </w:tc>
        <w:tc>
          <w:tcPr>
            <w:tcW w:w="6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зированным </w:t>
            </w:r>
          </w:p>
        </w:tc>
        <w:tc>
          <w:tcPr>
            <w:tcW w:w="16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разр. -1</w:t>
            </w:r>
          </w:p>
        </w:tc>
        <w:tc>
          <w:tcPr>
            <w:tcW w:w="147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0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1</w:t>
            </w:r>
          </w:p>
        </w:tc>
        <w:tc>
          <w:tcPr>
            <w:tcW w:w="6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ом</w:t>
            </w:r>
          </w:p>
        </w:tc>
        <w:tc>
          <w:tcPr>
            <w:tcW w:w="166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   "     -1</w:t>
            </w:r>
          </w:p>
        </w:tc>
        <w:tc>
          <w:tcPr>
            <w:tcW w:w="147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5</w:t>
            </w:r>
          </w:p>
        </w:tc>
        <w:tc>
          <w:tcPr>
            <w:tcW w:w="6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сушивание влажных мест основания 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разр.</w:t>
            </w:r>
          </w:p>
        </w:tc>
        <w:tc>
          <w:tcPr>
            <w:tcW w:w="14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 xml:space="preserve">2 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6</w:t>
            </w:r>
          </w:p>
        </w:tc>
        <w:tc>
          <w:tcPr>
            <w:tcW w:w="6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изированным способом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ания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79</w:t>
            </w:r>
          </w:p>
        </w:tc>
        <w:tc>
          <w:tcPr>
            <w:tcW w:w="6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грунтовка поверхности </w:t>
            </w:r>
          </w:p>
        </w:tc>
        <w:tc>
          <w:tcPr>
            <w:tcW w:w="22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учную</w:t>
            </w:r>
          </w:p>
        </w:tc>
        <w:tc>
          <w:tcPr>
            <w:tcW w:w="16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.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ания битумной мастикой</w:t>
            </w:r>
          </w:p>
        </w:tc>
        <w:tc>
          <w:tcPr>
            <w:tcW w:w="2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2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зированным </w:t>
            </w:r>
          </w:p>
        </w:tc>
        <w:tc>
          <w:tcPr>
            <w:tcW w:w="16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разр.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ом</w:t>
            </w:r>
          </w:p>
        </w:tc>
        <w:tc>
          <w:tcPr>
            <w:tcW w:w="166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,4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делка стеклотканью мест 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разр. -1</w:t>
            </w:r>
          </w:p>
        </w:tc>
        <w:tc>
          <w:tcPr>
            <w:tcW w:w="147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</w:tc>
        <w:tc>
          <w:tcPr>
            <w:tcW w:w="6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ыканий к</w:t>
            </w:r>
          </w:p>
        </w:tc>
        <w:tc>
          <w:tcPr>
            <w:tcW w:w="2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   "      -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ыкания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6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нтиляционным шахтам, телевизионным стойкам и другим выступающим частям здания в безрулонных кровлях при площади примыкания до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6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,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делка водосточных воронок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.</w:t>
            </w:r>
          </w:p>
        </w:tc>
        <w:tc>
          <w:tcPr>
            <w:tcW w:w="147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шт.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8</w:t>
            </w:r>
          </w:p>
        </w:tc>
        <w:tc>
          <w:tcPr>
            <w:tcW w:w="6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9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ройство защитного слоя из </w:t>
            </w:r>
          </w:p>
        </w:tc>
        <w:tc>
          <w:tcPr>
            <w:tcW w:w="220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учную</w:t>
            </w:r>
          </w:p>
        </w:tc>
        <w:tc>
          <w:tcPr>
            <w:tcW w:w="16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разр. -2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ли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я на горячей битумной</w:t>
            </w:r>
          </w:p>
        </w:tc>
        <w:tc>
          <w:tcPr>
            <w:tcW w:w="220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    "    -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28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тике при нанесении </w:t>
            </w:r>
          </w:p>
        </w:tc>
        <w:tc>
          <w:tcPr>
            <w:tcW w:w="2205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зированным </w:t>
            </w:r>
          </w:p>
        </w:tc>
        <w:tc>
          <w:tcPr>
            <w:tcW w:w="16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разр. -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и</w:t>
            </w:r>
          </w:p>
        </w:tc>
        <w:tc>
          <w:tcPr>
            <w:tcW w:w="2205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ом</w:t>
            </w:r>
          </w:p>
        </w:tc>
        <w:tc>
          <w:tcPr>
            <w:tcW w:w="16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   "    -1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   "    -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делка свесов и примыканий рулонными материалами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разр. -1</w:t>
            </w:r>
          </w:p>
        </w:tc>
        <w:tc>
          <w:tcPr>
            <w:tcW w:w="14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я 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6</w:t>
            </w:r>
          </w:p>
        </w:tc>
        <w:tc>
          <w:tcPr>
            <w:tcW w:w="6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    "     -1</w:t>
            </w:r>
          </w:p>
        </w:tc>
        <w:tc>
          <w:tcPr>
            <w:tcW w:w="14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са ил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3</w:t>
            </w:r>
          </w:p>
        </w:tc>
        <w:tc>
          <w:tcPr>
            <w:tcW w:w="6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ыкания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right="635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граф Е7-5. Покрытие крыш профилированными</w:t>
      </w:r>
    </w:p>
    <w:p>
      <w:pPr>
        <w:pStyle w:val="Heading"/>
        <w:ind w:right="635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сбестоцементными листами </w:t>
      </w:r>
    </w:p>
    <w:p>
      <w:pPr>
        <w:pStyle w:val="Heading"/>
        <w:ind w:right="635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ind w:right="6350"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right="6350"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ортировка листов. 2. Обрезка углов. 3. Разметка и сверление отверстий в листах вручную или электродрелью до их укладки в покрытие  или по месту. 4. Изготовление шайб. 5. Разбивка сетки по обрешетке. 6. Покрытие крыш волнистыми или полуволнистыми асбестоцементными листами по стальным, железобетонным или деревянным прогонам с креплением листов. 7. Обделка мест примыканий к слуховым окнам, трубам, брандмауэрам и другим выступающим частям с прирезкой, пригонкой и креплением листов. 8. Покрытие коньков и ребер фасонными асбестоцементными деталями с их креплением. 9. Промазка зазоров между поверхностью обделки ендов  и разжелобков раствором или замазкой.             </w:t>
      </w:r>
    </w:p>
    <w:p>
      <w:pPr>
        <w:pStyle w:val="Normal"/>
        <w:ind w:right="6350"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Preformat"/>
        <w:ind w:right="635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  <w:t xml:space="preserve">Состав звена    </w:t>
      </w:r>
    </w:p>
    <w:p>
      <w:pPr>
        <w:pStyle w:val="Preformat"/>
        <w:ind w:right="635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eastAsia="Times New Roman Cyr" w:cs="Times New Roman Cyr" w:ascii="Times New Roman Cyr" w:hAnsi="Times New Roman Cyr"/>
        </w:rPr>
        <w:t xml:space="preserve">При покрытии простых крыш    </w:t>
      </w:r>
    </w:p>
    <w:p>
      <w:pPr>
        <w:pStyle w:val="Preformat"/>
        <w:ind w:right="635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  <w:t xml:space="preserve">Кровельщик 3 разр. -1    </w:t>
      </w:r>
    </w:p>
    <w:p>
      <w:pPr>
        <w:pStyle w:val="Preformat"/>
        <w:ind w:right="635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  <w:t xml:space="preserve">"     2   "   -1    </w:t>
      </w:r>
    </w:p>
    <w:p>
      <w:pPr>
        <w:pStyle w:val="Preformat"/>
        <w:ind w:right="635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 xml:space="preserve">При покрытии крыш средней сложности    </w:t>
      </w:r>
    </w:p>
    <w:p>
      <w:pPr>
        <w:pStyle w:val="Preformat"/>
        <w:ind w:right="635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  <w:t xml:space="preserve">Кровельщик 4 разр. -1    </w:t>
      </w:r>
    </w:p>
    <w:p>
      <w:pPr>
        <w:pStyle w:val="Preformat"/>
        <w:ind w:right="635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  <w:t>"     3   "   -1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крыт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1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90"/>
        <w:gridCol w:w="2190"/>
        <w:gridCol w:w="1620"/>
        <w:gridCol w:w="1470"/>
        <w:gridCol w:w="255"/>
        <w:gridCol w:w="1245"/>
        <w:gridCol w:w="1470"/>
        <w:gridCol w:w="570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он скатов крыши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ыши</w:t>
            </w:r>
          </w:p>
        </w:tc>
        <w:tc>
          <w:tcPr>
            <w:tcW w:w="219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филь</w:t>
            </w:r>
          </w:p>
        </w:tc>
        <w:tc>
          <w:tcPr>
            <w:tcW w:w="3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7 %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-70 %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сбестоцементных </w:t>
            </w:r>
          </w:p>
        </w:tc>
        <w:tc>
          <w:tcPr>
            <w:tcW w:w="6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оны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ные или железо-бетонные</w:t>
            </w:r>
          </w:p>
        </w:tc>
        <w:tc>
          <w:tcPr>
            <w:tcW w:w="14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янные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ные или железо-бетонные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янные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стые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ыкнове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4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иленный ил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фицированный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0,7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й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ыкнове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жности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6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7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8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9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иленный ил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фицированный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9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2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5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1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right="635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раграф Е7-6. Покрытие отдельных элементов  и обделка примыканий кровли из рулонных и штучных материалов кровельной листовой сталью с заготовкой картин </w:t>
      </w:r>
    </w:p>
    <w:p>
      <w:pPr>
        <w:pStyle w:val="Heading"/>
        <w:ind w:right="6350" w:hanging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right="635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Heading"/>
        <w:ind w:right="635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right="6350"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тка и резка листов. 2. Заготовка картин, элементов покрытия и кляммер. 3. Пригонка, укладка, соединение и пришивка картин к месту. 4. Приготовление замазки и промазка швов. 5. Установка костылей, заготовка и установка пробок при  необходимости. 6. Натягивание и снятие причалки (для карнизных свесов шириной 1,2 м).</w:t>
      </w:r>
    </w:p>
    <w:p>
      <w:pPr>
        <w:pStyle w:val="Normal"/>
        <w:ind w:right="6350"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right="6350"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ind w:right="635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крытии разжелобков</w:t>
      </w:r>
    </w:p>
    <w:p>
      <w:pPr>
        <w:pStyle w:val="Normal"/>
        <w:ind w:right="6350"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овельщиков 4 разр.</w:t>
      </w:r>
    </w:p>
    <w:p>
      <w:pPr>
        <w:pStyle w:val="Normal"/>
        <w:ind w:right="635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чих покрытиях и обделках</w:t>
      </w:r>
    </w:p>
    <w:p>
      <w:pPr>
        <w:pStyle w:val="Normal"/>
        <w:ind w:right="6350"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овельщик 3 разр.</w:t>
      </w:r>
    </w:p>
    <w:p>
      <w:pPr>
        <w:pStyle w:val="Normal"/>
        <w:ind w:right="6350"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0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1080"/>
        <w:gridCol w:w="1350"/>
        <w:gridCol w:w="15"/>
        <w:gridCol w:w="510"/>
        <w:gridCol w:w="1455"/>
        <w:gridCol w:w="15"/>
        <w:gridCol w:w="1125"/>
        <w:gridCol w:w="15"/>
        <w:gridCol w:w="1185"/>
        <w:gridCol w:w="1185"/>
        <w:gridCol w:w="585"/>
        <w:gridCol w:w="15"/>
      </w:tblGrid>
      <w:tr>
        <w:trPr/>
        <w:tc>
          <w:tcPr>
            <w:tcW w:w="442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42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готовка картин</w:t>
            </w:r>
          </w:p>
        </w:tc>
        <w:tc>
          <w:tcPr>
            <w:tcW w:w="11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рнизных свесов при 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8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8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е покрытия, м, до</w:t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2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2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желобков шириной, м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2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3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9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7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4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3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стенных желобов шириной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 м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6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5,6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онтов над крыльцами и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ъездами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36,4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5,6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8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рандмауэров и парапетов без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делки боковых сторон при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3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0,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е покрытия до 1 м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рандмауэров и парапетов с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делкой боковых сторон при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,5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е покрытия до 1,75 м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</w:t>
            </w:r>
          </w:p>
        </w:tc>
        <w:tc>
          <w:tcPr>
            <w:tcW w:w="24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ков, подоконных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ливов и отдельных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2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8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рнизов при ширине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я, м, до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2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2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дел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 стенам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менным или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ыкан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ным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3,5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3,5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янны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6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3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8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2,4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2,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 трубам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ымовы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,4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2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2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тяжны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шт.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,5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7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8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4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фартуков к слуховым окна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шт.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4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9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8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1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4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делка температурных швов картинами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ом 1,42х0,7 м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8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2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6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граф Е7-7. Изготовление карнизных свес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подоконных отливов механизированным способом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тка листов. 2. Резка листов приводными или гильотинными ножницами. 3. Загиб фальцев и устройство капельника на фальцегибочном станке. 4. Устройство примыканий к переплету. 5. Складирование готовых изделий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м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559"/>
        <w:gridCol w:w="1134"/>
        <w:gridCol w:w="1559"/>
        <w:gridCol w:w="85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кровельщиков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ц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е карнизных све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раз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ление подоконных отли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разр. -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   "    -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граф Е7-8. Заготовка и установка колпаков, зонт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дефлекторов на дымовые и вентиляционные трубы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заготовке изделий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метка и резка листов. 2. Устройство отгибов и соединение фальцев. 3. Выгибание заготовок и соединение частей по заданной форме изделия. 4. Разметка и рубка полосовой стали. 5. Пробивка отверстия для заклепок и холодная клепка.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установке издел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изделий на месте с соединением их проволокой, закрепляемой на гвоздях или на лапках, заделанных в кладку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заготовке и установке колпаков и зон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овельщик 3 разр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заготовке и установке дефлектор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овельщик 4 разр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шт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0"/>
        <w:gridCol w:w="15"/>
        <w:gridCol w:w="2018"/>
        <w:gridCol w:w="992"/>
        <w:gridCol w:w="1418"/>
        <w:gridCol w:w="1134"/>
        <w:gridCol w:w="708"/>
      </w:tblGrid>
      <w:tr>
        <w:trPr/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зделий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готовка с проолифкой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пак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одном канале в тру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1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бавлять на каждый следующ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ты конические диаметром до 220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ты пирамидальные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одном и двух канал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бавлять на каждые следующ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а канал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флекторы при 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х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чении канала, мм</w:t>
            </w:r>
          </w:p>
        </w:tc>
        <w:tc>
          <w:tcPr>
            <w:tcW w:w="2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5,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х270 и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х2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9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7,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раграф  E7-9. Сборка и навеска водосточных труб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Установка ухватов со сверлением отверстий электродрелью и забивкой в них пробок. 2. Сборка и навеска по установленным ухватам водосточных труб (в том числе прямых звеньев труб, колен, отметов, воронок с лотками). 3. Крепление труб к ухватам.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Кровельщик 4 разр.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 трубы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418"/>
        <w:gridCol w:w="1842"/>
        <w:gridCol w:w="1418"/>
        <w:gridCol w:w="709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выполнения работ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готовых подмостей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монтажных навесных люлек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подвесных люл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ка и навеска водосточных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 по готовым ухвата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9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ка ухватов по стенам из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а или легкого бетон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2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Примечание.  При  работе  с  подвесных   люлек  нормами  учтена  вертикальная передвижка люлек.    Горизонтальная  передвижка  люлек  нормами  не  учтена и нормируется по сб.Е8-1 "Отделочные работы".     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граф Е7-10. Навеска водосточных труб с площадк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елескопической автовышки с креплением ухват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омощи монтажного пистолет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вышки в рабочее положение. 2. Подъем материалов и инструментов на площадку автовышки. 3 Разметка мест установки ухватов. 4. Пристрелка ухватов двумя дюбелями с зарядкой пистолета. 5. Сборка и навеска водосточных труб по установленным ухватам, в том числе прямых звеньев труб, колен, отметов, воронок с лотками. 6. Крепление труб к ухватам. 7. Перемещение телескопической автовышки вдоль стен здания. 8. Разборка и чистка пистоле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Кровельщик 4 разр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 труб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810"/>
        <w:gridCol w:w="2130"/>
        <w:gridCol w:w="1965"/>
        <w:gridCol w:w="1005"/>
      </w:tblGrid>
      <w:tr>
        <w:trPr/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ка (пристрелка) ухват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5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расстоянии между ними, с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6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4,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ка и навеска водосточных труб по установленным ухватам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Примечание. Нормами настоящего параграфа работа машиниста автовышки не учтена.</w:t>
      </w:r>
    </w:p>
    <w:p>
      <w:pPr>
        <w:pStyle w:val="Preforma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граф Е7-11. Изготовление деталей водосточных труб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 кровельной листовой стал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тка и резка листов. 2. Отгиб кромок и заготовка фальцев. 3. Выгибание кровельной стали по форме изделия и соединение в фальцы 4. Соединение отдельных частей в изделия по заданной форме и их сборка (для колен, отметов и воронок). 5. Штамповка в необходимых случаях кольцевых ребер жесткости на готовых звеньях водосточных труб при помощи вальцов с ручным привод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изготовлении прямых звеньев труб, гладких колен и отмет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овельщик 3 разр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готовлении воронок с лотками, гофрированных коле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отме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овельщик 4 раз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штамповке ребе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ровельщик 4 разр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35"/>
        <w:gridCol w:w="1815"/>
        <w:gridCol w:w="1455"/>
        <w:gridCol w:w="1215"/>
        <w:gridCol w:w="1215"/>
        <w:gridCol w:w="1215"/>
        <w:gridCol w:w="1215"/>
        <w:gridCol w:w="645"/>
      </w:tblGrid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деталей</w:t>
            </w:r>
          </w:p>
        </w:tc>
        <w:tc>
          <w:tcPr>
            <w:tcW w:w="14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круглые диаметром, мм</w:t>
            </w:r>
          </w:p>
        </w:tc>
        <w:tc>
          <w:tcPr>
            <w:tcW w:w="6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6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ые звенья труб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3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7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,4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8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е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дк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8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9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фрированны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2,4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7,4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4,8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мет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дк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2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7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8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фрированны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1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8,2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,5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1,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нки с лоткам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3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4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,7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0,3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штамповку ребер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 труб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сткости (по 2-3 ребра на</w:t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3,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5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4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вено) добавлять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Примечание. При  изготовлении  деталей  переменного  сечения  Н.вр. и  Расц. в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ках 2-5 принимать по среднему сечению и умножать на 1,25 (ПР-1)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граф Е7-12. Обивка деревянных поверхност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ровельной листовой сталью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Заготовка картин (при соединении листов покрытия фальцем). 2. Нарезка и прокладка войлока или асбеста по месту обивки (при обивке по прокладочным материалам). 3. Обивка поверх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</w:rPr>
        <w:t>Кровельщик 3 разр. -1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"   2  "    -1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ind w:firstLine="45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45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итой поверхност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0"/>
        <w:gridCol w:w="2010"/>
        <w:gridCol w:w="1410"/>
        <w:gridCol w:w="15"/>
        <w:gridCol w:w="2010"/>
        <w:gridCol w:w="1425"/>
        <w:gridCol w:w="57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68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соединения листов покрытия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иваемой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льцем</w:t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закрой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ерхности (конструкции)</w:t>
            </w:r>
          </w:p>
        </w:tc>
        <w:tc>
          <w:tcPr>
            <w:tcW w:w="20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обивкой непосредственно поверхности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прокладкой войлока или асбеста</w:t>
            </w:r>
          </w:p>
        </w:tc>
        <w:tc>
          <w:tcPr>
            <w:tcW w:w="20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обивкой непосредственно поверхности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прокладкой войлока или асбеста</w:t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4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4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н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7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1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4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1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олк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8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1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1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вери и мелкие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6,8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,9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8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.1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ковые стенки в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уховых окнах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1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Примечание. На пропитку войлока или пакли антисептическим составом добавлять </w:t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>на 1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обитой поверхности Н.вр. 0,08 чел.-ч, </w:t>
      </w:r>
      <w:r>
        <w:rPr>
          <w:rFonts w:eastAsia="Times New Roman Cyr" w:cs="Times New Roman Cyr" w:ascii="Times New Roman Cyr" w:hAnsi="Times New Roman Cyr"/>
          <w:b/>
          <w:bCs/>
        </w:rPr>
        <w:t>Расц. 0-05,6</w:t>
      </w:r>
      <w:r>
        <w:rPr>
          <w:rFonts w:eastAsia="Times New Roman Cyr" w:cs="Times New Roman Cyr" w:ascii="Times New Roman Cyr" w:hAnsi="Times New Roman Cyr"/>
        </w:rPr>
        <w:t xml:space="preserve"> кровельщика 3 разр.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ПР-1)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раграф Е7-13. Устройство пароизоляции     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о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3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10"/>
        <w:gridCol w:w="1785"/>
        <w:gridCol w:w="1140"/>
        <w:gridCol w:w="1140"/>
        <w:gridCol w:w="570"/>
      </w:tblGrid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изолировщиков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ц.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оизоляция основания под кровлю рулонными материалами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Раскатка рулонов с нарезкой полотнищ. 2. 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разр. -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4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ор мастики в емкости. 3. Нанесение мастики на поверхность основания. 4. Приклеивание рулонного материала с разглаживанием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   "     -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оизоляция основания под кровлю битумной мастико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Набор мастики в емкости. 2. Нанесение мастики на поверхность основания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1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 1. Очистку основания от мусора и пыли нормировать по параграфу Е7-4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Горячая  битумная  мастика  доставляется на объект в специальных термосах и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ается на крышу при помощи крана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граф Е7-14. Устройство теплоизоля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5"/>
        <w:gridCol w:w="15"/>
        <w:gridCol w:w="1380"/>
        <w:gridCol w:w="1155"/>
        <w:gridCol w:w="75"/>
        <w:gridCol w:w="1455"/>
        <w:gridCol w:w="15"/>
        <w:gridCol w:w="705"/>
        <w:gridCol w:w="825"/>
        <w:gridCol w:w="555"/>
        <w:gridCol w:w="15"/>
      </w:tblGrid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изолиров-щик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ладка гранулированного шлака, торфяной крошки или 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разр. -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бестовых отходов в волны асбестоцементных листов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  "     -1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сыпка гранулированного шлака, торфяной крошки или асбестовых 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9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ходов при толщине слоя, мм, до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4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полнение лотковых плит минеральной 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5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ой при толщине слоя, мм, до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2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ладка фиброцементных плит с 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х0.5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разр. -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2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7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делкой швов размельченным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х0,5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   "     -1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я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ибролитом или гранулированным шлаком при размере плит, м 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4х0.5 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8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9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плит из пенополистирола,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х0,5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0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носиликата, пено- и газобетона толщиной до 50 мм с нанесением горячей 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х0,8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7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холодной битумной мастики,с разравниванием мастики, наклеиванием 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х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7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 и заделкой швов и углов при размере плит, м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х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8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ладка насухо плит из пено- и 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х0,6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разр. -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6-7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зосиликата или пено- и газобетона </w:t>
            </w:r>
          </w:p>
        </w:tc>
        <w:tc>
          <w:tcPr>
            <w:tcW w:w="13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    "     -1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я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ой 100-300 мм с устройством  уклона, засыпкой швов крошкой, с уплотнением и подтеской неровностей (при необходимости), с установкой маячных реек при размере плит, м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х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-0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пеностеклоблоков и газобетонных блоков площадью до 0,2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один слой насухо с заполнением швов мелким пеностеклом или газобетонной крошкой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0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сыпка керамзита с установкой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снятием маячных реек, прием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-22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3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амзита на плиты, разравнивание керамзита с перекидкой его при необходимости до 3 м при толщине слоя, м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лять на каждые следующие 20 мм засыпки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3,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пенобетонной крошки с разравниванием ее по плитам и уплотнением трамбовками при толщине слоя 150 мм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3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ладка мешков с перлитовым песком в один слой при толщине слоя 100 мм 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ладка минеральной ваты, прием ее на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разр. -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3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, разравнивание при толщине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   "      -1</w:t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я, мм, д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8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минеральной ваты при подач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разр. -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ез специальное отверстие в обрешетке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   "     -2</w:t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олщине слоя, мм, д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9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ладка керамзита в швы между уложенным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разр. -1</w:t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-7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ельными плитами, покрытыми в заводских условиях утеплителем с нанесением битумной мастики на поверхность шва, засыпка керамзитом и устройство стяжки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   "      -1</w:t>
            </w:r>
          </w:p>
        </w:tc>
        <w:tc>
          <w:tcPr>
            <w:tcW w:w="15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ва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Примечания: 1. Нормами предусмотрено утепление кровель с уклоном до 27 %. При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ем уклоне Н.вр. и Расц. умножать на 1,5 (ПР-1)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2. Работа  машиниста  крана и подсобных  рабочих при погрузке  керамзитового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авия в пневмотранспорте нормами не учтена.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граф Е7-15. Устройство стяжек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яжк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1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35"/>
        <w:gridCol w:w="15"/>
        <w:gridCol w:w="1410"/>
        <w:gridCol w:w="1785"/>
        <w:gridCol w:w="1140"/>
        <w:gridCol w:w="1140"/>
        <w:gridCol w:w="570"/>
      </w:tblGrid>
      <w:tr>
        <w:trPr/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изолировщиков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вр.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готовой битумной массы слоем 10-15 мм с разравниванием гладилкой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разр.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4 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8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ладка асфальтовой массы с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разр. -1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2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вниванием, уплотнением и</w:t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   "     -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каткой при толщине слоя, мм,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11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82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31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цементного раствора слоем до 30 мм по слою керамзита или шлака с установкой и вырубанием маяков, расстиланием и уплотнением его. Заделка борозд раствором. Смачивание поверхности водой и затирка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5-64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ладка цементного раствора слоем до 25 мм по 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разр. -1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5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06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теплителю из плит с установкой и вырубанием маяков, расстиланием, уплотнением и затиркой вручную, заделка борозд раствором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   "     -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ладка цементного раствора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ыпучему 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разр. -1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25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ем до 30 мм с подачей,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теплителю</w:t>
            </w:r>
          </w:p>
        </w:tc>
        <w:tc>
          <w:tcPr>
            <w:tcW w:w="17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    "    -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а растворонасосом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    "    -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иланием его, установкой и снятием маячных реек, переноской шлангов в процессе работы и очисткой их от раствор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утеплителю из плит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83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Примечания:1. Нормами предусмотрено устройство стяжек кровель с уклоном до 27%.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большем уклоне Н. вр. и Расц.умножать на 1.5 (ПР-1)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2. На укладку арматурной сетки  по  поверхности утеплителя принимать на 100 м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.вр. 2,7 чел.-ч, Расц. 1-89 кровельщика 3 разр. (ПР-2)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3. На  устройство  цементных бортиков  для плавного перехода рулонного ковра в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стах примыканий к стенам, парапетам, лифтовым и вентиляционным шахтам принимать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100 м бортика Н.вр. 10,4 чел.-ч, Расц. 7-28 кровельщика 3 разр. (ПР-3)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4. На  устройство  температурных  швов  в  асфальтовой  стяжке  на  кровлях с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лоскими крышами  принимать  на  100 м шва  Н.вр. 7,8 чел.-ч, Расц. 5-46 или  на </w:t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>100 м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стяжки Н.вр. 4,1 чел.-ч, Расц. 2-87 кровельщика 3 разр. (ПР-4)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Lis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ДЕРЖАНИЕ 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ОДНАЯ ЧАСТЬ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граф Е7-1. Покрытие крыш механизированным способо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ая характеристика машин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 работ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граф Е7-2. Покрытие крыш наплавляемым рубероидо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 работ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граф Е7-3. Покрытие крыш рулонными материалами вручную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 работ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граф Е7-4. Разные работ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 работ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граф Е7-5. Покрытие крыш профилированными асбестоцементными листам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 работ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граф Е7-6. Покрытие отдельных элементов и обделка примыканий кровли из рулонных и штучных материалов кровельной листовой сталью с заготовкой картин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 работ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граф Е7-7. Изготовление карнизных свесов и подоконных отливов механизированным способо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 работ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граф Е7-8. Заготовка и установка колпаков, зонтов и дефлекторов на дымовые и вентиляционные труб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 работ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граф E7-9. Сборка и навеска водосточных труб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 работ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граф Е7-10. Навеска водосточных труб с площадки телескопической автовышки с креплением ухватов при помощи монтажного пистолет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 работ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граф Е7-11. Изготовление деталей водосточных труб из кровельной листовой стал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 работ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граф Е7-12. Обивка деревянных поверхностей кровельной листовой сталью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 работ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граф Е7-13. Устройство пароизоляци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граф Е7-14. Устройство теплоизоляци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аграф Е7-15. Устройство стяжек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image" Target="media/image3.emf"/><Relationship Id="rId13" Type="http://schemas.openxmlformats.org/officeDocument/2006/relationships/image" Target="media/image4.emf"/><Relationship Id="rId14" Type="http://schemas.openxmlformats.org/officeDocument/2006/relationships/image" Target="media/image4.emf"/><Relationship Id="rId15" Type="http://schemas.openxmlformats.org/officeDocument/2006/relationships/image" Target="media/image4.emf"/><Relationship Id="rId16" Type="http://schemas.openxmlformats.org/officeDocument/2006/relationships/image" Target="media/image4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4:18:00Z</dcterms:created>
  <dc:creator>Alexandre Katalov</dc:creator>
  <dc:description/>
  <dc:language>en-US</dc:language>
  <cp:lastModifiedBy>CNTI</cp:lastModifiedBy>
  <dcterms:modified xsi:type="dcterms:W3CDTF">1999-10-23T08:48:00Z</dcterms:modified>
  <cp:revision>19</cp:revision>
  <dc:subject/>
  <dc:title>ЕНиР</dc:title>
</cp:coreProperties>
</file>