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НиР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РОИТЕЛЬНЫЙ КОМИТЕТ СССР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ые нормы и расценки на строительные,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ные и ремонтно-строительные работы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ник Е15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дка промышленных пече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возведение дымовых труб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Центральным Нормативно-исследовательским бюро (ЦНИБ) Министерства монтажных и специальных строительных работ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я производства работ, предусмотренная в Сборнике, согласована с Всесоюзным Научно-исследовательским и проектным институтом по монтажным и специальным строительным работам (ВНИПИТеплопроект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УЩИЕ ИСПОЛНИТЕЛИ - В.Н. Золотухин (ЦНИБ), Н.С. Маркин (НИС-2 при тресте "Коксохиммонтаж"), А.К. Лужков (НИС-4 при тресте "Тепломонтаж"), Ю.М. Иванов (НИС-32 при тресте "Гидроспецфундаментстрой"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 - В.Я. Ниссен (НИС-4 при тресте "Тепломонтаж"), Р.С. Лехтман (НИС-2 при тресте "Коксохиммонтаж"), В.К. Нешумов (НИС-32 при тресте "Гидроспецфундаментстрой"), А.Е. Филиппов (НИС-14 при тресте "Центросантехмонтаж"), Г.С. Можаева (ЦНИБ), Г.В. Иков (ВНИПИТеплопроект), В.А. Андреев (ЦБНТ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дополнения и изменения, утвержденные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9 января 1989 г. № 2/13/1-32, и 28 сентября 1989 г. № 139/327/20-4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ормами времени и расценками настоящего Сборника предусмотрены работы по возведению промышленных печей и дымовых тру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ачество работы, выполненной рабочими, а также качество материалов и изделий должно удовлетворять требованиям технических условий на производство и приемку работ в соответствии с действующими строительными нормами и правилами (СНиП), специальным требованиям проектов и действующих государственных стандар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ормами и расценками Сборника предусмотрено производство работ, выполняемое в соответствии с требованиями СНиП III-4-80 "Техника безопасности в строительств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арификация работ произведена в соответствии с ЕТКС, вып.3 разр. "Строительные, монтажные и ремонтно-строительные работы", утвержденным 17 июля 1985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фессии "монтажники по монтажу стальных и железобетонных конструкций", "трубоклады промышленных кирпичных труб", "трубоклады промышленных железобетонных труб", для краткости в Сборнике даны соответственно: "монтажники конструкций", "трубоклады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ами предусмотрено управление кранами машинистами 6 разр. При монтаже конструкций кранами, для машинистов которых установлены повышенные тарифные ставки или управляемые машинистами других разрядов, если их использование предусмотрено ППР, расценки машинистов следует пересчитывать по соответствующим тарифным ставка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1. ПРОМЫШЛЕННЫЕ ПЕЧИ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ормами настоящего раздела предусмотрена кладка из стандартного нормального кирпича, фасонных изделий и блоков на соответствующих раствор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 на огнеупорную кладку, за исключением особо оговоренных случаев, предусмотрена кладка из огнеупорного кирпича или фасонных изделий без различия их рода и огнеупор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бъем кладки, за исключением особо оговоренных случаев, исчисляется за вычетом пусто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Контрольные замеры толщины швов огнеупорной кладки печей производятся не менее чем в 10 местах (для доменной печи в 20 местах) на каждые 5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верхности кладки каждого элемента печи. При этом число мест с утолщенными швами до 50% против проектной толщины шва допускается не более пяти в выстилке и стенах и не более четырех в остальных конструктивных элементах кл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ьшая (против проектной) толщина швов не нормируется (требование данного пункта на кладку коксовых печей не распространяется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ами на кладку учтены и не оплачиваются: теска трех четверок кирпича для перевязки швов при кладке прямых стен, перемешивание готового раствора, очистка места укладки от мусора и пыли, а также разметка и проверка правильности кладки элементов печ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ами настоящего раздела, за исключением особо оговоренных случаев, предусмотрена подноска и перемещение материалов, изделий и конструкций в пределах рабочего места на расстояние до 10 м включительно. Подноску материалов на расстояние св.10 м. следует оплачивать по сб. Е1 "Внутрипостроечные транспортные работы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Работы по теске, сортировке и маркировке кирпича и фасонных изделий, по приготовлению раствора и расшивке швов кладки, за исключением особо оговоренных случаев, нормами на кладку не учтены и нормируются по соответствующим параграфам настоящего Сборни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Нормами настоящего раздела, за исключением особо оговоренных случаев, не предусмотрены и оплачиваются отдельно следующие виды работ: изготовление шаблонов, вороб, подмостей, а также изготовление, установка, перестановка и разборка опалуб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В § Е15-18 - Е15-20 расценки подсчитаны из расчета шестичасового рабочего дн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А 1. СПЕЦИАЛЬНЫЕ ВИДЫ ОГНЕУПОРНОЙ КЛАДК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1. Кладка доменной печ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 Кладка конструктивных элементов огнеупорным кирпичо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борка кирпича, фасонных изделий насухо. 2. Пригоночная теска. 3. Кладка на растворе с осажива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остав рабочи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кладке лещади, горна, заплечиков, распара и фурменных рукав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6 разр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других видах клад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1559"/>
        <w:gridCol w:w="1406"/>
        <w:gridCol w:w="1387"/>
        <w:gridCol w:w="19"/>
        <w:gridCol w:w="2433"/>
        <w:gridCol w:w="567"/>
      </w:tblGrid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тивные 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ы материал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 печи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й 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коглиноземистый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огнеупоров, м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(400)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(100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щадь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жняя часть горна (металлоприемник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4-9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9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няя часть горна (фурменная зона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9-08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плечики, распар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-72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зоне холодильников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92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х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ше зоны холодильников и купол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зоне защитных колец (сегментов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92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урменные рукава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5-86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Обкладка лещади и горна с внешней стороны (у колонн) нормами и расценками данного параграфа не предусмотрена и нормируется как кладка массивов по § Е15-21 табл.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кладке конструктивных элементов из высокоглиноземистого кирпича (кроме п.1"в") соответствующие нормы и расценки параграфа умножаются на 1,2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 Кладка лещади, нижней части горна углеродистым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и графитированными блокам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ача блоков к месту укладки механическими захватами. 2. Очистка блоков. 3. Подборка блоков насухо с шлифовкой их поверхностей машиной. 4. Нанесение углеродистой пасты вручную. 5. Укладка блоков с помощью тельфера с выравниванием и осажива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6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5"/>
        <w:gridCol w:w="1350"/>
        <w:gridCol w:w="1365"/>
        <w:gridCol w:w="1350"/>
        <w:gridCol w:w="1365"/>
        <w:gridCol w:w="1350"/>
      </w:tblGrid>
      <w:tr>
        <w:trPr/>
        <w:tc>
          <w:tcPr>
            <w:tcW w:w="8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блоков, т, до</w:t>
            </w:r>
          </w:p>
        </w:tc>
      </w:tr>
      <w:tr>
        <w:trPr/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ц. 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19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03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0</w:t>
            </w:r>
          </w:p>
        </w:tc>
      </w:tr>
      <w:tr>
        <w:trPr/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 Прочие работы при кладке доменной печ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5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276"/>
        <w:gridCol w:w="1604"/>
        <w:gridCol w:w="1372"/>
        <w:gridCol w:w="894"/>
        <w:gridCol w:w="824"/>
        <w:gridCol w:w="496"/>
      </w:tblGrid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состав работ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огнеупорщиков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ивка углеродистой массы в швы и зазоры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швов от мусора с отсосом пыли пылесосо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зоры между броней и рядами лещади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"       - 1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ассы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9-14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кладка массы в швы и зазоры. Уплотнение углеродистой массы пневмотрамбовками с нагреванием их наконечник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вы (40 мм) в лещади между блоками 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,5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7-41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лифовка лещади при кладке из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мотного кирпича и углеродистых блоков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тшлифованной поверхност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7,3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коглиноземистых издел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9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3,7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готовление углеродистой массы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аковка и размельчение. Погрузка размельченной массы в ящики с подачей их к смесителю и загрузкой в него. Установка ящиков с углеродистой массой на поддон. Подъем поддона тельфером на рольганг. Подача по рольгангу и опускание краном МПО (тельфером) на рабочее место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2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48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2. Кладка воздухонагревателя со встроенной камерой горения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 Кладка конструктивных элементов воздухонагревателя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борка кирпича насухо. 2. Пригоночная теска. 3. Кладка на растворе с осажива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5 разр.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276"/>
        <w:gridCol w:w="1701"/>
        <w:gridCol w:w="1276"/>
        <w:gridCol w:w="1843"/>
        <w:gridCol w:w="573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тивные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кирпича, мм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менты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й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коглиноземистый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(450)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(450)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ны радиальные и камеры го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п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-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2-7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7-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Изоляционная кладка и засыпка нормами не предусмотрены и нормируются по соответствующим параграфам настоящего Сборни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 пп.1 "а" и 2 "б" предусматривается кладка шамотными и фасонными издел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 Прочие работы при кладке воздухонагревател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измерители, указанные в таблиц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510"/>
        <w:gridCol w:w="1595"/>
        <w:gridCol w:w="1276"/>
        <w:gridCol w:w="883"/>
        <w:gridCol w:w="818"/>
        <w:gridCol w:w="567"/>
      </w:tblGrid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состав работ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дка насадки из специальных изделий с подколкой по мере надобности. Укладка под ноги щитов, предохраняющих насадку от засорения. Проверка правильности сечения ячеек и прочистка их в процессе кладк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и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-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9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6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дка насадки из шестигранных насадочных изделий с  подколкой по мере надобности. Проверка правильности сечения ячеек и прочистка их в процессе кладки. Расклинивание крайних рядов насадки деревянными клиньями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шестигранных насадочных изделий, кг, до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мотр ячеек насадки при помощи освещения, смонтированного в поднасадочном пространств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 4 раз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ячеек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7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стка засоренных ячеек отвесом, закрепленным на тросике, намотанном на вороте, или шомполо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4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рка ячеек путем опускания на тросике отвеса с отметкой засоренных ячеек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тановка рабочей площадки в воздухонагревателе на опоры (для кладки купола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онтажники 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"    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"    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"       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лощадк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4-0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рытие и закрытие насадки листами железа или брезентом от засорения ячеек при кладке сте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щики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"       -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0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ормами строк № 1-3 табл.2 предусмотрена кладка последующих рядов, кроме первых двух рядов. При кладке первых двух рядов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2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3. Кладка мартеновской печи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борка кирпича насухо. 2. Кладка на растворе, насухо или с металлическими, толевыми и пергаментными проклад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остав рабочи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кладке выстилки (подов) ванны, регенераторов, шлаковиков и обмуровке кессона (строки № 1, 2 и 12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других видах кладк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 xml:space="preserve">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5"/>
        <w:gridCol w:w="3525"/>
        <w:gridCol w:w="1365"/>
        <w:gridCol w:w="1365"/>
        <w:gridCol w:w="444"/>
      </w:tblGrid>
      <w:tr>
        <w:trPr/>
        <w:tc>
          <w:tcPr>
            <w:tcW w:w="5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тивные элемент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ц.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тилки (под)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нн, регенераторов и шлаковико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00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магнезитовым кирпичо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35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енераторов, шлаковиков и разделительные стены между ним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64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тикальных каналов, головок, рабочего пространства, передняя до уровня загрузочных окон и задняя торцева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28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дние в зоне загрузочных окон и выш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37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ды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аковиков и регенераторо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37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его пространства из фасонных издели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91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его пространства из магнезитохромитового кирпича с металлическими прокладкам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6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10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упенчаты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55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ки шлаковиков и регенераторо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2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37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оба и заслонк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10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ессон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муровка, кладка лещад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4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48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теровк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46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Теска кирпича при кладке простенков между загрузочными окнами нормой на кладку передней стены предусмотрена и особой оплате не подлежи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ормами предусмотрена кладка из шамотного и динасового кирпича. При кладке из хромомагнезитового и магнезитохромитового кирпича соответствующие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(кроме строк № 2 и 8) умножать на коэффициент 1,2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кладке сводов шлаковиков и регенераторов, вертикальных каналов и головок печи их фасонных изделий и при футеровке желобов и заслонок фасонными изделиями соответствующие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коэффициент 0,95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4. Футеровка конвертор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борка кирпича. 2. Пригоночная теска. 3. Кладка футеровки кирпичом. 4. Заполнение швов кладки сухим порош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984"/>
        <w:gridCol w:w="2479"/>
        <w:gridCol w:w="51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тивный элемент </w:t>
            </w:r>
          </w:p>
        </w:tc>
        <w:tc>
          <w:tcPr>
            <w:tcW w:w="4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упор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олодоломитовый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иклазошпинелидный 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нищ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5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пус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ловин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2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лнение вручную смолодоломитовой массой промежуточного слоя футеровки, разравнивание и уплотнение ее деревянными трамбовками</w:t>
            </w:r>
          </w:p>
        </w:tc>
        <w:tc>
          <w:tcPr>
            <w:tcW w:w="4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футеровке огнеупорными изделиями, не указанными в таблице, применять нормы гл.2 настоящего Сборни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-15-5. Футеровка миксер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борка кирпича насухо. 2. Пригоночная теска. 3. Кладка кирпича на растворе, насухо или с толевыми проклад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кладке из шамотного кирпич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5 разр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кладке из магнезитового кирпич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6 разр.</w:t>
      </w:r>
    </w:p>
    <w:p>
      <w:pPr>
        <w:pStyle w:val="Normal"/>
        <w:widowControl/>
        <w:ind w:firstLine="284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0"/>
        <w:gridCol w:w="2205"/>
        <w:gridCol w:w="1875"/>
        <w:gridCol w:w="1020"/>
        <w:gridCol w:w="1020"/>
        <w:gridCol w:w="1082"/>
      </w:tblGrid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тивные элементы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огнеупорного кирпич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цевые (сферические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й нормальный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46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с учетом мест сопряжени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гнезитовый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5-90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ьные (цилиндрические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мотный нормальны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0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с учетом мест сопряжени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гнезитовый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3-78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ивной носок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мотный нормальны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3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73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2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незитовый с учетом мест сопряж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3-25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д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мотный 34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7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28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ловина загрузочного отверсти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28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6. Кладка стекловаренной ванной печи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борка кирпича и фасонных изделий. 2. Кладка на растворе или впритирку насух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кладке стен вертикальных газовых и воздушных каналов из динасового кирпича,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х сводов над газовыми и воздушными каналами горелок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5 разр. (строки № 9, 14, 15)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стальных видах кладк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6 разр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2127"/>
        <w:gridCol w:w="1275"/>
        <w:gridCol w:w="709"/>
        <w:gridCol w:w="956"/>
        <w:gridCol w:w="887"/>
        <w:gridCol w:w="5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тивные элементы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видности кладки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н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люмосиликатными крупноблочными изделиями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оугольными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9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4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мыкающими ряд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6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 скосом торцо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5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вленными изделиями (бакор, корвешит, корхард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оугольными брусьями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7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юмосиликатными брусьям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6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0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вленными брусьями (бакор, корвешит, корхард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3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6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ше уровня стекломассы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совыми фасонными изделиям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6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0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совый "зуб"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3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8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тикальных, газовых и воздушных канал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насовым кирпичом и фасонными изделиями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4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к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етов горелок и други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совыми фасонными изделиям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5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1-1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д сыпочными карманам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4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д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вный над бассейном печ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совыми фасонными изделиям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3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нурые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8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изонтальные над каналами горело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в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совым кирпич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7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9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ш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8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сты и кронштейны под машины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люмосиликатными изделиями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,5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0-2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гоночная теска по строке № 16 на установку мостов и кронштейнов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чтена. При кладке всех прочих элементов пригоночная теска оплачивается отдельно по § Е15-34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а механизированную теску и кантовку шамотных донных брусьев принимать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русьев Н.вр. 1,8 чел.-ч огнеупорщика 5 разр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1-64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7. Кладка фурменной зоны вагранок, мелких нагревательных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термических печей и кузнечных горн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борка кирпича и фасонных изделий. 2. Пригоночная теска. 3. Кладка на растворе или насух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по габариту (без вычета пустот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0"/>
        <w:gridCol w:w="993"/>
        <w:gridCol w:w="992"/>
        <w:gridCol w:w="56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клад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рменная зона вагранок, кузнечные горны и мелкие отдельные топ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5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евательные и термические печи, в том числе муфельные, тигельные и д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1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ормами предусмотрена кладка печей объемом 3-6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 объеме печей менее 3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внешнему обмеру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.5 (ПР-1). При объеме печей св. 6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менять нормы гл.2 настоящего Сборни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8. Обмуровка котельных агрегат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а обмуровка котельных агрегатов производительностью до 75 т/ч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 Кладка конструктивных элементов агрегатов из огнеупорного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ирпича и фасонных изделий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борка кирпича и фасонных изделий. 2. Пригоночная теска. 3. Кладка кирпича на растворе или навешивание фасонных изделий на стальные креп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рабочих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кладке из легковесного кирпича, кладке стен и футеровке бункера из шамотного кирпич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5 разр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кладке остальных вид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6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134"/>
        <w:gridCol w:w="1417"/>
        <w:gridCol w:w="949"/>
        <w:gridCol w:w="993"/>
        <w:gridCol w:w="609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адка стен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упорный кирпич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сонные изделия массой, кг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весны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 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отсутствии или наличии экрана и через промежутки между трубами экрана или сте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ду обшивкой котла и экра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7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ормами графы "а" предусмотрена толщина шва 2 мм. При толщине шва 3 мм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85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авеска подвесок, установка кронштейнов и других металлических деталей нормируются по соответствующим параграфам гл.3 настоящего Сборника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обмуровке блоков котельных агрегатов на сборочной площадке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7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0"/>
        <w:gridCol w:w="1350"/>
        <w:gridCol w:w="1215"/>
        <w:gridCol w:w="2040"/>
        <w:gridCol w:w="1020"/>
        <w:gridCol w:w="1020"/>
        <w:gridCol w:w="555"/>
      </w:tblGrid>
      <w:tr>
        <w:trPr/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тивные элемент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огнеупорного кирпича и фасонных издел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ды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кружала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льный кирпич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48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весны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рыты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сонные изделия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4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96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наличии экрана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ой св. 4 к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3-25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к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льный кирпич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1-13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нкер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01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зовые (пламенные) перегородки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изделия массой до 4 к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,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5-37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5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массой св. 4 к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1-66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ормой строки № 5 предусмотрена толщина шва 2 мм. При толщине шва 3 мм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85 (ПР-3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кладке амбразур из фасонных изделий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троки № 4 умножать на 1,4 (ПР-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. Кладка конструктивных элементов агрегатов из глиняного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ыкновенного и диатомового кирпича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дка кирпича на соответствующем раство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559"/>
        <w:gridCol w:w="1601"/>
        <w:gridCol w:w="809"/>
        <w:gridCol w:w="851"/>
        <w:gridCol w:w="758"/>
        <w:gridCol w:w="836"/>
        <w:gridCol w:w="1"/>
        <w:gridCol w:w="530"/>
        <w:gridCol w:w="2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работ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чих 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глиняный или диатомовый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упорщиков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кладки в кирпичах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 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 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адка сте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ыкновенна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56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08 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овременно с огнеупорно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19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7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71 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ду экранами и подводящими трубами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90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66 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адка ар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0,5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65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мелк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0,8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64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ов объемо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0,8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91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ормами строк № 1-3 предусмотрена кладка вертикальных стен. При кладке наклонных стен соответствующие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 (ПР-5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9. Торкретирование барабанов, коллекторов и газовоздухопроводов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готовка поверхности к торкретированию при заранее установленной арматуре и манжетах. 2. Нанесение цемент-пушкой готовой массы слоями и оправка наружной поверхности тер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верхност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1701"/>
        <w:gridCol w:w="850"/>
        <w:gridCol w:w="992"/>
        <w:gridCol w:w="993"/>
        <w:gridCol w:w="992"/>
        <w:gridCol w:w="566"/>
        <w:gridCol w:w="1"/>
      </w:tblGrid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верхность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слоя 50 мм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аждые следующие 25 мм добавля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рабаны, коллектор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ая (сверху вниз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7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5,3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тик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5,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7,7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олочная (снизу вверх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3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зовоздухопрово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ая (сверху вниз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6,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0,3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тик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1,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6,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олочная (снизу вверх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0,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2,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ручном способе нанесения торкрет-массы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7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10. Монтаж (установка) армирующей сетки внутри нефтеперерабатывающих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ефтехимических тепловых агрегатов (реакторов)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носка сетки вручную на расстояние до 20 м с подъемом и опусканием ее внутрь аппарата к месту установки. 2. Разметка и резка сетки вручную на картины. 3. Установка сетки на шпильки реактора. 4. Крепление сетки вязальной проволокой и кольцевым перегородкам и шпилька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ник конструкций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установленной сет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25"/>
        <w:gridCol w:w="1361"/>
        <w:gridCol w:w="1417"/>
        <w:gridCol w:w="1276"/>
        <w:gridCol w:w="1276"/>
        <w:gridCol w:w="567"/>
        <w:gridCol w:w="1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верхность </w:t>
            </w:r>
          </w:p>
        </w:tc>
        <w:tc>
          <w:tcPr>
            <w:tcW w:w="5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мест креплений, д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нище сферическое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а цилиндрическая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пол сферически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7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8,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а каждые 10 дополнительных креплений св. 50 к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добавлять: для днища и стен Н.вр. 0,11 чел.-ч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0-08,7 (ПР-1), для купола Н.вр. 0,14 чел.-ч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0-11,1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11. Монтаж (установка) панцирной сетки внутри нефтеперерабатывающих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ефтехимических тепловых агрегатов (реакторов)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чистка сетки от консервирующей смазки горячим паром. 2. Подноска сетки вручную на расстояние до 20 м с подъемом ее внутрь аппарата к месту установки. 3. Разметка сетки вручную на картины. 4. Установка с подгонкой картин между собой и к шпилькам. 5. Поддерживание сетки при креплении ее к шпилькам реактора и в местах примыкания картин друг к друг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ник конструкций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установленной сет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1843"/>
        <w:gridCol w:w="1734"/>
        <w:gridCol w:w="53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верхность 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мест креплений, до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нище сферическ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4,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2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а цилиндрическа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6,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3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пол сфери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8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6,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монтаже на каждые дополнительные 10 креплений св. 60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добавлять: для днища и купола Н.вр. 0,07 чел.-ч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0-05,5 (ПР-1), для стен Н.вр. 0,06 чел.-ч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0-04,7 (ПР-2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Электроприхватка и газовая резка сетки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не учтены и оплачиваются отдельн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12. Торкретирование нефтеперерабатывающих и нефтехимических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пловых агрегатов (реакторов) при площади сечения 5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учтено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оединение шлангов с перемещением их по фронту работ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астичная разборка, очистка цемент-пушки и всей системы с устранением образующихся пробок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становка (по мере надобности) подмостей по ходу рабо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не учтена установка подмост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Зачистка поверхности аппарата и шпилек с их выравниванием. 2. Наполнение (загрузка) бункера цемент-пушки бетонной смесью. 3. Нанесение торкрет-массы на поверхность. 4. Обработка поверхности торкрета (срезка излишне нанесенной массы и обработка поверхности циклями). 5. Пробивка борозд в торкрет-массе нижнего днища сечением 50х50 мм вручную при помощи скарпели. 6. Обрезка стыков торкрета под углом 90°. 7. Периодическое увлажнение забетонированной поверхности и в местах примыкания захваток в ходе работы. 8. Очистка головок шпилек от торкрета. 9. Уборка рабочего места с удалением из аппарата излишней торкрет-массы (отскоков) с отноской на расстояние до 2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6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5    "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3    "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ашинист бетононасосной установки 4 разр. -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поверхности реактор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1110"/>
        <w:gridCol w:w="1195"/>
        <w:gridCol w:w="1276"/>
        <w:gridCol w:w="1134"/>
        <w:gridCol w:w="567"/>
      </w:tblGrid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верхность 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первого слоя торкрет-массы до 25 мм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каждые следующие 25 мм добавлят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нищ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1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илиндрическая стен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8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6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пол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1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8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анесение экранирующего (панцирного) слоя нормировать по графе "а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13. Футеровка вращающихся печей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футеровке печ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ройство по мере надобности подмащивания. 2. Подколка и пригоночная теска кирпича. 3. Кладка футеровки с расстиланием раств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бетонировании печ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ем бетона в печи. 2. Укладка бетона с разравниванием и уплотнением деревянными трамбов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кладке футеров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кладке огнеупорного бетон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футеров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0"/>
        <w:gridCol w:w="2835"/>
        <w:gridCol w:w="2040"/>
        <w:gridCol w:w="909"/>
        <w:gridCol w:w="851"/>
        <w:gridCol w:w="567"/>
      </w:tblGrid>
      <w:tr>
        <w:trPr/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ы, мм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мотный нормальны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(71)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;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9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огошамотный огнеупорный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;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2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ромомагнезитовый с металлическими прокладками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(57)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;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(57)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4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лькомагнезитовы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(57)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1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й шамотны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;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8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упорный бетон, укладываемый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холодной зон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зоне цепной завес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8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кладке футеровки толщиной 120 мм из шамотного кирпича во второй половине зоны цепной завесы, где производится притеска к металлическим кольцам и пластинам держателей цепей,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троки № 1 умножать на 1,4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репление футеровки при повороте печи нормами времени табл.1 не предусмотрено и оплачивается по табл.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984"/>
        <w:gridCol w:w="1559"/>
        <w:gridCol w:w="1276"/>
        <w:gridCol w:w="794"/>
        <w:gridCol w:w="793"/>
        <w:gridCol w:w="397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креп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аллические распор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носка деталей металлических распоров на расстояние до 30 м. Установка с подкладкой упорного бруса и закреплением отдельных кирпич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онтажники конструкций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- 2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"    - 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распор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4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1,7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распорные крепле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носка деталей безраспорного крепления на расстояние до 30 м. Привертывание гаек или пластин к кожуху печи и установка безраспорного крепления с подкладкой деревянного бру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репление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3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8,6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делка гнезд в кладке от безраспорного крепления кирпичом на растворе или на металлических пластин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гнездо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6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3,7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демонтаже средств крепления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трок № 1 и 2 табл.2 умножать на 0,5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14. Кладка нефтеперерабатывающих печей из фасонных изделий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бор изделий. 2. Подгонка по месту с притиркой. 3. Укладка изделий на раствор или навеска их на кронштейн. 4. Укладка асбестового картона и асбестового шнура в местах примыкания кладки к металлическому каркасу с обрезкой по размер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70"/>
        <w:gridCol w:w="1260"/>
        <w:gridCol w:w="3382"/>
        <w:gridCol w:w="992"/>
        <w:gridCol w:w="946"/>
        <w:gridCol w:w="471"/>
      </w:tblGrid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тивные эле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хие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ые и закругле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91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ругленные с соблюдением лица с двух стор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19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проемами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ы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10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ес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10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ды 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ов дымовых газов и 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28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ес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46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горелку (размером 60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0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0 мм, массой 100 кг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1560"/>
        <w:gridCol w:w="708"/>
        <w:gridCol w:w="851"/>
        <w:gridCol w:w="56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т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онгеупорщи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теровка панельных горелок беспламенного горения фасонными высокоглиноземистыми изделиями на огнеупорном растворе с его приготовлением и изоляцией полости корпуса горелки диатомовым порошком или асбестовым картон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77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панельных горелок беспламенного горения с их подборкой, подъемом, подгонкой, заделкой зазоров асбестовым шнуром между стенками горелок. Закрепление головок болт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 "       - 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9,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15. Кладка электрических печей сопротивления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борка кирпича. 2. Подколка и пригоночная теска кирпича к каркасу. 3. Кладка на растворе или насухо с заполнением температурных швов выгорающими прокладками (при кладке сводов с готовых подмостей). 4. Засыпка пространства между кожухом и кладкой соответствующим порошком. 5. Зачистка поверхности кладк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1276"/>
        <w:gridCol w:w="1842"/>
        <w:gridCol w:w="656"/>
        <w:gridCol w:w="724"/>
        <w:gridCol w:w="656"/>
        <w:gridCol w:w="724"/>
        <w:gridCol w:w="784"/>
        <w:gridCol w:w="851"/>
        <w:gridCol w:w="708"/>
        <w:gridCol w:w="770"/>
        <w:gridCol w:w="697"/>
        <w:gridCol w:w="760"/>
        <w:gridCol w:w="1"/>
        <w:gridCol w:w="770"/>
        <w:gridCol w:w="2"/>
        <w:gridCol w:w="751"/>
        <w:gridCol w:w="1"/>
        <w:gridCol w:w="1"/>
        <w:gridCol w:w="642"/>
      </w:tblGrid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тивны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чих </w:t>
            </w:r>
          </w:p>
        </w:tc>
        <w:tc>
          <w:tcPr>
            <w:tcW w:w="88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чи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гнеупорщиков 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оугольные </w:t>
            </w:r>
          </w:p>
        </w:tc>
        <w:tc>
          <w:tcPr>
            <w:tcW w:w="4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илиндрические</w:t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шамотного кирпича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диатомового кирпича</w:t>
            </w:r>
          </w:p>
        </w:tc>
        <w:tc>
          <w:tcPr>
            <w:tcW w:w="2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шамотного кирпича</w:t>
            </w:r>
          </w:p>
        </w:tc>
        <w:tc>
          <w:tcPr>
            <w:tcW w:w="1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диатомового кирпича</w:t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го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гковесного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го 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весного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о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4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48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4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69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9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3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19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08 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13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канал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95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1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24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66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9 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87 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крючк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3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82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4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00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9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19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37 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полочк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9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19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2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64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8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92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8 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19 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теровка съемных св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3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82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3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91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0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37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73 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1 </w:t>
            </w:r>
          </w:p>
        </w:tc>
        <w:tc>
          <w:tcPr>
            <w:tcW w:w="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73 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1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16. Кладка пода и стен дуговых электропечей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 углеродистых блок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кладка слоя асбеста. 2. Засыпка и разравнивание магнезитовой крошки. 3. Укладка углеродистых блоков с помощью тельфера с их строповкой и расстроповкой. 4. Строповка и расстроповка ящиков с массой при перемещении их тельфером. 5. Укладка, разравнивание и уплотнение массы с забивкой зазоров между бло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2268"/>
        <w:gridCol w:w="2126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огнеупорщ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сц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 "     -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8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перемещении и укладке блоков вручную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5 (ПР-1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17. Набивка подин печей огнеупорным бетоном или массой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набивки бетоном или массой в дел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53"/>
        <w:gridCol w:w="1701"/>
        <w:gridCol w:w="850"/>
        <w:gridCol w:w="851"/>
        <w:gridCol w:w="567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огнеупорщ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ивка низа лещади огнеупорным бетоном слоями толщиной не св. 200 мм с уплотнением вибратор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"       - 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5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ивка днища конвертора шамотной массой с приготовлением ее, постановкой пробок в сопла и последующим удалением 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  "     - 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0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ивка днища конвертора магнезитовой масс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ивка пода ванны мартеновской печи хромистым железняком тонкими слоями с трамбованием и приготовлением мас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ивка подины вагранки огнеупорной массой с приготовлением ее, разравниванием и уплотн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 - 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1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18. Кладка коксовых печей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а кладка коксовых печей из готовых материалов, доставленных на рабочее место в соответствии с составленными на каждый день работы специальными загрузочными лист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 Кладка конструктивных элементов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ладка конструктивных элементов печи из различного огнеупорного кирпича на растворе или насухо (при кладке насадки регенераторов) с зачаливанием шнура, подборкой кирпича по маркам и размерам, верстовкой кирпича насухо с подноской на расстояние до 15 м. 2. Очистка температурных швов с укладкой в них гофрированного картона в процессе кладки. 3. Установка вкладышей в газоподводящих каналах с перекрытием горелочных шахточек и основания колодцев вертикалов деревянными щитками при кладке косых ходов. 4. Закладка смотровых каналов матерчатыми куклами и установка регистров при кладке простенков, образующих смотровые шахточки. 5. Укладка прокладочного картона толщиной 1 мм в швы скольжения. 6. Проверка каждого ряда кладки. 7. Уплотнение и расшивка швов с очисткой кладки. 8. Укрытие кладки листами толя, досками, щитами в процессе кладки с последующей уборкой укрытия. 9. Производство всех вспомогательных работ при кладке. 10. Уборка строительного мусора во влажном состоянии на рабочем месте в процессе кладки с отноской мусора на расстояние до 15 м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6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4   "    -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2   "    -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(без вычета пустот) и на 1 т нас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60"/>
        <w:gridCol w:w="45"/>
        <w:gridCol w:w="1481"/>
        <w:gridCol w:w="1880"/>
        <w:gridCol w:w="104"/>
        <w:gridCol w:w="99"/>
        <w:gridCol w:w="20"/>
        <w:gridCol w:w="1866"/>
        <w:gridCol w:w="567"/>
      </w:tblGrid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тивные элементы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отопления коксовых печ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боковым подводом и регулированием газа и воздух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чи вместимостью до 32,3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нижним подводом и регулированием газа и воздуха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чи вместимостью 41,6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тилка верха железобетонной плиты из прямоугольного и фасонного шамотного и легковесного кирпич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4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тилка подовых каналов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подовых каналов 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и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кие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03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альные разделительные перегородки подовых каналов и регенератор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городки, делящие подовый канал на две части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осниковые решетки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3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2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регенераторов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кие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49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окие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кционные перегородки </w:t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ляционные стены у контрфорсов из шамотного и динасового кирпича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ляционная рубашка и зеркало регенераторов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садка регенераторов решетчатая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яды образующие газоподводящие каналы, косые ходы и горелочные шахточки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63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крытие регенераторов (подов печей и основания под ним)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ны коксовых камер (основания вертикалов, ряды, образующие вертикалы, и ряд, перекрывающий вертикалы)</w:t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0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ны коксовых камер (ряды смотровых шахточек)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крытие коксовых камер, своды печей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грузочные и газовые люки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стенки, образующие смотровые шахточки с регистрами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ловки под анкерные стойки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бутка перекрытия печей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тилка верха печей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ымовые патрубки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98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кладка головок над бронями и дверными рамами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еркала временных топок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ляционная кладка фасада обогревательных простенков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ляционный слой верха печей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. Разные работы, выполняемые в процессе кладки коксовых печей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ы выполняются в тепляке строящейся коксовой батареи либо в складе огнеупоров, оборудованных подвесными кран-бал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неупорный кирпич, раствор и чугунная гарнитура подаются на рабочие места на поддонах, в ящиках и контейнерах при помощи подвесной кран-балки, а мелкие сподручные материалы - вручную на расстояние до 3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701"/>
        <w:gridCol w:w="1275"/>
        <w:gridCol w:w="993"/>
        <w:gridCol w:w="992"/>
        <w:gridCol w:w="56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рабо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огнеупорщ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железобетонной плиты коксовой батареи графитовой мас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 "      - 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крыт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6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тилка железобетонной плиты батареи влагопрочной бумаг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верхности пли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9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омплектовка поддонов огнеупорным полнотелым кирпичом со снятием его со штабеля высотой до 1,6 м, подноской и обметанием пыли ще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1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омплектовка поддонов кирпичом для кладки наса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   "      - 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1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ача поддонов с огнеупорами при помощи кран-балок от подъемной шахты тепляка на коксовую батарею к рабочим мест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 - 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поддон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5-9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ача ящиков с раствор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ящик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3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становка поддонов с простенка на прост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поддон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2-9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врат порожних поддонов с простенков к подъемной шах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2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врат растворных ящ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ящик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3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лнение выемок в броне огнеупорным раствором с приготовлением его вручную (бетонирование броней) для печей вместимостью д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3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 -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брон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6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72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3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теровка дверей для печей вместимостью до 32,3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ксовой стороны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 -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дверь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ной ст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-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9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теровка дверей для печей вместимостью 41,6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ксовой стороны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8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ной сторо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1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теровка патрубков стояков длиной до 2000 мм, диаметром 400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атрубок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длиной 765 мм, диаметром 500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90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теровка колен стояков диаметром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коле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теровка (бетонирование) крышек загрузочных лю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"      - 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рышк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9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я щитов зеркал регенераторов совелитовыми плитами площадью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- 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7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рам и крышек загрузочных лю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 -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омплек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0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смотровых лю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комплект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смотровых глазков регенера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глазок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1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уплотняющих манжет в чугунных вкладыш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 -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анж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5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дка внутренних топок для газовой растоп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3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дка наружных (выносных) топок в металлическом карка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 - 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5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дка горловин временных топ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горловин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. Отделочные работ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а подача материалов (графитовой мастики, влагопрочной бумаги, опилок, асбестового шнура, раствора) и огнеупорных изделий (регистров, горелок, рассекателей, кирпича) к месту работы в ящиках и контейнерах при помощи подвесной кран-балки, а мелких сподручных материалов - вручную на расстояние до 1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559"/>
        <w:gridCol w:w="1418"/>
        <w:gridCol w:w="992"/>
        <w:gridCol w:w="11"/>
        <w:gridCol w:w="75"/>
        <w:gridCol w:w="765"/>
        <w:gridCol w:w="425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огнеупор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822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делочные работы, выполняемые в период основной кладки коксовых печей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тка секционных перегородок, стен регенераторов и колосниковой решетки перед укладкой насадки на печах с нижним подводом газа и воздуха с помощью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ых пылесосов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секц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куум-устан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3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9,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олнение горизонтального шва скольжения между динасовой и шамотной кладкой с очисткой поверхности кладки, нанесением слоя толщиной 1,5-2 мм специальной графитовой массы и покрытием после затвердения мешочной влагопрочной бумаг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"       - 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шва скольж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3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9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температурных швов между перегородками секций регенера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ростено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6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газораспределительных каналов зоны косых ходов для печей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вертик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боковым подводом газа и воздух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нижним подводом газа и воздух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4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0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вертикалов с уровня их перекрытия до зоны косых ходов для печей вместимостью д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3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вертика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6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72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3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4,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ие щитов, закрывающих вертикалы на печ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щит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,5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2-1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ончательная очистка вертикалов и косых ходов с верха батареи на печах вместимостью д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3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вертика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6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9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смотровых шахточ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шахточк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7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5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температурных швов в зоне косых ходов и перекрытия печей от раствора и мусора с заполнением опилк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м шв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59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ливка температурных швов пеком на глубину 10-20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4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горизонтальных каналов с установкой регистров в шамотных дюз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ана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79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беровка растопочных отверстий и гнезд с установкой горелок на раствор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горело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3-2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рассекателей в се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"        - 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рассека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9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ладка устья подового канала фасонным кирпич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ана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1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5,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вертикальных шахточек контрфорсов на печах вместимостью д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3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шахточк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6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кладка дымовых патрубков фасонным кирпич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атрубо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6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7,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мазка растворо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кал регенераторов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ых топ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1,9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</w:tr>
      <w:tr>
        <w:trPr/>
        <w:tc>
          <w:tcPr>
            <w:tcW w:w="822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делочные работы, выполняемые в период подготовки батареи к разогреву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подовых каналов за 1 раз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анал </w:t>
            </w:r>
          </w:p>
        </w:tc>
        <w:tc>
          <w:tcPr>
            <w:tcW w:w="10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2 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6,6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бивка и уплотнение температурных швов с фасада печи асбестовым шну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м шва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3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зазоров вокруг дымовых патрубков газовоздушных клапанов, уплотнение их асбестовым шнуром и обмазка раство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атрубок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7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5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регистров в косые 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регистров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2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чеканка асбестовым шнуром зазоров между кладкой и броней на печах вместимостью 32,3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броня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температурных швов между изоляционными стенами контрфор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тены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6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3,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ончательная расшивка швов поверхности отдельных конструктивных эле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верхности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7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4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822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ты, выполняемые в период разогрева и пуска батаре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лотнение основания патрубков стояков асбестовым шнуром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стояк 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5,9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канавок поперечных и продольных анкерных стяжек и соединительных тяг путей загрузочного ваг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   "    - 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м канавки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1-4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ладка канавок для верхних поперечных анкерных стяж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   "    - 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3-8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ладка на участке против загрузочных и газоотводящих люков (закладка или бетонирова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- 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люк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лнение канавок продольных анкерных стяжек и соединительных тяг путей загрузочного вагона раствором из шамотного боя и цемента (бетонирование кана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   "    - 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м канавки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2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шамотных пробок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пробок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астопочные отверстия с фасада коксовой батаре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    "    -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рху коксовой батареи (через загрузочные лю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1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ирование канавок под анкерные бол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м канавки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3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4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лотнение зазора в нижней части брони перед заливкой бро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броня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2,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ливка раствором зазоров между головкой простенка и броней на печах вместимостью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броня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70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ливка теплоизоляционным раствором зазора между щитами и кладкой зеркал регенераторов на печах вместимостью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3 вручную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-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регенератор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6 с применением растворо-насо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1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19. Капитальный ремонт коксовых печей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 Перекладка верха печей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2126"/>
        <w:gridCol w:w="1560"/>
        <w:gridCol w:w="1275"/>
        <w:gridCol w:w="709"/>
        <w:gridCol w:w="851"/>
        <w:gridCol w:w="56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рабо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огнеупорщ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мена загрузочных люк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Изъятие гарнитуры загрузочных люков из гнезд при помощи ломиков. 2. Установка и выверка нового комплекта гарнитуры загрузочных люков на растворе с установкой крышки. 3. Перекладка фасонных марок огнеупорного кирпича вокруг загрузочных люков с разборкой старой клад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-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-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 -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"      -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лю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5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мена смотровых лючк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Разборка фасонных марок кирпича между смотровыми лючками. 2. Удаление чугунной гарнитуры. 3. Укладка на растворе новых фасонных марок кирпича. 4. Установка нового комплекта чугунной гарнитуры с зачеканкой зазоров вокруг лючков асбестовым шнуром на жидком стекле и заливкой раствор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-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-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"  -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лючо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1,8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мена фасонных марок кирпича газовых люков под стоякам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Разборка прилегающей к патрубку выстилки (ребрика), удаление из-под патрубка старых фасонных марок кирпича. 2. Очистка стенок кладки люка от графита.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Очистка основания кладки под стояками со смачиванием горячей поверхности водой и удалением мусора. 4. Укладка и выверка новых фасонных марок кирпича на растворе. 5. Закладка выстилки (ребрика) вокруг фасонных марок кирпич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стоя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9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кладка выстилки верха пече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Разборка и удаление старой кладки выстилки верха коксовой печи. 2. Очистка кладки верха от мусора. 3. Кладка выстилки верха печи из шамотного кирпича на ребро с обкладкой газовых, загрузочных и смотровых люков и устройством каналов для поперечных и продольных анкерных стяжек и соединительных тяг путей загрузочного ваг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44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Демонтаж стояка при замене фасонных марок кирпича газовых люков нормами не учтен и оплачивается особо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. Ремонт футеровки дверей коксовых пече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дверь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559"/>
        <w:gridCol w:w="1701"/>
        <w:gridCol w:w="1701"/>
        <w:gridCol w:w="4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дверей, мм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гнеупорщик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монт футеровки двери.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2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Разборка старой футеровки двери коксовых печей при помощи пневматического отбойного молотка и вручную с очисткой кирпичедержателей и корпуса двери от пека. 2. Относка боя кирпича и мусора носилкам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-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"      -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6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2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одборка и подноска шамотного фасонного кирпича и раствора к месту футеровки на расстояние до 15 м. 2. Футеровка двери шамотным кирпичом с пригоночной теской и заполнением зазоров между корпусом двери и футеровкой теплоизоляционной крошкой с очисткой кладки и расшивкой ш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ормами предусмотрена подноска материалов и относка строительного мусора и отходов на расстояние до 1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20. Футеровка камер установки сухого тушения кокса (УСТК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а футеровка камеры с передвижных подмостей. Диаметр металлического корпуса камеры 8,2-10 м, высота 14-17,54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носка кирпича и раствора внутри камеры к местам кладки на расстояние до 5 м. 2. Укладка гофрированного картона толщиной 4 мм в два слоя по всей площади прилегания кладки к корпусу камеры. 3. Футеровка камеры из красного, изоляционного диатомового или легковесного шамотного кирпича и шамотного кирпича повышенной прочности с выкладкой массивов зоны накопления, кладкой газораспределительных каналов (косых ходов), кольцевых каналов с разделительными перегородками, вертикальных шахточек и арочного свода камеры. 4. Устройство шва скольжения между рядами кладки газораспределительных каналов и кольцевыми каналами с укладкой графитовой мастики и слоя бумаги. 5. Укладка картона в температурные швы при кладке косых ходов с засыпкой опилками. 6. Установка регулировочных шиберов в камере косых ходов. 7. Очистка косых ходов с уровня пода нижнего кольцевого канала. 8. Очистка поверхности кладки от наплывов и подтеков раствора с расшивкой швов. 9. Установка щитков, закрывающих косые ходы на нижнем кольцевом канале, с последующей очисткой их по окончании кладки и вытаскиванием из кольцевого кан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и 6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      5     "     - 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"                  2     "      - 2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1134"/>
        <w:gridCol w:w="992"/>
        <w:gridCol w:w="567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тивные элементы клад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ив зоны нако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1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распределительные каналы (косые 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4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ьцевые каналы, разделительные перегородки, перекрытие каналов и конус камеры зоны ту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3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одача поддонов с кирпичом и ящиков с раствором внутрь камеры, а также устройство и перестановка подмостей нормами не учтены и оплачиваются отдельн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2. Общие элементы кладки для печей различного назначения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а кладка всех видов печей, кроме указанных в первой главе настоящего сборни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21. Кладка конструктивных элементов печей из кирпича и фасонных изделий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дка конструктивных элементов из глиняного обыкновенного кирпича, диатомового и огнеупорного кирпича или фасонных изделий на соответствующих растворах по заранее установленным кружалам или опалубке (при кладке сводов и арок) с готовых подмостей, с подборкой фасонных издел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559"/>
        <w:gridCol w:w="1380"/>
        <w:gridCol w:w="1597"/>
        <w:gridCol w:w="992"/>
        <w:gridCol w:w="113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дка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ессии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огнеупорного кирпича и фасонных изделий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6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глиняного обыкновенного и диатомового кирпича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елок, подин и прочих видов кладки при толщине шва до 2 мм, криволинейных сте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ин и прочих видов кладки при толщине шва св. 2 мм, массивов и выстилок 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 криволинейных, сводов и аро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 прямы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ивов и выстилок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 Кладка стен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1134"/>
        <w:gridCol w:w="850"/>
        <w:gridCol w:w="818"/>
        <w:gridCol w:w="33"/>
        <w:gridCol w:w="708"/>
        <w:gridCol w:w="851"/>
        <w:gridCol w:w="709"/>
        <w:gridCol w:w="850"/>
        <w:gridCol w:w="709"/>
        <w:gridCol w:w="5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стен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н в кирпич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ва кладки, мм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мотный легковесны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й или динасовый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гнезитохромитовый или высокоглиноземистый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мность сте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хи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проемам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х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проем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х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проемами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ладка из огнеупорного кирпич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9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8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9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круглен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7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,6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4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7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,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ладка из фасонных изделий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ые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3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круглен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. Кладка стен из глиняного обыкновенного и диатомового кирпич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126"/>
        <w:gridCol w:w="1418"/>
        <w:gridCol w:w="1417"/>
        <w:gridCol w:w="85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стен (глухие и с проемам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стен в кирпичах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кругленны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- 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5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/2 -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ы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2 -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6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/2 -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2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Стены с проемами, имеющие простенки шириной св. 1,5 м, или стены с каналами, расположенными внутри кладки на расстоянии св. 1,5 м один от другого, нормировать как глухие сте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ладку стен толщиной 2 1/2 кирпича и св. нормировать, как кладку массивов без пустот по табл.6 настоящего параграфа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Кладку стен газоходов и топливных трубочек кольцевой печи оплачивать по строке №2 табл.3, умножая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на 2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кладке стен с соблюдением лица с двух сторон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бл.2 и 3 умножать на 1,25 (ПР-2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Нормами табл.2 и 3 предусмотрена кладка вертикальных стен, не имеющих металлического каркаса. При кладке наклонных стен, а также стен в каркасах, когда в процессе кладки производится частичная подгонка (подколка) кирпича к каркасу,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 (ПР-3). (При кладке стен в каркасах коэффициент применять только на объем кладки, примыкающей до 0,5 м к месту подгонки к каркасу.)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. Кладка арок и сводов </w:t>
      </w:r>
    </w:p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144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2410"/>
        <w:gridCol w:w="992"/>
        <w:gridCol w:w="992"/>
        <w:gridCol w:w="992"/>
        <w:gridCol w:w="993"/>
        <w:gridCol w:w="1701"/>
        <w:gridCol w:w="1018"/>
        <w:gridCol w:w="1250"/>
        <w:gridCol w:w="992"/>
        <w:gridCol w:w="1134"/>
        <w:gridCol w:w="566"/>
        <w:gridCol w:w="2"/>
      </w:tblGrid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материалов 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ки и мелкие своды объемо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о</w:t>
            </w:r>
          </w:p>
        </w:tc>
        <w:tc>
          <w:tcPr>
            <w:tcW w:w="2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ы и арки объемом св. 0,8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ы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илиндрические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учковые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польные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есные из фасонных изделий массой, к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10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 огнеупорны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й легковесн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й и динасов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9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незитовый, хромомагнезитовый и высокоглиноземис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7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-7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4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7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сонные издел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е и динасовы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незитовые хромо- магнезитовые и высокоглиноземист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9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9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7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 глиняный обыкновенный и диатомов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кладке сводов с отверстиями (при строительстве кольцевых и электродуговых печей)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3 (ПР-4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кладке понурых (наклонных) или ступенчатых сводов и арок, а также при кладке стрельчатой части сводов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5 (ПР-5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становка и навеска арматуры (якоря и пр.) при кладке подвесных сводов нормами не учтены и оплачиваются отдельно по соответствующим параграфам гл.3 настоящего Сборника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Нормами предусмотрена кладка прямолинейной части свода. При кладке свода на закруглениях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умножать на 1,15 (ПР-6).    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. Кладка рабочей лицевой части подины из огнеупорных издели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014"/>
        <w:gridCol w:w="829"/>
        <w:gridCol w:w="709"/>
        <w:gridCol w:w="850"/>
        <w:gridCol w:w="813"/>
        <w:gridCol w:w="814"/>
        <w:gridCol w:w="813"/>
        <w:gridCol w:w="1"/>
        <w:gridCol w:w="675"/>
        <w:gridCol w:w="3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огнеупоров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</w:t>
            </w:r>
          </w:p>
        </w:tc>
        <w:tc>
          <w:tcPr>
            <w:tcW w:w="4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ктеристика подины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ва кладки, мм 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хая горизонтальная или наклонная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хая сферическая вогнутая 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каналами или решетчатая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22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ладка из нормального кирпича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й и 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46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4 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82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37 </w:t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совы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5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73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37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незитовый, талькомагнезитовый,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2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7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0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55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ромомагнезитовый и высокоглиноземистый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1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64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8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28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822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ладка из фасонных издели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й и 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7 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19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1 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64 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совы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4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10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55 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незитовый, талькомагнезитовый,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19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55 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ромомагнезитовый и высокоглиноземистый  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0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19 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ормами табл.2-5 предусмотрена кладка на растворе. При кладке насухо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9 (ПР-7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кладке из шамотного легковесного кирпича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бл.5 (по строкам № 1, 2, 5 и 6) умножать на 0,9 (ПР-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. Кладка массивов и выстилок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70"/>
        <w:gridCol w:w="1665"/>
        <w:gridCol w:w="1276"/>
        <w:gridCol w:w="1134"/>
        <w:gridCol w:w="1134"/>
        <w:gridCol w:w="1276"/>
        <w:gridCol w:w="566"/>
        <w:gridCol w:w="4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тивные элементы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огнеупорный прямой или клиново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 глиняный обыкновенный или диатомовый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ивы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пуст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4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54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пусто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0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03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тилки (по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4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96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кладке из шамотного легковесного кирпича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бл.6 (по пп.1 "а", 2 "а", 3 "а") умножать на 0,9 (ПР-9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. Футеровка горелок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75"/>
        <w:gridCol w:w="1471"/>
        <w:gridCol w:w="1276"/>
      </w:tblGrid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издели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мотный кирпич или фасонные изделия массой св.10 кг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5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22. Монтаж конструктивных эле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чей из жаростойких бетонных блок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одготовка поверхности под установку блоков. 2. Нанесение и расстилание раствора (постели). 3. Установка блоков с помощью крана, выверка и закрепление. 4. Заливка и промазка швов вручную и заделка вертикальных стыков (только при монтаже стен и сводов)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4   "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3   "     - 1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сборного жаростойкого бетон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992"/>
        <w:gridCol w:w="992"/>
        <w:gridCol w:w="993"/>
        <w:gridCol w:w="992"/>
        <w:gridCol w:w="850"/>
        <w:gridCol w:w="993"/>
        <w:gridCol w:w="850"/>
        <w:gridCol w:w="851"/>
        <w:gridCol w:w="850"/>
        <w:gridCol w:w="851"/>
        <w:gridCol w:w="850"/>
        <w:gridCol w:w="952"/>
        <w:gridCol w:w="3"/>
        <w:gridCol w:w="60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тивные </w:t>
            </w:r>
          </w:p>
        </w:tc>
        <w:tc>
          <w:tcPr>
            <w:tcW w:w="11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блоков, т, до 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менты печей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</w:t>
            </w:r>
          </w:p>
        </w:tc>
        <w:tc>
          <w:tcPr>
            <w:tcW w:w="6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9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5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1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8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96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оды и 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0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2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2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7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2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08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ины, выстилки и фундам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7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9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2 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5,6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ормами не учтены и оплачиваются отдельно: электросварка монтажных стыков, заделка их после электросварки, работа машиниста крана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кладке соответствующих элементов боровов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9 (ПР-1)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23. Футеровка и набивка огнеупорным бетоном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движных подов (вагонеток) и дверок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теровка выдвижных подов, дверок (подвесных заслонок и рабочих окон) печей кирпичом и фасонными изделиями или набивка огнеупорным бетоном с трамбова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рабочих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футеровке дверок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5 разр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футеровке пода и набивке пода и дверок огнеупорным бетоном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4 разр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276"/>
        <w:gridCol w:w="1276"/>
        <w:gridCol w:w="1134"/>
        <w:gridCol w:w="850"/>
        <w:gridCol w:w="1560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материал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тивные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упор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оляционны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сон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тон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томовы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е нормальные прямые или клинь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е легковесные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делия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и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 (вагонет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24. Кладка насадок полостей печей и нагревательных колодцев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ладка насадок полостей и нагревательных колодцев из нормального кирпича или фасонных изделий либо шамотно-карборундовых труб. 2. Подколка по мере надобности кирпича и шамотных изделий. 3. Тщательная пригонка соединений рекуператорного фасона и шамотно-карборундовых труб и уплотнительная обмазка шамотно-карборундовых труб. 4. Укладка под ноги щитов, предохраняющих насадку от засорения. 5. Проверка правильности сечения ячеек и прочистка их в процессе кл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2552"/>
        <w:gridCol w:w="2126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рофессии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адки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енератор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куператорные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 6 раз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         5    "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        4    "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т насадок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540"/>
        <w:gridCol w:w="870"/>
        <w:gridCol w:w="1843"/>
        <w:gridCol w:w="56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материалов 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ад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енератор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куператорные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 сплошными каналам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чие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льный прямоугольный кирпич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5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стотелые фасонные издел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мотно-карборундовые трубк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ормами предусмотрена кладка последующих рядов насадки, кроме двух первых рядов. При кладке двух первых рядов соответствующие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2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25. Футеровка газовоздухопроводов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теровка газовоздухопроводов огнеупорным (шамотным нормальным или легковесным) и теплоизоляционным кирпичом на готовом растворе при установленных стальных трубопроводах и по готовой опалубке с приемкой материа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Состав рабочи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2268"/>
        <w:gridCol w:w="2126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рофессии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упор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плоизоляционный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футеров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417"/>
        <w:gridCol w:w="1418"/>
        <w:gridCol w:w="992"/>
        <w:gridCol w:w="992"/>
        <w:gridCol w:w="993"/>
        <w:gridCol w:w="973"/>
        <w:gridCol w:w="869"/>
        <w:gridCol w:w="851"/>
        <w:gridCol w:w="850"/>
        <w:gridCol w:w="993"/>
        <w:gridCol w:w="992"/>
        <w:gridCol w:w="992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</w:t>
            </w:r>
          </w:p>
        </w:tc>
        <w:tc>
          <w:tcPr>
            <w:tcW w:w="94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воздухопров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утеровки </w:t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ртикальные 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ые и наклон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кирпичах </w:t>
            </w:r>
          </w:p>
        </w:tc>
        <w:tc>
          <w:tcPr>
            <w:tcW w:w="94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, д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мот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9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9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гковес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плоизоляцион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2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7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2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,0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футеровке перегибов свечей доменных печей соответствующие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5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Кладку стен вагранок нормировать по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трок 2 и 5 "г" табл.2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Нормами табл.2 предусмотрена футеровка прямолинейных газовоздухопроводов. При футеровке криволинейных газовоздухопроводов с радиусом закругления до 6 м соответствующие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 (ПР-2)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Нормами табл.2 предусмотрена футеровка газовоздухопроводов постоянного сечения. При футеровке конусообразных частей газовоздухопроводов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ринимать по среднему сечению. При футеровке вертикальных, наклонных и горизонтальных конусообразных частей газовоздухопроводов, в том числе, суживающихся кверху конусообразных участков вертикальных и наклонных газовоздухопроводов и также конусов, находящихся в горизонтальном по оси положении,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2 (ПР-3), а для суживающихся книзу - на 1,5 (ПР-4)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26. Покрытие поверхности кладки растворам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рошкообразными материалами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поверхност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276"/>
        <w:gridCol w:w="1701"/>
        <w:gridCol w:w="1026"/>
        <w:gridCol w:w="1111"/>
        <w:gridCol w:w="557"/>
      </w:tblGrid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чих-огнеупорщико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.вр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рытие составами на жидком стекл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н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2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7,4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ерхности стен при состоянии клад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яче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1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2,4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рытие поверхности сводов при состоя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н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9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2,9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д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яче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9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ливка жидким глиняным раствором поверхности свода пе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7,9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сыпка порошком поверхности свода пе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5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3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мазка раствором мест, пропускающих газ, с приготовлением раств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9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2,9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и затирка мелких трещин наружных стен обмуровки котла в период его дейст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8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2,6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мазка внутренней поверхности кладки котл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рыт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товым раствором и затирка при поверхност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 экранными трубам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3,7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27. Закладка полосте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Закладка пазух сводов и полостей половняком из глиняного обыкновенного или огнеупорного кирпича на соответствующем растворе. 2. Грубая подколка кирпича. 3. Заполнение глинобетоном с приготовлением его, тщательным уплотне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3 разр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заполненной полости (пазух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0"/>
        <w:gridCol w:w="4119"/>
        <w:gridCol w:w="1134"/>
        <w:gridCol w:w="992"/>
        <w:gridCol w:w="567"/>
      </w:tblGrid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материал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 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иняный или диатом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половняк)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упор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5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инобетон 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красной глины и боя глиняного обыкновенного кирпи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6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огнеупорной глины и боя огнеупорного кирпи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3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28. Изоляция огнеупорной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3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030"/>
        <w:gridCol w:w="1380"/>
        <w:gridCol w:w="992"/>
        <w:gridCol w:w="851"/>
        <w:gridCol w:w="567"/>
      </w:tblGrid>
      <w:tr>
        <w:trPr/>
        <w:tc>
          <w:tcPr>
            <w:tcW w:w="4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сыпка прослоек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5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шкообразными материалами 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0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вниванием и легки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8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мбованием при толщине прослойки, мм, д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1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4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сыпка полост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4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асбестового картона с обрезкой по размера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золяции в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сл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9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4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асбестового шнура правильными рядам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 шнура в де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5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4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асбестовых концов или минеральной ваты в местах прохода экранных труб через обмуровку котлов с подготовкой концов или ваты, легким проконопачиванием и промазкой с внутренней стороны глиноасбестовой мастикой при толщине обмуровки до 640 м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ест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6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3. Разные работы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29. Укладка огнеупорных изделий в пакеты и на поддон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поддонов. 2. Укладка огнеупорных изделий на поддоны правильными и плотными рядами с перевязкой и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1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0 шт. издели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935"/>
        <w:gridCol w:w="824"/>
        <w:gridCol w:w="838"/>
        <w:gridCol w:w="947"/>
        <w:gridCol w:w="932"/>
        <w:gridCol w:w="91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гнеупоров, кг, д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9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2,6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8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2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65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71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30. Разборка кладки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борка кладки печи или отдельных конструктивных элементов при помощи скарпели и кувалдочки с сохранением годности в дело кирпича и фасонных изделий. 2. Укладка годного кирпича в клети. 3. Отбрасывание половняка и мусора в сторон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(за вычетом пустот) и на 1 т нас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701"/>
        <w:gridCol w:w="1701"/>
        <w:gridCol w:w="1701"/>
        <w:gridCol w:w="565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адк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ояние клад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гнеупорщик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лавившаяся или ошлаковавшаяся</w:t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глиняного обыкновенного кирпич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раз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огнеупорного кирпича и фасонных издел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 "    - 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огнеупорных пустотелых фасонных издел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 "    - 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8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адка пол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Разборка или удаление "козла" нормами не предусмотрены и оплачиваются по § Е15-36 п.2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грубой ломке кладки и при применении пневмомолотков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5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Ломку стекла и ошлаковавшейся со стеклом кладки стекловаренных печей оплачивать по п.2 "б" настоящей таблицы с умножением на 1,4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31. Приготовление огнеупорного раствор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3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раствор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21"/>
        <w:gridCol w:w="850"/>
        <w:gridCol w:w="85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готовление растворов в растворосмесителе емкостью 40 л с загрузкой составляющих и выгрузкой готового раствора, пуском и остановкой растворосмесителя и содержанием его в чисто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При приготовлении раствора в растворосмесителе емкостью 80 л применять коэффициент 0,85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Работа по эксплуатации и техническому уходу нормами не учтена и оплачивается отдельн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32. Подогрев и просеивание материал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одсобный рабочий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материа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4111"/>
        <w:gridCol w:w="1179"/>
        <w:gridCol w:w="1104"/>
        <w:gridCol w:w="552"/>
      </w:tblGrid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огрев материалов с загрузкой в емкости и выгрузкой, подноской топлива на расстояние до 30 м: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ка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0,4 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ы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3,2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упорной глины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9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86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еивание материалов с установкой грохота и откидыванием высевок до 3 м при размере отверстий сита: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мм</w:t>
            </w:r>
          </w:p>
        </w:tc>
        <w:tc>
          <w:tcPr>
            <w:tcW w:w="41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ка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7,6 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шкообразного огнеупорного материал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3,2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мм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ка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6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5,8 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шкообразного огнеупорного материал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3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3,1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Нормами предусмотрены объемы работ по просеиванию не менее 3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ри меньшем объеме работ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5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просеивании материалов через сито с отверстием менее 2 мм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умножать на 1,5 (ПР-2), при отверстии менее 1 мм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2 (ПР-3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ормы пп.4-7 предусмотрены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просеянных материа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33. Маркировка огнеупорного кирпича и фасонных издели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3   "      -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т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05"/>
        <w:gridCol w:w="780"/>
        <w:gridCol w:w="825"/>
        <w:gridCol w:w="555"/>
      </w:tblGrid>
      <w:tr>
        <w:trPr/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ровка огнеупорного кирпича и фасонных изделий с укладкой в штабель, нанесение кистью размера, марки и сорта краской на штабелях при числе разновидностей по фигурам и классам при одновременной маркировке изделий до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96,9 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2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4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2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64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ормами предусмотрена масса фасонных изделий 3-6 кг. При массе фасонных изделий менее 3 кг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умножать на 1,25 (ПР-1), при массе фасонных изделий св. 6 кг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75 (ПР-2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нанесении грифилем на каждом кирпиче цифры, указывающей марку и сорт кирпича,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5 (ПР-3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34. Конструктивная и пригоночная теска кирпича и фасонных изделий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онструктивная или пригоночная теска, резка и сколка кирпича и фасонных изделий с предварительной разметкой и нанесением рисок. 2. Затирка отесанной поверхности кирпичом или специальной теркой. 3. Укладка готовой продукции в клет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рофессии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чная те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ированная теска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тивна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гоночн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гур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альные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сонных издел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игур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плоскости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ивная теска кирпича ручным способом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шт. кирпич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276"/>
        <w:gridCol w:w="1163"/>
        <w:gridCol w:w="1389"/>
        <w:gridCol w:w="1275"/>
        <w:gridCol w:w="1560"/>
        <w:gridCol w:w="424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ска </w:t>
            </w:r>
          </w:p>
        </w:tc>
        <w:tc>
          <w:tcPr>
            <w:tcW w:w="6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иняный обыкновенный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й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й легковесны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насовы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незитовый, хромомагнезитовый, магнезитохромитовый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лин по ребру (для сводов и закругленных сте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лин по плоскости (для свод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9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2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ят сводов или на фаску вдоль (по лож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фаску поперек (по тыч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6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гурная по шабло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3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бая тес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8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ивная теска простых фасонных изделий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3571"/>
        <w:gridCol w:w="1034"/>
        <w:gridCol w:w="993"/>
        <w:gridCol w:w="49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 тески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делия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чной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мотн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64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сов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91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незитовые, магнезитохромитовые, хромомагнезитовые и высокоглиноземист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28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ированный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мотн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3,7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сов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7,3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гоночная теска кирпича и фасонных издели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0"/>
        <w:gridCol w:w="2520"/>
        <w:gridCol w:w="1020"/>
        <w:gridCol w:w="1020"/>
        <w:gridCol w:w="1020"/>
        <w:gridCol w:w="1020"/>
        <w:gridCol w:w="54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делия 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гурная теска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ска по плоскост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ски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чной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мотны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1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5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совы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86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незитовые, высокоглиноземисты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97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2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Под конструктивной теской подразумевается теска кирпича для изменения его формы и размеров; под пригоночной теской - притеска кирпича друг к другу для возможности получения шва соответствующей толщ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механизированной теске кирпича подноска его к станку и относка с укладкой нормами табл.3 не предусмотрены и нормируются по сборнику Е1 "Внутрипостроечные транспортные работы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ормами табл.2-4 на теску шамотного кирпича предусмотрен кирпич с временным сопротивлением до 14,7 МПа (15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теске шамотного кирпича с временным сопротивлением св. 14,7 МПа (150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к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менять коэффициенты, приведенные в табл.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8"/>
        <w:gridCol w:w="2835"/>
        <w:gridCol w:w="709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ы временного сопротивления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к Н.вр. 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3 (25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 (ПР-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3 (35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 (ПР-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4,3 (350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 (ПР-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35. Изготовление, установка и разборка опалубки арок и свод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готовлен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Заготовка стоек, брусьев, раскосов. 2. Изготовление кружал. 3. Заготовка досок опалуб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становк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всех элементов опалубки. 2. Вывер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борк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борка всех элементов опалубки. 2. Маркировка и укладка в штабел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готовлении и установк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лотник 6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3   "      -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борк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лотник 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3   "      -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развернутой опалубк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020"/>
        <w:gridCol w:w="1020"/>
        <w:gridCol w:w="1020"/>
        <w:gridCol w:w="1020"/>
        <w:gridCol w:w="1020"/>
        <w:gridCol w:w="1020"/>
        <w:gridCol w:w="677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работ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ела </w:t>
            </w:r>
          </w:p>
        </w:tc>
        <w:tc>
          <w:tcPr>
            <w:tcW w:w="5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 пролета, м, до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ъем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готовление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ка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4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борка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8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42"/>
        <w:gridCol w:w="1134"/>
        <w:gridCol w:w="1845"/>
        <w:gridCol w:w="1469"/>
        <w:gridCol w:w="829"/>
        <w:gridCol w:w="828"/>
        <w:gridCol w:w="415"/>
      </w:tblGrid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чих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уск шамотного и строительного кирпича по самотормозящему желобу с приемкой и укладкой в стопки с перестановкой желоб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 2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т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9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4,2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ивка и удаление спекшегося шлака из шлаковиков мартеновской печ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 4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72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3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56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ача раствора растворонасосо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ашинист растворонасос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3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3,1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ртировка высокоглиноземистого лещадного кирпича с нанесением размеров грифелем на каждом кирпиче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 4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шт. по обмеру до сортировки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50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аковка лещадного кирпича от бумажной обертки с укладкой в штабеля и отноской бумаги до 100 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 2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шт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5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0,8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аковка шамотного легковесного кирпича БЛ-04 от бумажной обертки, укладка его в штабель или на поддон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1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2,6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ача углеродистых блоков по рольгангу и тельфером на рабочее мест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72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20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ъем на высоту до 40 м и установка поддонов с материалами на рабочее место шахтоподъемником МПО-2 с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ашинист подъемника шахтного 3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1,2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ачей поддонов по рольгангу под захватное приспособление крана и возвращение пустых поддонов на рольганг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разр. - 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2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0,5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ъем материалов подъемников на высоту до 30 м с нагрузкой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а и кирпич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6,8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ов внизу и выгрузкой наверху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сонных шамотных изделий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9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дача материалов через препятствия из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а и фасонных издел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9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 в ру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4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керамических трубок размером 35-120 мм с разметкой мест в кладке, теской кирпича вручную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 5 разр.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 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4,6 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рление отверстий ручной дрелью и установка подвесок (для навешивания сводовых электронагревателей) с креплением их шайбой с вырезо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Слесари строительны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"     - 1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отверстий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40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торкретировании котельных агрегатов: заготовка арматуры из 5-6 мм стали, установ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лектор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Огнеупорщики 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- 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бмурованной поверх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62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ржней с разметкой мест расположения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рабан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6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язка узлов для сетки с ячейками 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м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зовоздухопроводов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8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ыкновенная расшивка швов поверхности кладки котельных агрегатов под окраску одновременно с кладк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7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5,5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готовых кляммеров крепления огнеупорных кирпичей одновременно с кладк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шт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95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оркретировании коллекторов: заготовка из толя или картона манжет и установка с креплением проволокой на трубы с заранее установленных подмостей и подвесок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гнеупорщик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шт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50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мещение огнеупорных материалов на поддонах кран-балкой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расстояние до 30 м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Зацепка груза. 2. Подъем и перемещение груза с установкой его на рабочее место. 3. Отцепка груза и возвращение к месту стропов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гнеупорщик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0 ш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25"/>
        <w:gridCol w:w="1170"/>
        <w:gridCol w:w="1170"/>
        <w:gridCol w:w="1170"/>
        <w:gridCol w:w="1170"/>
        <w:gridCol w:w="1155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мкость одного поддона, шт. кирпича, до</w:t>
            </w:r>
          </w:p>
        </w:tc>
      </w:tr>
      <w:tr>
        <w:trPr/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упорный кирпич, мм 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0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а 4. Изготовление, монтаж и демонтаж металлоконструкций, монтаж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демонтаж гарнитуры, строительных механизмов и приспособлений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37. Изготовление и монтаж каркасов мелких и средних печей и сушил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готовлении конструкц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Изготовление каркасов печей и сушил с подноской материалов на расстояние до 30 м, разметкой, выправкой и зачисткой после обработки. 2. Сборка узлов каркаса с постановкой соединительных планок и косынок при помощи болтов; поддержка при электроприхватке. 3. Проверка укрупненных частей, относка их на расстояние до 20 м с укладкой в штабел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монтаже конструкц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борка и монтаж каркасов и кожухов печей и сушил при помощи электролебедок и талей с креплением деталей на анкерные монтажные болты и расчалки. 2. Выверка и закрепление каркасов под клепку или электросварку. 3. Снятие и перестановка подъемных и вспомогательных приспособл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ник конструкций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     "          3   "       -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т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930"/>
        <w:gridCol w:w="1455"/>
        <w:gridCol w:w="810"/>
        <w:gridCol w:w="801"/>
        <w:gridCol w:w="813"/>
        <w:gridCol w:w="810"/>
        <w:gridCol w:w="3"/>
        <w:gridCol w:w="1"/>
        <w:gridCol w:w="498"/>
        <w:gridCol w:w="1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менты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ая,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работ</w:t>
            </w:r>
          </w:p>
        </w:tc>
        <w:tc>
          <w:tcPr>
            <w:tcW w:w="5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й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т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ого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готовление 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</w:t>
            </w:r>
          </w:p>
        </w:tc>
        <w:tc>
          <w:tcPr>
            <w:tcW w:w="5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и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ойки каркаса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-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6-94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78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-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4-2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01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-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3-8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47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-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0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2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31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-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2-32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9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31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-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24 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жухи и обвязки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2-33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3-09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профи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1-56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2-32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5 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7-71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24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лкие конструкции (лестницы), перила, площадк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6-95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8-48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касы, рельсовый путь, стяжные болт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,5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5-02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одовые балк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висимо от профи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23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ормами предусмотрен монтаж конструкций при помощи электролебедок. При монтаже конструкций ручной лебедкой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умножать на 1,25 (ПР-1), при монтаже краном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9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служивание электролебедок предусмотрено монтажниками конструкц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38. Установка гарнитур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гарнитуры с очисткой от грязи и окалины. 2. Тщательное уплотнение стыков. 3. Выверка установленной гарнитуры и закрепление ее анкерными и натяжными болтами. 4. Укрепление и снятие подъемной та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рнитура сложная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ник конструкций 5 разр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рнитура простая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ник конструкций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т гарнитуры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0"/>
        <w:gridCol w:w="765"/>
        <w:gridCol w:w="825"/>
        <w:gridCol w:w="810"/>
        <w:gridCol w:w="825"/>
        <w:gridCol w:w="900"/>
        <w:gridCol w:w="49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рнитура</w:t>
            </w:r>
          </w:p>
        </w:tc>
        <w:tc>
          <w:tcPr>
            <w:tcW w:w="4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гарнитуры, кг, до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00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тая, не требующая уплотнения стык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0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7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жная, требующая уплотнения стык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-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7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1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7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Установку шиберов и заслонок к печам нормировать по строке 2, умножая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на 1,4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39.Монтаж газовоздухопроводов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Монтаж газовоздухопроводов с установкой звеньев и фасонных частей на опоры или подвеской при помощи тали или лебедки с подтаскиванием вручную на катках на расстояние до 30 м. 2. Подготовка стыков под электросварку или соединение болтами с установкой прокладок, выверкой и проверкой магистрали и фасонных частей. 3. Снятие и перестановка подъемных приспособлений к следующему звен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ник конструкций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      "         4    "     -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т трубопроводов или фасонных часте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709"/>
        <w:gridCol w:w="709"/>
        <w:gridCol w:w="708"/>
        <w:gridCol w:w="851"/>
        <w:gridCol w:w="709"/>
        <w:gridCol w:w="850"/>
        <w:gridCol w:w="709"/>
        <w:gridCol w:w="56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иметр или длина окружности, мм, д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опроводы прямоугольного или круглого се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9-5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7-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3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1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6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9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7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прямоугольного или круглого се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4-0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1-5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9-0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6-6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1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-4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40. Монтаж и демонтаж строительных механизмов и приспособлений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монтаж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односка или подтаскивание на расстояние до 30 м механизмов и приспособлений к месту монтажа или подъема. 2. Подъем тяжелых частей механизмов и приспособлений краном или электролебедкой, а легких - вручную (при монтаже на высоте). 3. Монтаж механизмов и приспособлений с установкой и перестановкой лестниц, подмостей, с выверкой правильности монтажа, с постановкой болтов, с электроприхваткой и электросваркой. 4. Смазка, регулировка и испытание механизмов на холостом ходу. 5. Уборка инструментов и приспособлений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демонтаж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Установка и перестановка лестниц и подмостей, подноска такелажных и монтажных инструментов и приспособлений автогенных аппаратов. 2. Демонтаж механизмов и приспособлений с подноской или подтаскиванием их на расстояние до 30 м к месту опускания или к месту укладки в штабель. 3. Опускание тяжелых механизмов и приспособлений краном или электролебедкой, а легких - вручную (при демонтаже на высоте). 4. Укладка демонтированных частей в штабель. 5. Уборка приспособлений и инструментов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конвейеров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417"/>
        <w:gridCol w:w="1276"/>
        <w:gridCol w:w="851"/>
        <w:gridCol w:w="850"/>
        <w:gridCol w:w="709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ктеристика вспомогательных механизмов, приспособлений и видов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монтажников констру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ленточного конвейера длиной до 20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"      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онвейе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аждые 5 м св. 20 м добавляет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м длины конвей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2,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секционного конвейера длиной 10 м внизу без подъема дета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онвейе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9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аждые следующие 5 м добавляет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м длины конвей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узколенточного конвейера длиной 10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онвейе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8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Нормами данной таблицы предусмотрен монтаж конвейера внизу. При монтаже конвейера на высоте подъем деталей нормировать по сб. Е25 "Такелажные работы"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демонтаже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5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монорельсов, рольгангов и других механизмов и приспособл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409"/>
        <w:gridCol w:w="1276"/>
        <w:gridCol w:w="851"/>
        <w:gridCol w:w="850"/>
        <w:gridCol w:w="70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рольганга для подачи углеродистых блоков через шлаковую летку внутрь доменной печи с подъемом детал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онтажник подъемно-транспортного оборудования непрерывного действи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Электросварщик ручной сварки 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рольган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3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закругленного монорельса длиной 10 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онтажники подъемно-транспортного оборудования непрерывного действи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"   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Электросварщик ручной сварки 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онорельс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5-5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подвесной площадки диаметром до 12 м с подъемом детал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лощад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9-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прямого монорельса с электротельфером длиной 25 м по железобетонным или металлическим балкам перекрытия с подъемом детал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онтажники подъемно-транспортного оборудования непрерывного действи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"   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 - 3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Электросварщик ручной сварки 5 разр.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онорельс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5-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кольцевого монорельса диаметром до 15 м с подъемом детал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7-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двухдюймового магистрального растворопровода на фланцах с резиновыми прокладками, с гнутьем тру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онтажники подъемно-транспортного оборудования непрерывного действи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"      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ъем подвесной площадки на высоту 1-1,3 м ручными тал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акелажники на монтаж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 - 3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одъе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9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убка подвесной площадки по периметру перед подъемо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акелажники на монтаже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  -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лощадка при одном подъе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7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демонтаже оборудования и приспособлений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трок № 1-7 умножать на 0,5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41. Демонтаж каркасов, подовых путей и гарнитуры печей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емонтаж каркаса печи, подового пути и подподовых балок или демонтаж гарнитуры печи. 2. Установка и снятие подъемных приспособлений. 3. Относка деталей до 30 м с укладкой их в штабель. 4. Срубка и выбивка заклепок (при демонтаже каркасов), отвертывание или срубание гаек. 5. Отсоединение гарнитуры от стальных конструкций, очистка от настылей, раствора или шлака (при демонтаже гарнитур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онтажник конструкций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      "         3   "     -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т разобранных элемент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1568"/>
        <w:gridCol w:w="1559"/>
        <w:gridCol w:w="1559"/>
        <w:gridCol w:w="851"/>
      </w:tblGrid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тивные элем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ка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5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овые пу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8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подовые бал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3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рнитура массой, кг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5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6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II. ПРОМЫШЛЕННЫЕ ДЫМОВЫЕ ТРУБЫ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работы по строительству кирпичных и монолитных железобетонных труб (кроме сборных железобетонных труб), производимые на высоте св. 10 м, к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гл.5 и 6 применять следующие коэффициенты при работе на высоте, 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.  10-30..........1,15 (ТЧ-1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     30-60..........1,3   (ТЧ-2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     60-160........1,5   (ТЧ-3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   150-200........1,6   (ТЧ-4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   200-250........1,8   (ТЧ-5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   250-300........1,9   (ТЧ-6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   300-350........2      (ТЧ-7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   350-400........2,2   (ТЧ-8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   400...............2,5    (ТЧ-9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5. Кирпичные и сборные железобетонные дымовые труб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ическая часть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ормами настоящей главы, за исключением особо оговоренных случаев, предусмотрена подноска и перемещение материалов, изделий и конструкций в пределах рабочего места на расстояние до 10 м включительно. Подноску материалов на расстояние св. 10 м следует оплачивать по сб. Е1 "Внутрипостроечные транспортные работы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 настоящей главы, за исключением особо оговоренных случаев, не предусмотрены и оплачиваются отдельно работы по изготовлению шаблонов, подмостей, вороб, а также изготовление, установка и перестановка опалуб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42. Кладка ствола труб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Центровка ствола трубы. 2. Кладка ствола трубы из кирпича с верстовкой лицевого ряда. 3. Закладка наружных и внутренних скоб. 4. Проверка кладки косым (сбавочным) уровнем. 6. Расшивка наружных и затирка внутренних швов. 6. Заделка держателей молниеотвода и анкеров. 7. Установка и заделка металлических консолей для светофорных площад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Состав звена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tbl>
      <w:tblPr>
        <w:tblW w:w="808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276"/>
        <w:gridCol w:w="1276"/>
        <w:gridCol w:w="1275"/>
        <w:gridCol w:w="1276"/>
        <w:gridCol w:w="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ессия и разряд рабочего 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кладки в кирпичах, до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/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1/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рубоклад 6 раз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 "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40"/>
        <w:gridCol w:w="1635"/>
        <w:gridCol w:w="1635"/>
        <w:gridCol w:w="1635"/>
        <w:gridCol w:w="1410"/>
      </w:tblGrid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 </w:t>
            </w:r>
          </w:p>
        </w:tc>
        <w:tc>
          <w:tcPr>
            <w:tcW w:w="6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кладки в кирпичах, до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/2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1/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иняный обыкновенн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кладке частей трубы, в которых имеется арматура,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бл.2 умножать на 1,15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аколка стандартного кирпича нормами не предусмотрена и нормируется по п.6 "а" табл.2 § Е15-34 с коэффициентом 0,7 (ПР-2). Процент скалываемого кирпича с одной стороны принимать по табл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40"/>
        <w:gridCol w:w="2040"/>
        <w:gridCol w:w="2040"/>
        <w:gridCol w:w="2055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й внутренний диаметр отдельных поясов труб, м, д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цент наколки от общего количества кирпича, 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й внутренний диаметр отдельных поясов труб, м, до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цент наколки от общего количества кирпича, %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5 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43. Кладка футеровки труб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Футеровка трубы из кирпича с верстовкой лицевого ряда насухо и заделкой гнезд от пальце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рубоклад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15"/>
        <w:gridCol w:w="1800"/>
        <w:gridCol w:w="15"/>
        <w:gridCol w:w="1048"/>
        <w:gridCol w:w="992"/>
        <w:gridCol w:w="993"/>
        <w:gridCol w:w="974"/>
        <w:gridCol w:w="1"/>
        <w:gridCol w:w="1"/>
        <w:gridCol w:w="583"/>
        <w:gridCol w:w="1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 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футеровки в </w:t>
            </w:r>
          </w:p>
        </w:tc>
        <w:tc>
          <w:tcPr>
            <w:tcW w:w="4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ний внутренний диаметр футеруемого пояса трубы, м, до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ах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иняный обыкновенный 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гнеупорный 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ый кирпич (заполнение полостей)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зависимо от толщины 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кладке из специального клинового кирпича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9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ску кирпича при футеровке труб нормировать по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графы "б" табл.2 § Е15-34, а при футеровке глиняным кирпичом (грубая наколка) по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троки 6 "а" табл.2 § Е15-34 с коэффициентом 0,7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цент тески с одной стороны принимать по табл.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40"/>
        <w:gridCol w:w="2040"/>
        <w:gridCol w:w="2040"/>
        <w:gridCol w:w="2040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й внутренний диаметр отдельных поясов труб, м, д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цент тески от общего количества кирпича, 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й внутренний диаметр отдельных поясов труб, м, до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цент тески от общего количества кирпича, %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44. Прием и разноска кирпича и раствора по верху ствола труб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ем на верху ствола трубы с подъемных приспособлений кирпича и раствора с соблюдением осторожности. 2. Подноска и укладка материалов у рабочих мест и отправка вниз тар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рубоклад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45"/>
        <w:gridCol w:w="1399"/>
        <w:gridCol w:w="1276"/>
        <w:gridCol w:w="1276"/>
        <w:gridCol w:w="1417"/>
        <w:gridCol w:w="709"/>
      </w:tblGrid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подачи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ний внутренний диаметр пояса ствола трубы, м, д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в рамках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без рамок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45. Подъем материалов подъемникам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дъеме материалов краном-укосино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цепка пакета к крюку. 2. Подача сигнала о готовности к подъему. 3. Подъем пакета с оттяжкой его веревкой. 4. Наблюдение за приемом, установкой на месте, отцепкой пакета и прицепкой тары. 5. Опускание и отцепка порожней тар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одъеме материалов шахтоподъемнико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кладка материалов на тележку вручную. 2. Закатывание груженой тележки в клеть шахтоподъемника с ее установкой. 3. Подача сигнала о готовности к подъему. 4. Подъем клети. 5. Прием материалов на верху трубы. 6. Спуск клети шахтоподъемника с пустой тарой. 7. Выкатывание тележки из клети шахтоподъемника до 1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акелажник на монтаже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ствола или футеровки труб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559"/>
        <w:gridCol w:w="1560"/>
        <w:gridCol w:w="2019"/>
        <w:gridCol w:w="673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ъемные механиз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ъем груза за один раз, кг, д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высоте подъема до 8 м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бавлять на каждые последующие 6 м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ан-укоси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7-1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тырехстоечный шахтоподъем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-8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46. Установка и перестановка крана-укосины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ъем, установка с выверкой и закреплением укосины и блоков. 2. Запасовка рабочего троса. 3. Подвешивание бадьи. 4. Опробование прочности всей установ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рубоклад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установку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418"/>
        <w:gridCol w:w="1417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ний диаметр трубы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08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Застроповка стойки укосины на тали. 2. Освобождение стойки от клиньев и штырей. 3. Подъем укосины тросом. 4. Перестановка по мере надобности талей, штырей и подкладок. 5. Установка укосины с выверкой и закрепле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рубоклад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подъем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4253"/>
      </w:tblGrid>
      <w:tr>
        <w:trPr/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подъема за один раз, м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Разборку крана-укосины со спуском вниз нормировать по норме табл.1 с коэффициентом 0,5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47. Подмащивание на кронштейнах и на пальцах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ружном подмащивании на кронштейн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обивка борозд для крюков кронштейнов. 2. Укрепление блоков. 3. Подъем и установка кронштейнов. 4. Установка или перестановка (при перемащивании) до 1,2  м подмостей. 5. Разборка подмост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нутреннем подмащивании на пальц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ройство гнезд для опоры пальцев. 2. Подъем и укладка пальцев и готовых кружал (щитов). 3. Установка или перестановка (при перемащивании) до 1,2 м подмостей. 4. Разборка подмост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рабочи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ружном подмащивании на кронштейнах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рубоклад 5 разр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нутреннем подмащивании на пальцах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рубоклад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ярус подмосте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850"/>
        <w:gridCol w:w="851"/>
        <w:gridCol w:w="850"/>
        <w:gridCol w:w="851"/>
        <w:gridCol w:w="850"/>
        <w:gridCol w:w="709"/>
        <w:gridCol w:w="709"/>
        <w:gridCol w:w="422"/>
        <w:gridCol w:w="3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мости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ний внутренний диаметр пояса трубы, м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ронштейн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альц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8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разборке и спуске подмостей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5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48. Установка стяжных колец и монтаж светофорных площадок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ановка стяжных колец на новые и старые трубы с готовых подмосте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ем поднятых деталей колец. 2. Забивка опорных костылей. 3. Укладка звеньев колец на опорные костыли. 4. Постановка деталей затяжных болтов. 5. Стягивание замков болтами. 6. Проверка правильности установки коле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рубоклад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 кольц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1990"/>
        <w:gridCol w:w="1701"/>
        <w:gridCol w:w="1215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венья из стали размером, м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5,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3,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перетяжке старых колец на месте монтажа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, предусмотренные на установку колец, умножать на 0,5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нтаж светофорных площадок на трубах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Застроповка и подъем деталей к месту монтажа светофорной площадки. 2. Сборка деталей на болты с оправкой отверстий, выверкой площадки и окончательной затяжкой бол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т конструкци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25"/>
        <w:gridCol w:w="2920"/>
        <w:gridCol w:w="1276"/>
        <w:gridCol w:w="1099"/>
        <w:gridCol w:w="602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площадки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порных кольцах или дюбелях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 "     -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5-68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онсолях</w:t>
            </w:r>
          </w:p>
        </w:tc>
        <w:tc>
          <w:tcPr>
            <w:tcW w:w="2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 "     -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3-19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49. Прочие работы при кладке кирпичных дымовых труб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30"/>
        <w:gridCol w:w="13"/>
        <w:gridCol w:w="1276"/>
        <w:gridCol w:w="1559"/>
        <w:gridCol w:w="1418"/>
        <w:gridCol w:w="850"/>
        <w:gridCol w:w="851"/>
        <w:gridCol w:w="567"/>
      </w:tblGrid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несение изолирующего слоя с жидким стеклом за три раза на внутреннюю поверхность ствола или футеровки трубы с приготовлением состава и приемкой его наверх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 "    - 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верх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7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несение изолирующего слоя кислотоупорным раствором за один р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2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на стволе трубы молниеотвода с навинчиванием молниеотводного наконечника, прикрепление кабеля к наконечнику и закрепам, натягивание кабеля, постановка и укрепление внизу ствола защитной труб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 надземной части кабел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раска масляной краской за 1 раз с готовых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довых скоб на труб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7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мостей 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ельных закреп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7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яжных колец трубы и их деталей (с одной сторо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1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раска на земле стяжных колец и их деталей с двух сторон масляной краской за 1 р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9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бивка ходовых скоб на глубину не менее 150 мм с пробивкой отверстий диаметром до 36 мм на глубину н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 ско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скоб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4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нее 155 мм, с забивкой пробок при отсутствии сплошных подмостей при забивке на одной труб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 скоб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1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делка трещин в стволе трубы кирпичом с пробивкой штрабы, приготовлением раствора и расшивкой ш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 трещин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делка трещин в стволе трубы раство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9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ятие стяжных колец со ствола трубы со свертыванием или срубанием гаек, выколачиванием болтов и опусканием деталей колец при помощи бл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разобранный сты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8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мена молниеотводного наконечника со свертыванием его со штанги, отсоединением от кабеля, закреплением конца кабеля в отверстии нового наконечника и навинчиванием его на верхний конец штан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наконечни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9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полос ограждения ходовых скоб с подъемом полосы к месту сборки, застроповкой , подвеской к скобам и закрепл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9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на кронштейны защитного козырька вокруг ствола трубы на высоте 3 м из двух слоев досок или настила с их подъемом и предварительной установкой кронштей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озырь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1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мена кабеля молниеотводного наконечника со свертыванием и снятием старого наконечника и кабеля, с закреплением нового кабеля в закрепах, а верхнего конца его - в отверстии нового молниеотводного наконечника с навертыванием на штангу на трубах высотой до 30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олниеотв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3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замене кабеля и молниеотводного наконечника на трубах высотой св. 30 м добавлять на каждый следующий метр к Н.вр. строки № 16 - 0,18 чел.-ч, а к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0-19,1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50. Возведение дымовой трубы высотой до 45 м из жаростойких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тонных кольцевых блоков при помощи крана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чистка отверстий для шпилек от наплывов бетона. 2. Установка лестничного блока с креплением болтами к бетонному блоку трубы. 3. Раскантовка блоков, установка их в вертикальное положение с закреплением в кондукторе. 4. Установка монтажных площадок, грузовой траверсы и соединительных шпилек. 5. Монтаж блоков с расстиланием раствора и тщательной выверкой по теодолиту, с установкой выравнивающих прокладок. 6. Соединение арматурных стыков высокопрочными шпильками с затяжкой их. 7. Заделка стыков и ниш раствором. 8. Демонтаж грузовой траверсы и монтажной площадки. 9. Установка молниеотвод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соединение (стык)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134"/>
        <w:gridCol w:w="1134"/>
        <w:gridCol w:w="709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онтажники конструкций 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                           5   "  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                           4   "     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4-3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ашинист крана автомобильного 6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5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редусматривают монтаж блоков при креплении их на восьми шпильках. При увеличении количества креплений на каждые две шпильки (сверх восьми) добавлять для монтажников конструкций к Н.вр. 1,5 чел.-ч, к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1-38 руб. (ПР-1), для машиниста крана - к Н.вр. 0,5 чел.-ч, к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0-53 руб. (ПР-2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редусматривают монтаж блоков наружным диаметром 1,2 м. При увеличении диаметра блока на каждый метр окружности при дополнительной заделке стыка принимают для монтажников Н.вр. 0,14 чел.-ч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0-12,9 руб. (ПР-3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6. Монолитные железобетонные дымовые труб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ическая часть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тержни арматуры перед установкой должны быть очищены от отслаивающейся ржавчины. На поверхности арматуры не должно быть масляных пятен, следов краски и других загрязн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становке арматуры в местах расположения радиальных балок рабочей площадки, прогонов и домкратных рам расстояние между стержнями вертикальной арматуры может быть увеличено на толщину этих элементов, при этом должно сохраняться количество стержней в горизонтальном сечении соору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сечения вертикальной и горизонтальной арматуры должны перевязываться вязальной проволокой крестообразными петлями, при этом в каждом ряду должно быть перевязано не менее 50% пересе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ное расположение арматурных стержней должно обеспечиваться правильной установкой шаблонов или фиксаторов. Смещение арматурных стержней при их установке в опалубку не должно превышать 1/5 наибольшего диаметра стержня и 1/4 диаметра устанавливаемого стержн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тклонения от проектной толщины бетонного защитного слоя не должны превышать: при толщине защитного слоя 20 мм - 3 мм, при толщине защитного слоя св. 20 мм -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ные отклонения радиусов установленной наружной опалубки в секциях ствола трубы не должны превышать ±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размеров толщины стен ствола трубы не должны превышать +30 мм и -1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ные отклонения радиусов секций ствола трубы не должны превышать ±5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оси трубы от вертикали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рубы высотой до 100 м - 0,002 ее высоты (но не более 150 мм); для трубы высотой св. 100 м - 0,0015 ее высоты (но не более 200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кладка бетонной смеси в пределах секции или яруса должна производиться непрерывно. В опалубку ствола трубы бетонную смесь следует укладывать слоями толщиной 0,20-0,25 м. Укладка в опалубку бетонной смеси должна производиться способами, исключающими ее расслоение. Уплотнение бетонной смеси следует производить глубинными вибраторами с гибким вал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маркировочной окраске и антикоррозионном покрытии на нанесенном покрытии не должно быть трещин, отслоений, пузырей, раковин и пор, наплывов морщин и складок. Покрытие должно быть сплошным и иметь достаточное сцепление с основанием (не должно отслаиваться), толщина покрытия должна соответствовать требованиям проекта или нормативны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оставы работ, приведенные в параграфах норм, даны с указанием основных операций, характеризующих процесс в целом. Вспомогательные и второстепенные процессы, за исключением оговоренных в соответствующих параграфах случаев, в составе работ не указываются, но их выполнение нормами предусмотрено и отдельно не оплачивается. К числу таких процессов относятся: установка, разборка и перестановка подмостей, лестниц, стремянок, переноска кабеля вибраторов и пистолетов-распылителей, их подключение и отключение; уход за механизмами, заправка и наладка их во время работы; монтаж и демонтаж такелажных приспособлений; очистка и промывка инструмента, тар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ами и расценками главы учтены и отдельной оплате не подлежат, за исключением оговоренных в соответствующих параграфах случаев, следующие виды рабо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щение деталей (элементов), грузоподъемных машин и технологического оборудования, а также материалов, необходимых для выполнения подготовительных работ (монтаж шахтного подъемника, механической подъемной головки, опалубки, рабочего пола опалубки, подвесных лесов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ача демонтируемых элементов и деталей, грузоподъемных машин и технологического оборудования на рабочий пол опалубки, загрузка их в клеть и закрепление, приемка деталей, элементов грузовых машин и технологического оборудования, а также материалов из клети шахтного подъемника на рабочий пол опалубки и перемещение их на расстояние до 30 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наличия комплектности грузовых машин и технологического оборудования по спецификациям и чертежам, сортировка узлов и деталей по маркам, размещение их в монтажной зоне в технологической последовательности, временное крепление элемент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обование и наладка механизмов (грузовых машин и технологического оборудовани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верка и регулировка отдельных узлов и деталей по проектным осям и отметка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Нормами и расценками главы не учтены и оплачиваются особо, за исключением оговоренных в соответствующих параграфах случаев, следующие виды рабо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грузка и перемещение к месту складирования деталей (элементов) грузовых машин и технологического оборудования, а также материал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щение деталей, элементов грузовых машин и технологического оборудования, а также материалов с места складирования к клети шахтного подъемника с погрузкой их в клеть и закреплением (за исключением работ, указанных в п.8 "а"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грузка клети шахтного подъемника от материалов, демонтируемых деталей (элементов), грузовых машин и технологического оборудования на перекрытии на уровне обреза стакана фундамент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равление дефектов грузовых машин и технологического оборудования, допущенных заводом-изготовителем или возникших при транспортиров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служивание кранов и электролебедок шахтного подъемни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51. Монтаж и демонтаж шахтных подъемник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58"/>
        <w:gridCol w:w="1360"/>
        <w:gridCol w:w="1275"/>
        <w:gridCol w:w="76"/>
        <w:gridCol w:w="4"/>
        <w:gridCol w:w="913"/>
        <w:gridCol w:w="815"/>
        <w:gridCol w:w="7"/>
        <w:gridCol w:w="28"/>
        <w:gridCol w:w="709"/>
        <w:gridCol w:w="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онтаж опорной рамы шахтного подъемника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борка опорной рамы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Крепление башмаков к опорной раме под стойки шахтного подъемника и направляющие грузовой клети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одливка под раму цементного раствора с прокладкой слоя толи или рубероида и установкой прокладок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- 1 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 металлоконструкций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,5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9-58 </w:t>
            </w:r>
          </w:p>
        </w:tc>
        <w:tc>
          <w:tcPr>
            <w:tcW w:w="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онтаж и наращивание шахтных подъемнико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нтаж стоек, ригелей, раскосов и направляющих грузовых клетей шахтного подъемника. 2. Выверка смонтированной части шахтного подъемника с окончательной затяжкой болтовых соединений. 3. Устройство переходных площадок внутри ячейки шахтного подъемника с навешиванием лестниц и сеток ограждения (размер ячеек 9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 мм) при количестве стоек 16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- 1 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секция высотой 2,5 м 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0-88 </w:t>
            </w:r>
          </w:p>
        </w:tc>
        <w:tc>
          <w:tcPr>
            <w:tcW w:w="7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и наращивание шахтного подъемника с размером ячеек 9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 мм при количестве стоек 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4-79 </w:t>
            </w:r>
          </w:p>
        </w:tc>
        <w:tc>
          <w:tcPr>
            <w:tcW w:w="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и наращивание шахтного подъемника с размером ячеек 1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 мм при количестве стоек 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5-23 </w:t>
            </w:r>
          </w:p>
        </w:tc>
        <w:tc>
          <w:tcPr>
            <w:tcW w:w="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и наращивание "ромбического" шахтного подъемника (проект 1220 м) при количестве стоек 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8-27 </w:t>
            </w:r>
          </w:p>
        </w:tc>
        <w:tc>
          <w:tcPr>
            <w:tcW w:w="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и наращивание шахтного подъемника с размером ячеек 1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 мм при количестве стоек 3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6-55 </w:t>
            </w:r>
          </w:p>
        </w:tc>
        <w:tc>
          <w:tcPr>
            <w:tcW w:w="7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звитие 16-стоечных шахтных подъемников до 24 стоек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 размером ячеек 120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00 мм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нтаж стоек, ригелей, раскосов с раскреплением узлов соединения ранее смонтированного шахтного подъемника. 2. Выверка развитой части шахтного подъемника с окончательной затяжкой болтовых соединений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- 1 </w:t>
            </w:r>
          </w:p>
        </w:tc>
        <w:tc>
          <w:tcPr>
            <w:tcW w:w="1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1-31 </w:t>
            </w:r>
          </w:p>
        </w:tc>
        <w:tc>
          <w:tcPr>
            <w:tcW w:w="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репление шахтных подъемников к стволу трубы гибкими связям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Установка выносных инвентарных площадок. 2. Установка гибких связей. 3. Выверка шахтного подъемника с регулировкой связей при помощи фаркопфов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- 1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связь 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 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7,9 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диагональных (жестких) связей в ячейках шахтного подъемника. Установка и закрепление связей к стойкам шахтного подъемника с помощью хомут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- 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2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3,2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онтаж грузовых клетей</w:t>
            </w:r>
          </w:p>
        </w:tc>
      </w:tr>
      <w:tr>
        <w:trPr/>
        <w:tc>
          <w:tcPr>
            <w:tcW w:w="3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Установка клети в ячейку шахтного подъемника. 2. Запасовка каната. 3. Установка и регулировка механизма ловителя клети. 4. Устройство проема в шахтном подъемнике с установкой металлической двери и ее блокировкой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- 2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клеть 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2-3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нижнего отводного блока с центровкой и закреплением к элементам шахтного подъемни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- 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блок 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3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6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3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верхнего направляющего блока с центровкой и закреплением к элементам подъемной головк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3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проемов в шахтном подъемнике</w:t>
            </w:r>
          </w:p>
        </w:tc>
      </w:tr>
      <w:tr>
        <w:trPr/>
        <w:tc>
          <w:tcPr>
            <w:tcW w:w="3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Устройство проемов в шахтах подъемника для приема материалов в клети с удалением ригелей и подкосов из секции шахт над рабочим полом опалубки. 2. Установка их на место в проемах ниже рабочего пола опалубки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3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- 4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роем 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8 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3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перекрытия шахтного подъемника с укладкой досок на ригели и крепление их гвоздям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астила 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8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3,6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3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борка перекрытия шахтного подъемни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2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0,1 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емонтаж 16-стоечного шахтного подъемника с размером ячеек 90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00 мм</w:t>
            </w:r>
          </w:p>
        </w:tc>
      </w:tr>
      <w:tr>
        <w:trPr/>
        <w:tc>
          <w:tcPr>
            <w:tcW w:w="3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Демонтаж сеток ограждения, звеньев ходовой лестницы, переходных щитов, раскосов, ригелей, направляющих грузовых клетей и стоек шахтного подъемника. 2. Перестановка головки блокового устройства с перепасовкой каната грузовой клети и перестановкой вспомогательных щитов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 -  1 </w:t>
            </w:r>
          </w:p>
        </w:tc>
        <w:tc>
          <w:tcPr>
            <w:tcW w:w="13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секция высотой 2,5 м 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4-79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52. Монтаж и демонтаж механических подъемных головок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276"/>
        <w:gridCol w:w="1417"/>
        <w:gridCol w:w="851"/>
        <w:gridCol w:w="992"/>
        <w:gridCol w:w="56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онтаж механических подъемных головок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нтаж опорно-переставной рамы с редукторами, винтами и механизмами подъема. 2. Сборка каркаса головки с опорным устройством. 3. Монтаж шатра головки. 4. Установка приемно-раздаточного бункера. 5. Установка секций кольца монтажной площад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"   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 - 2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 металлоконструкций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2-3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емонтаж механических подъемных головок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Демонтаж приемно-раздаточного бункера, покрытия шатра и секций кольца монтажной площадки. 2. Демонтаж опорно-переставной рамы с редукторами, винтами и механизмом подъема. 3. Демонтаж каркаса головки с опорным устройств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"   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 - 2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7-8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покрытия шатра подъемной головки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Установка деревянных брусьев.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Устройство обрешетки из досок. 3. Обшивка фанерой и покрытие брезенто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верхности покрытия шатра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4,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53. Монтаж и демонтаж рабочего пола опалубки и подвесных площадок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560"/>
        <w:gridCol w:w="70"/>
        <w:gridCol w:w="22"/>
        <w:gridCol w:w="1467"/>
        <w:gridCol w:w="96"/>
        <w:gridCol w:w="17"/>
        <w:gridCol w:w="21"/>
        <w:gridCol w:w="800"/>
        <w:gridCol w:w="909"/>
        <w:gridCol w:w="42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онтаж металлоконструкций рабочего пола опалубк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Сборка несущих колец с подъемом деталей колец к месту сборки. 2. Сборка, застроповка и подвеска к шахтному подъемнику. 3. Установка уголков жесткости и направляющих брусьев.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Выверка и закрепление смонтированного кольц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"       - 3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 - 3 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м наружного кольца 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19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монтаж металлоконструкций рабочего пола опалубки. Разборка несущих колец со снятием регулируемых болтов с втулками уголков жесткости с подвеской и разборкой звеньев об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 - 3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1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3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на втулок регулируемых бол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регулирующий болт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1,9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деревянного перекрытия на обрезе стакана фундамент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Установка деревянных стоек. 2. Укладка балок на стойки и на обрез по периметру фундамента с креплением. 3. Устройство двухслойного дощатого настила с установкой бортовой доск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 - 2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астила 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деревянного настила рабочего пола опалубки и подвесных площадок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Устройство площадки на несущем кольце с заготовкой материалов. 2. Укладка балок и закрепление их хомутами. 3. Настилка досок и прибивка их гвоздями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70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борка настила рабочего пола опалубки и подвесных площадок со снятием с несущего кольца настила хомутов и бал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дощатого настила монтажной площадки подъемной головк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Укладка деревянных прогонов на металлические балки с закреплением их. 2. Устройство дощатого настила с установкой бортовой доск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6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онтаж металлоконструкций модернизированного рабочего пола опалубк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нтаж обрамляющей рамы, основных и вспомогательных радиальных балок колец жесткости. 2. Подвеска рабочего пола опалубки к подъемной головке и выравнивание с помощью фаркопфов. 3. Монтаж механизмов радиального перемещения. 4. Подъем рабочего пола опалубки на высоту 1,25 м. 5. Выверка горизонтальности площадк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"  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- 2 </w:t>
            </w:r>
          </w:p>
        </w:tc>
        <w:tc>
          <w:tcPr>
            <w:tcW w:w="167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 металло- конструкций </w:t>
            </w:r>
          </w:p>
        </w:tc>
        <w:tc>
          <w:tcPr>
            <w:tcW w:w="8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4-0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зборка выработанной части модернизированного рабочего пола опалубк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Разборка настила выработанной части, укладка досок в пакеты и спуск вниз. 2. Закрепление демонтированных балок канатом к металлоконструкциям пола опалубки, отсоединение подвесок, расстыковка секций кольца и радиальных балок, строповка элементов и отправка их вниз. 3. Устройство ограждения по краю рабочего пола опалубк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- 2</w:t>
            </w:r>
          </w:p>
        </w:tc>
        <w:tc>
          <w:tcPr>
            <w:tcW w:w="16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астила 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емонтаж металлоконструкций модернизированного рабочего пола опалубк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ереопирание рабочего пола опалубки на бетон и опорные стульчики шахтного подъемника. 2. Разборка всех металлоконструкций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"  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- 2 </w:t>
            </w:r>
          </w:p>
        </w:tc>
        <w:tc>
          <w:tcPr>
            <w:tcW w:w="162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 металлоконструкций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,5 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7-3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зборка металлоконструкций выработанной части модернизированного рабочего пола опалубк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Устройство временного настила над кольцевым проемом рабочего пола опалубки. 2. Демонтаж главных и вспомогательных колец жесткости и отсоединение тяг</w:t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"  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- 2 </w:t>
            </w:r>
          </w:p>
        </w:tc>
        <w:tc>
          <w:tcPr>
            <w:tcW w:w="16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5 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0-96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54. Монтаж футеровочных обойм и подвесных площадок,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ъем или опускание подвесных площадок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нтаж подвесных площадок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56"/>
        <w:gridCol w:w="19"/>
        <w:gridCol w:w="1626"/>
        <w:gridCol w:w="58"/>
        <w:gridCol w:w="20"/>
        <w:gridCol w:w="1482"/>
        <w:gridCol w:w="65"/>
        <w:gridCol w:w="23"/>
        <w:gridCol w:w="762"/>
        <w:gridCol w:w="851"/>
        <w:gridCol w:w="42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822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онтаж металлоконструкций подвесных площадок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Сборка несущих колец и обрамляющей рамы, подвесной площадки. 2. Раскладка временных брусьев в радиальном направлении на защитном перекрытии.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Крепление подвесок к несущим кольцам, обрамляющей раме и обойме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"  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- 2 </w:t>
            </w:r>
          </w:p>
        </w:tc>
        <w:tc>
          <w:tcPr>
            <w:tcW w:w="1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 наружного кольца 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52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22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ращивание подвесной площадки после прохождения консоле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Частичная разборка и восстановление настила в местах установки хомутов.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Установка дополнительных прогонов и закрепление их хомутами. 3. Устройство дощатого настила по дополнительным прогонам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астила 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5,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22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пиловка брусьев подвесных площадок</w:t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Подвязывание пенькового каната к концу бруса и закрепление конца каната.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Опиловка конца бруса. 3. Подъем бруса на площадку. 4. Отвязывание пенькового каната.</w:t>
            </w:r>
          </w:p>
        </w:tc>
        <w:tc>
          <w:tcPr>
            <w:tcW w:w="17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брус </w:t>
            </w:r>
          </w:p>
        </w:tc>
        <w:tc>
          <w:tcPr>
            <w:tcW w:w="7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7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3,4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822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емонтаж несущего кольца подвесных площадок</w:t>
            </w:r>
          </w:p>
        </w:tc>
      </w:tr>
      <w:tr>
        <w:trPr/>
        <w:tc>
          <w:tcPr>
            <w:tcW w:w="29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ерестановка подвески на новое несущее кольцо. 2. Демонтаж секций кольца, хомутов с подъемом демонтированной секции на подвесную площадку</w:t>
            </w:r>
          </w:p>
        </w:tc>
        <w:tc>
          <w:tcPr>
            <w:tcW w:w="17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- 1 </w:t>
            </w:r>
          </w:p>
        </w:tc>
        <w:tc>
          <w:tcPr>
            <w:tcW w:w="15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 кольца 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2,5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нтаж и демонтаж футеровочных обойм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92"/>
        <w:gridCol w:w="1309"/>
        <w:gridCol w:w="1610"/>
        <w:gridCol w:w="916"/>
        <w:gridCol w:w="2"/>
        <w:gridCol w:w="13"/>
        <w:gridCol w:w="857"/>
        <w:gridCol w:w="1"/>
        <w:gridCol w:w="535"/>
        <w:gridCol w:w="1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состав рабо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йм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822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онтаж футеровочных обой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Монтаж опорно-переставной рамы.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Установка опорных устройств редукторов, электродвигателя,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О-40 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"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- 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 металлоконструкций</w:t>
            </w:r>
          </w:p>
        </w:tc>
        <w:tc>
          <w:tcPr>
            <w:tcW w:w="9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  <w:tc>
          <w:tcPr>
            <w:tcW w:w="8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0-52 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ъемных винтов. 3. Сборка опорных каркасов, подкосов, крестовин, балок.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Опроб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Ф-5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9-62 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22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Демонтаж футеровочных обой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Опускание обоймы на опорные стаканы. 2. Демонтаж механизма привода с электродвигателем. 3. Разборка металлоконструкций, снятие редукторов, подъемных винтов, подкос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О-40 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 разр.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  "   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- 2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 металлоконструкций 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8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7-84 </w:t>
            </w:r>
          </w:p>
        </w:tc>
        <w:tc>
          <w:tcPr>
            <w:tcW w:w="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 монтаже футеровочных обойм не учтены: подача металлоконструкций обоймы на перекрытие, монтаж и демонтаж такелажных приспособлений для производства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ъем или опускание подвесных площадок с помощью обойм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92"/>
        <w:gridCol w:w="1276"/>
        <w:gridCol w:w="1417"/>
        <w:gridCol w:w="940"/>
        <w:gridCol w:w="1045"/>
        <w:gridCol w:w="56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состав рабо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йм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Подъем верхней опорной рамы обоймы. 2. Перестановка опорных стаканов 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Ф-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 подъема или опуска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6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ускание рамы на стаканы. 3. Подъем площадки с вывер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О-4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3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8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55. Сборка, разборка и перестановка опалубк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276"/>
        <w:gridCol w:w="1559"/>
        <w:gridCol w:w="895"/>
        <w:gridCol w:w="1"/>
        <w:gridCol w:w="963"/>
        <w:gridCol w:w="1"/>
        <w:gridCol w:w="550"/>
        <w:gridCol w:w="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ервичная сборка наружной опалубки с установкой на несущее кольцо панелей (листов) опалубки, соединением болтами и установкой по радиусу ствола трубы со стягиванием секций и склепкой их. 2. Очистка и смазка внутренней поверхности опалуб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- 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палубки 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1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борка наружной опалубки со срубкой заклепок в соединениях секций и распусканием опалубки, снятием с подвесок панелей (листов) опалубки, очисткой листов от раств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 - 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6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3,1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22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естановка наружной опалубки с модернизированным рабочим полом опалубки подъемной головкой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нятие стяжных болтов и отрыв наружных щитов опалубки от бетона. 2. Подъем опорно-переставной рамы на высоту 2,5 м с перестановкой опорных стаканов. 3. Очистка щитов опалубки от бетона и смазка их техническим маслом. 4. Подъем наружной опалубки с рабочим полом опалубки и навесным оборудованием механической подъемной головкой с перестановкой опорных стаканов. 5. Стягивание панелей при уменьшении радиуса. 6. Центровка опалубки по радиусу с передвижкой наружных и внутренних лесо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2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 - 1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аружной бетонной поверхности 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1 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7 </w:t>
            </w:r>
          </w:p>
        </w:tc>
        <w:tc>
          <w:tcPr>
            <w:tcW w:w="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Установка внутренней опалубки с очисткой и смазкой поверхности, соприкасающейся с бетоном. 2. Установка щитов по окружности трубы с выверкой и закреплением их пруть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-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палубки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9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2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ерестановка внутренней опалубки с разборкой ее, очисткой от раствора и смазкой соприкасающейся с бетоном поверхности щитов. 2. Установка щитов на новое место с выверкой их и закреплением пруть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внутренней поверхности трубы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1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1,8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борка внутренней опалубки с очисткой щитов от раств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 - 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палубки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4,9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Установка скруток из проволоки диаметром 4-5 мм с протягиванием в отверстия наружной и внутренней опалубки. 2. Скручивание проволоки со стягиванием опалуб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скруток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,5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1-46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56. Монтаж и демонтаж подвесных лесов и переходных площадок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276"/>
        <w:gridCol w:w="1559"/>
        <w:gridCol w:w="851"/>
        <w:gridCol w:w="992"/>
        <w:gridCol w:w="56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нтаж наружных подвесных лесов, устройство настила из готовых щитов с подачей всех деталей к месту монтажа. 2. Монтаж панели люка с лестниц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- 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 одного яруса лес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2,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внутренних подвесных ле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8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Демонтаж наружных подвесных лесов, настила и ограждения. 2. Демонтаж люка с лестниц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8,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монтаж внутренних подвесных ле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5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 переходных подвесных мостиков от шахтного подъемника к внутренним подвесным лесам, устройство настила из готовых щитов и ограждения с подачей всех деталей к месту монт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7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монтаж переходных подвесных мостиков от шахтного подъемника к внутренним подвесным лесам. Демонтаж подвесок, настила и огра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3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57. Установка и вязка арматур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и перестановка монтажного фиксирующего кольца, арматуродержателя с центровкой и привязкой к нему вертикальной арматурой. 2. Установка и вязка вертикальной и горизонтальной арматуры. 3. Гнутье горизонтальной арматуры по радиусу в процессе установ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 трубокладо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   "      -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т армату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693"/>
        <w:gridCol w:w="724"/>
        <w:gridCol w:w="687"/>
        <w:gridCol w:w="731"/>
        <w:gridCol w:w="709"/>
        <w:gridCol w:w="708"/>
        <w:gridCol w:w="709"/>
        <w:gridCol w:w="709"/>
        <w:gridCol w:w="559"/>
        <w:gridCol w:w="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армирования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арматуры, мм, д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инарная сетк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7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2-9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7-4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4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ойная сетк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1-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7-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4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1-6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9-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7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58. Укладка бетонной смеси и выравнивание бетонной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и ствола трубы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ладка бетонной смеси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емка бетонной смеси из приемно-раздаточного бункера с подачей ее по монорельсу или при помощи виброжелоба и других приспособлений или механизмов к месту укладки. 2. Удаление цементной пленки с продувкой поверхности ранее уложенного бетона сжатым воздухом. 3. Укладка бетонной смеси в установленную опалубку трубы. 4. Уплотнение вибрато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рубоклад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железобетона в дел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6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45"/>
        <w:gridCol w:w="709"/>
        <w:gridCol w:w="709"/>
        <w:gridCol w:w="567"/>
        <w:gridCol w:w="708"/>
        <w:gridCol w:w="709"/>
        <w:gridCol w:w="594"/>
        <w:gridCol w:w="594"/>
        <w:gridCol w:w="655"/>
        <w:gridCol w:w="710"/>
        <w:gridCol w:w="56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стены ствола трубы, см, д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Н.в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9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9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равнивание поверхности ствола трубы с подвесных лес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готовление раствора. 2. Очистка наплывов и неровностей. 3. Нанесение раствора, затирка теркой и окраска цементным моло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 трубокладо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   "      -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выровненной поверхност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2835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Н.вр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5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ормой не предусмотрены установка, перестановка и разборка подвесных лес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 15-59. Кладка футеровки монолитных железобетонных труб,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тирка слезниковых пояс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дка футеровки монолитных железобетонных труб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кладка (верстовка) кирпича по маркам. 2. Нанесение раствора (замазки) на предварительно уложенный ряд. 3. Кладка футеровки под лопатку. 4. Очистка футеровки от лишнего раствора (замазк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рубоклад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футеровки в дел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35"/>
        <w:gridCol w:w="1085"/>
        <w:gridCol w:w="992"/>
        <w:gridCol w:w="992"/>
        <w:gridCol w:w="993"/>
        <w:gridCol w:w="425"/>
      </w:tblGrid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и способы кладки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кладки в кирпича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/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ыкновенным глиняным кирпичом на цементно-глиняном раствор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томовым кирпичом на трепельном или цементно-диатомовом раствор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слотоупорным кирпичом на кислотоупорной замазке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3,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Нормами настоящего параграфа предусмотрена футеровка железобетонных промышленных труб с внутренним диаметром футеруемого пояса св. 5 м. При внутреннем диаметре футеруемого пояса до 5 м, работу нормировать по § Е15-4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футеровке из обыкновенного глиняного кирпича грубую наколку нормировать по строке № 6 табл.2 § Е15-34 с коэффициентом 0,7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оцент тески с одной стороны принимать по табл.2. § Е15-43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футеровке частей трубы, в которых имеется арматура,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15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ладка слезниковых поясов и затирка футеров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417"/>
        <w:gridCol w:w="1418"/>
        <w:gridCol w:w="850"/>
        <w:gridCol w:w="993"/>
        <w:gridCol w:w="56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Кладка слезниковых поясов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Кладка слезникового пояса с верстовкой кирпича, нанесением раствора (замазки) на предварительно уложенный ряд с очисткой от лишнего раствор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 - 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ладки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12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атирка футеровки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ирка футеровки с нанесением раствора (замазки) на поверхность футеровки толщиной 3 мм при помощи мастерк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 - 1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верхности футеровк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1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9,4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5-60. Теплоизоляция ствола трубы минераловатными плитами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олнение зазора между стволом трубы и футеровкой минераловатными плитами (прошивными матами) с заготовкой плит по толщин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рубоклад 4 разр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плит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984"/>
        <w:gridCol w:w="1985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зазора, м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5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45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9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29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13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98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82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66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50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61. Антикоррозионная защита внутренней поверхности ствола трубы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275"/>
        <w:gridCol w:w="1418"/>
        <w:gridCol w:w="850"/>
        <w:gridCol w:w="936"/>
        <w:gridCol w:w="624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внутренней бетонной поверхности ствола трубы противокоррозионными лаками пистолетом-распылителем за один р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верх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2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00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внутренней бетонной поверхности ствола трубы эпоксидным или эпоксидно-каменноугольным составом за один раз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толетом-распылителе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верхности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55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ли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69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ть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5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30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внутренней бетонной поверхности ствола трубы битумным лаком кистью за один р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2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90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62.Монтаж металлоконструкций ствола трубы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709"/>
        <w:gridCol w:w="1275"/>
        <w:gridCol w:w="1418"/>
        <w:gridCol w:w="142"/>
        <w:gridCol w:w="56"/>
        <w:gridCol w:w="794"/>
        <w:gridCol w:w="851"/>
        <w:gridCol w:w="566"/>
        <w:gridCol w:w="1"/>
      </w:tblGrid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ходовых лестниц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односка звеньев ходовой лестницы и ограждений. 2. Прикрепление кронштейнов и соединительных планок. 3. Застроповка и подъем деталей и закрепление их на анкерных болтах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 - 3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 металлоконструкций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0-84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и закрепление дюбелей с определением мест установки по уровню и отвес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  "       - 1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дюбель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8,3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онтаж защитного чугунного колпака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одача звеньев к месту установки. 2. Контрольная сборка звеньев колпака на бойке. 3. Установка звеньев колпака на раствор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  "       - 1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 металлоконструкций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,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6-5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закладных деталей в опалубку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Разметка мест установки. 2. Подача детали к месту установки. 3. Установка и закрепление детали в проектном положении.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 - 1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деталь 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4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детали, кг, д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38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ка с помощью механизмов или такелажных приспособлений. Детал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72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ой, кг, св. 50 д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0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63. Монтаж тепляк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276"/>
        <w:gridCol w:w="1417"/>
        <w:gridCol w:w="993"/>
        <w:gridCol w:w="992"/>
        <w:gridCol w:w="56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онтаж шатра тепляко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нтаж металлоконструкций каркаса шатра (ферм, несущего кольца, тяг) с закреплением к конструкциям подъемной головки и рабочему полу опалубки. 2. Устройство обрешетки с обшивкой листовым материалом. 3. Установка прижимных планок с уплотнением углов перелома брезентовыми полоса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 - 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верхности шатр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6,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язка веревочного каркаса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Укладка пологов на боек с раскладкой и креплением досок-шаблонов. 2. Вязка веревочного каркаса из пенькового каната с креплением к пологу. 3. Скатывание пологов в руло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аркас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46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онтаж юбок топляко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Закрепление пологов тепляка к рабочему полу опалубки и подвескам лесов. 2. Соединение (сшивка) пологов по всему периметру. 3. Установка стягивающих канатов и ручных лебедок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юбки тепляка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6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76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5-64. Прочие работы при возведении монолитных железобетонных труб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276"/>
        <w:gridCol w:w="1417"/>
        <w:gridCol w:w="993"/>
        <w:gridCol w:w="992"/>
        <w:gridCol w:w="56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трубокла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онтаж защитного перекрыти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нтаж рамы на опорных столиках по периметру шахтного подъемника. 2. Установка бортовой доски и ограждения. 3. Установка деревянных прогонов. 4. Устройство двухслойного настила из досок. При внутреннем диаметре ствола трубы до 16 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двухслойного настила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6,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со сборкой и подвеской к шахтному подъемнику металлического кольца. При внутреннем диаметре ствола трубы 16-28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готовление эпоксидно-каменноугольных составо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Нагревание эпоксидной и каменноугольной смолы. 2. Отвешивание расчетных количеств нагретых смол, растворителя, наполнителя, отвердителя. 3. Смешивание составляющих компонентов и маркировка состав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 состава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48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бункера для приема бетонной смес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Установка приемного бункера у шахтного подъемника с устройством опорного каркаса. 2. Закрепление бункер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бункер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6-59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опалубки проемов с заготовкой элементов и креплением готовых щитов к каркас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  "      -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палубк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8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аркировочная окраска эмалями ХСЭ или ПХВ наружной поверхности ствола трубы с наружных подвесных лесов механизированным способом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Разметка мест окраски. 2. Заправка и наладка окрасочных агрегатов. 3. Окраска поверхности за один раз пистолетом-распылителем с предварительным обеспыливанием поверхности сжатым воздухо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крашенной поверхности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89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троки № 6 не предусмотрено устройство наружных подвесных лес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редняя масса главнейших материалов, употребляемых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кладке промышленных печей и труб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2157"/>
        <w:gridCol w:w="198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т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тон асбестовы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1,3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 минеральная, каолиновая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-0,3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ы минеральные (прошивные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 гашеная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5-1,2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 (тесто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-1,4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коглиноземист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2-2,48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сов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-2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борундов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2,6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незитов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-2,7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ллитов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-3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лькомагнезитов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леродистые (блоки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мотн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-2,17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ромитовые и магнезитохромитовые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-3,2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шамотный, мм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ой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шт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(113)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иновой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(55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(113) 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(55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динасовый, мм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ой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иновой 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(55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шамотный легковесный прямой 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(113)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 мм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-1,4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диатомитовый прямой 2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 мм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1,4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магнезитовый, мм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ой 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47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иновой 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(55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1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хромомагнезитовый, мм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ой 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иновой 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(55)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4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высокоглиноземистый прямой 2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 мм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58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леродистая масса и паста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н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чно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вняк глиняного обыкновенного кирпича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-1,8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ошок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сов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-1,4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незитов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-2,1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льков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мотн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5-1,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томитов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5-0,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бестов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ромовый железняк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5-2,6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ак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нулированн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-0,7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менный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: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мотный </w:t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-1 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ромомагнезитовый</w:t>
            </w:r>
          </w:p>
        </w:tc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-1,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1:11:00Z</dcterms:created>
  <dc:creator>CNTI</dc:creator>
  <dc:description/>
  <dc:language>en-US</dc:language>
  <cp:lastModifiedBy>CNTI</cp:lastModifiedBy>
  <cp:lastPrinted>2000-03-01T14:04:00Z</cp:lastPrinted>
  <dcterms:modified xsi:type="dcterms:W3CDTF">2000-03-02T11:11:00Z</dcterms:modified>
  <cp:revision>2</cp:revision>
  <dc:subject/>
  <dc:title>ЕНиР</dc:title>
</cp:coreProperties>
</file>