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НиР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ЫЕ НОРМЫ И РАСЦЕНКИ НА СТРОИТЕЛЬНЫЕ, МОНТАЖНЫЕ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РЕМОНТНО-СТРОИТЕЛЬНЫЕ РАБОТЫ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Е18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ЛЕНОЕ СТРОИТЕЛЬСТВ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Центральным нормативно-исследовательским бюро (ЦНИБ) Главмособлстроя при Мособлисполкоме с использованием нормативных материалов других министерств и ведомств,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я производства работ, предусмотренная в сборнике, согласована с Мособлоргтехстро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. № 43/512/29-50 для обязательного применения на строительных, монтажных и ремонтно-строительных рабо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одн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борник содержит нормы и расценки на механизированные и ручные работы по подготовке почв, посадке древесно-кустарниковых растений, устройству цветников и газонов, уходу за посадками при производстве работ по благоустройству и озеленению объектов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, за исключением особо оговоренных случаев, предусмотрено перемещение материалов (подноска, подвозка, подкатка) в пределах рабочего места на расстояние до 1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ами предусмотрены работы по зеленому строительству в грунтах I-III групп, наименование и характеристика которых приведены в технической части сб. Е18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Нормами предусмотрены разработка и разравнивание грунта естественной влажности. При разработке, планировке, засыпке и разравнивании грунта сильно налипающего на инструменты, а также при разработке пересохшего грунта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для грунтов I группы - на 1,12 (ВЧ-1), а для грунтов II-III групп - на 1,3 (ВЧ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ами и расценками учтены, но не оговорены в составе работ мелкие вспомогательные и подготовительные операции, являющиеся неотъемлемой частью технологического процесс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ход рабочих в течение смены с одного объекта строительства на другой оплачивается повременн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Приведенные в сборнике пределы числовых показателей, в которых указано "до", следует понимать включительн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Расценки в сборнике подсчитаны по тарифным ставкам, установленным для рабочих, занятых в строительстве и на ремонтно-строительных работах, без учета их повышения на тяжелых и особо тяжелых рабо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Тарификация работ произведена по ЕТКС, вып. 3, разд. "Строительные, монтажные и ремонтно-строительные работы", утвержденному 17 июля 1985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Техническая характеристика тракторов к параграфам Е18-1 - Е18-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058"/>
        <w:gridCol w:w="926"/>
        <w:gridCol w:w="958"/>
        <w:gridCol w:w="1095"/>
        <w:gridCol w:w="959"/>
        <w:gridCol w:w="95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тракторов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тели </w:t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Т-75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-74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-4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ТЗ-50, МТЗ-52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Т-54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-25А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ость двигателя, кВт (л.с.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 (75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 (75)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 (40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 (55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 (54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(25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движения тракторов, км/ч</w:t>
            </w:r>
          </w:p>
        </w:tc>
        <w:tc>
          <w:tcPr>
            <w:tcW w:w="10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5 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5 </w:t>
            </w:r>
          </w:p>
        </w:tc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8 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9 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Состав рабочих к параграфам Е18-1 - Е18-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559"/>
        <w:gridCol w:w="1973"/>
        <w:gridCol w:w="157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тракторов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ессия и разряд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74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Т-75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Т-54, Т-4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ТЗ-50, МТЗ-52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-25А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ракторист 5 раз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  4   "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     3   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подготовке почвы, внесении удобрений и уходе за растениями типы и марки тракторов, машин и прицепных орудий по своей мощности и назначению должны отвечать выполняемой рабо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аблицах даны нормы времени на марки тракторов общего назначения разной мощности и производительности с указанием типов и марок прицепных и навесных оруд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Распределение грунтов по группам в зависимости от трудоемкости их разработки разными машинами приведено в табл. 1 (для немерзлых грунтов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609"/>
        <w:gridCol w:w="207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грунта при: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нты </w:t>
            </w:r>
          </w:p>
        </w:tc>
        <w:tc>
          <w:tcPr>
            <w:tcW w:w="1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ании ям машинами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работке почвы на тракторной тяге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Гл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рная, мягкая, а также с примесью щебня или гравия в объеме до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с примесью в объеме св.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желая, ломовая, сланцева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Грунт растительны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корней и примесе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корнями кустарников и деревьев, с примесью щебня или грави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Лесс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ягкий без примесей гальки или грави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есок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примесей, а также с примесью щебня, гравия или гальки в объеме до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Солончак и солонец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ягки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ердевшие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Суглинок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й и лессовидный без примесе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желый, без примеси, а также с примесью щебня, гравия или гальки в объеме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Супесок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примесей, а также с примесью щебня, гравия или гальки в объеме до 10%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рф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корне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корнями деревьев и кустарнико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Чернозем и каштановый грунт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ягкий без корней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ягкий с корнями деревьев и кустарников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ердевший</w:t>
            </w:r>
          </w:p>
        </w:tc>
        <w:tc>
          <w:tcPr>
            <w:tcW w:w="16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Отнесение грунтов к группам произведено в немерзлом и мерзлом состоянии, за исключением глин и суглинков I и II групп, которые в мерзлом состоянии следует относить к III групп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Распределение грунтов по группам в зависимости от трудности разработки их вручную приведено в табл.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2835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хление гру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ов 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патами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патами с частичным применением кирки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ками и ломами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Распределение почв на группы в зависимости от трудности их обработки вручную приведено в табл. 3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75"/>
        <w:gridCol w:w="6585"/>
      </w:tblGrid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почв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ы и подтипы почв, принятых в земледелии 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ие </w:t>
            </w:r>
          </w:p>
        </w:tc>
        <w:tc>
          <w:tcPr>
            <w:tcW w:w="6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чаные и супесчан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зем выщелоченный, чернозем оподзоленный, серые лесные, дерново-слабоподзолистые, дерново-среднеподзолистые, чернозем обыкновенный, каштановые, дерново-сильноподзолист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угово-черноземный солонец, дерново-подзолистые, дерново-среднеподзолистые, дерново-слабоподзолистые, чернозем оподзоленный, серые лесн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лювиально-глееватые, чернозем деградированный, серые лесные оподзоленные, светло-серые лесные, светло-серые сильноподзолист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е </w:t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зем обыкновенный, чернозем выщелоченный, чернозем южный, каштановые, темно-каштановые, светло-каштанов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зем осолоделый, чернозем среднеподзолистый глубокостолбчатый солонец, лугово-черноземные каштановые, аллювиально-дерновые, торфяники пойменные, серые, лесные, дерново-подзолистые, дерново-слабоподзолистые, дерново-среднеподзолистые, глееватые, чернозем выщелоченный, чернозем оподзоленный, чернозем слабовыщелоченный, чернозем сильновыщелоченный, чернозем карбонатный, чернозем деградированный, чернозем южный, чернозем слабосолоделый, дерново-сильноподзолистые, аллювиально-слоистые, темно-каштановые, темно-серые лесные, чернозем обыкновенный, чернозем тучный, дерново-карбонатные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желы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зем обыкновенный, дерново-карбонатные сильновыщелоченные, дерново-подзолистые, дерново-слабоподзолистые, дерново-среднеподзолистые, дерново-сильноподзолистые, чернозем типичный, чернозем слабовыщелоченный, чернозем южный мощный, чернозем карбонатный средней мошности, чернозем оподзоленный, чернозем на плотных карбонатных породах, чернозем типичный, средней мощности, чернозем выщелоченный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ые </w:t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желы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зем тучный, чернозем карбонатный выщелоченный, темно-серые лесные, каштановые, темно-каштановые, светло-каштановые, лугово-черноземные, лугово-болотные, чернозем солонцеватый, чернозем слабосолонцеватый, чернозем среднесолонцеватый, серые лесные, серые лесные оподзоленные, чернозем средний солонцеватый, карбонатный, дерново-карбонатные луговые, лугово-степные, чернозем солончаковый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е суглинки</w:t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зем солонцеватый, чернозем осолоделый, среднестолбчатый солонец, чернозем средней мощности, чернозем типичный средней мощности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Нормами § Е18-2 - § Е18-5 предусмотрена средняя длина гона 50-150 м. При других длинах гона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коэффициенты, приведенные в табл.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445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гона, м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0</w:t>
            </w:r>
          </w:p>
        </w:tc>
        <w:tc>
          <w:tcPr>
            <w:tcW w:w="4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 (ТЧ-1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-2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 (ТЧ-2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-3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 (ТЧ-3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-4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1 (ТЧ-4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-6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 (ТЧ-5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-8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6 (ТЧ-6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-1000</w:t>
            </w:r>
          </w:p>
        </w:tc>
        <w:tc>
          <w:tcPr>
            <w:tcW w:w="445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 (ТЧ-7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00</w:t>
            </w:r>
          </w:p>
        </w:tc>
        <w:tc>
          <w:tcPr>
            <w:tcW w:w="4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2 (ТЧ-8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Размеры ям и траншей для посадки деревьев и кустарников устанавливаются проектом, а при отсутствии его определяются по СНиП IV-5-84 (приложение к ЕРЕР, сб. 48 "Озеленение. Защитные лесонасаждения". Многолетние плодовые насаждения), которые приведены в табл.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0"/>
        <w:gridCol w:w="1545"/>
        <w:gridCol w:w="1005"/>
        <w:gridCol w:w="1665"/>
        <w:gridCol w:w="1095"/>
        <w:gridCol w:w="825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 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Яма и траншея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адочного материала и способ посадки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,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ъем,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ревья и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8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9 </w:t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1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рники с комом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7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1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8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8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6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8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3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4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5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1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1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-саженцы с обнаженной корневой системой (без кома):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венные при посадках в естественный грунт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венные при посадках с внесением растительной земл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9 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3 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йные деревья-саженцы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рники-саженцы с обнаженной корневой системой (без кома) при посадке: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ямы в естественный грунт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ямы с внесением растительной земл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8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аншею в однорядовую живую изгородь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аншею в двухрядную живую изгородь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8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Деление древесных и кустарниковых пород по твердости древесины, интенсивности роста и колючести приведено в табл.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0"/>
        <w:gridCol w:w="5535"/>
      </w:tblGrid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евесные и кустарниковые породы 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йные и мягколиственные</w:t>
            </w:r>
          </w:p>
        </w:tc>
        <w:tc>
          <w:tcPr>
            <w:tcW w:w="5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на, кедр, осина, липа, лиственница, тополь, ольха, крушина, ива, бирючина, бузина, спирея, смородина золотистая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вердолиственные </w:t>
            </w:r>
          </w:p>
        </w:tc>
        <w:tc>
          <w:tcPr>
            <w:tcW w:w="55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уб, бук, граб, вяз, ясень, клен, ильм, боярышник, акация, жасмин, груша, яблоня, карагач, чинар, каштан, яйлант, мелкочица, глединея, софора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ючие кустарники</w:t>
            </w:r>
          </w:p>
        </w:tc>
        <w:tc>
          <w:tcPr>
            <w:tcW w:w="5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зы, кратогусы, барбарис, терн, облепиха, белая акация и другие, на стволах и ветках которых имеются шипы и игл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К сплошным газонам относятся газоны без насаждений или с количеством деревьев и кустарников до 150 шт. на 10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 комбинированным газонам - св. 150 шт. на 10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Степень засоренности характеризуется наличием сорняков в среде культурных раст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льная засоренность - преобладание сорняк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яя - 50% сорняк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абая - в небольшом количеств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Расценки для машинистов кранов автомобильных в сборнике определены с учетом грузоподъемности кранов от 6,3 до 10 т (исключительно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менении кранов автомобильных другой грузоподъемности, расценки для машинистов следует пересчитывать с учетом соответствующих разрядов по ЕТКС работ и профессий рабоч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1. ПОДГОТОВКА ПОЧВЫ К ПОСЕВУ И ПОСАДКЕ РАСТЕНИЙ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. МЕХАНИЗИРОВАННЫЕ РАБОТЫ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1. Планировка площадей бульдозерам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характеристика бульдозе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992"/>
        <w:gridCol w:w="1032"/>
        <w:gridCol w:w="13"/>
        <w:gridCol w:w="1038"/>
        <w:gridCol w:w="1"/>
        <w:gridCol w:w="893"/>
        <w:gridCol w:w="1"/>
        <w:gridCol w:w="893"/>
        <w:gridCol w:w="42"/>
        <w:gridCol w:w="851"/>
        <w:gridCol w:w="1"/>
        <w:gridCol w:w="1189"/>
        <w:gridCol w:w="2"/>
        <w:gridCol w:w="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бульдозера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тели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З-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Д-535А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З-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Д-535А)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З-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Д-44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З-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Д-449)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З-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Д-159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З-15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Д-444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ал</w:t>
            </w:r>
          </w:p>
        </w:tc>
        <w:tc>
          <w:tcPr>
            <w:tcW w:w="694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оворотны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отв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6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0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0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8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5</w:t>
            </w:r>
          </w:p>
        </w:tc>
        <w:tc>
          <w:tcPr>
            <w:tcW w:w="8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е</w:t>
            </w:r>
          </w:p>
        </w:tc>
        <w:tc>
          <w:tcPr>
            <w:tcW w:w="694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авлическое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трак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Т-75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-74 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-40 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ТЗ-50; 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Т-54 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-25А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ведение агрегата в рабочее положение. 2. Планировка поверхности площади по заданным отметк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5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761"/>
        <w:gridCol w:w="1924"/>
        <w:gridCol w:w="121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трактор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74, ДТ-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7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5,5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ТЗ-50; 52, ДТ-54, Т-4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2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7,4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25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4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7,8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2. Вспашка почвы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85"/>
        <w:gridCol w:w="3030"/>
        <w:gridCol w:w="2745"/>
      </w:tblGrid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трактора </w:t>
            </w:r>
          </w:p>
        </w:tc>
        <w:tc>
          <w:tcPr>
            <w:tcW w:w="57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плуга 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цепной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весной </w:t>
            </w:r>
          </w:p>
        </w:tc>
      </w:tr>
      <w:tr>
        <w:trPr/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74, ДТ-75</w:t>
            </w:r>
          </w:p>
        </w:tc>
        <w:tc>
          <w:tcPr>
            <w:tcW w:w="3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5-35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П-5-35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40, МТЗ-50; 52</w:t>
            </w:r>
          </w:p>
        </w:tc>
        <w:tc>
          <w:tcPr>
            <w:tcW w:w="30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3-35</w:t>
            </w:r>
          </w:p>
        </w:tc>
        <w:tc>
          <w:tcPr>
            <w:tcW w:w="2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-3-35</w:t>
            </w:r>
          </w:p>
        </w:tc>
      </w:tr>
      <w:tr>
        <w:trPr/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-3-30</w:t>
            </w:r>
          </w:p>
        </w:tc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С-3-30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ведение агрегата в рабочее положение. 2. Сплошная вспашка почвы на заданную глубину. 3. Поворот агрегата. 4. Очистка плуга от корней и налипающего гру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"/>
        <w:gridCol w:w="1185"/>
        <w:gridCol w:w="1560"/>
        <w:gridCol w:w="1320"/>
        <w:gridCol w:w="1320"/>
        <w:gridCol w:w="1320"/>
        <w:gridCol w:w="480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</w:t>
            </w:r>
          </w:p>
        </w:tc>
        <w:tc>
          <w:tcPr>
            <w:tcW w:w="11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плуга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ктора</w:t>
            </w:r>
          </w:p>
        </w:tc>
        <w:tc>
          <w:tcPr>
            <w:tcW w:w="11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пашки, см, до 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-74, ДТ-75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цепной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весной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4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ТЗ-50, МТЗ-5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цепной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весно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цепно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весно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3. Боронование почв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2271"/>
        <w:gridCol w:w="2270"/>
        <w:gridCol w:w="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тракторов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ая характеристика бороны "Зиг-заг"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захвата, м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Т-75, Т-74, МТЗ-50, МТЗ-52, Т-4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ведение агрегата в рабочее положение. 2. Боронование почвы с регулировкой глубины. 3. Поворот агрегата. 4. Очистка бороны от корней и налипающего гру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425"/>
        <w:gridCol w:w="1425"/>
        <w:gridCol w:w="1"/>
        <w:gridCol w:w="1424"/>
        <w:gridCol w:w="1425"/>
        <w:gridCol w:w="2"/>
        <w:gridCol w:w="464"/>
        <w:gridCol w:w="2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чвы </w:t>
            </w:r>
          </w:p>
        </w:tc>
        <w:tc>
          <w:tcPr>
            <w:tcW w:w="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трактора 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гкие и средние 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ые </w:t>
            </w:r>
          </w:p>
        </w:tc>
        <w:tc>
          <w:tcPr>
            <w:tcW w:w="4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74, ДТ-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4,6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8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6,4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ТЗ-50, МТЗ-5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7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1,3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9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2,9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4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2,9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5,3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4. Дискование почв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характеристика дисковой борон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819"/>
        <w:gridCol w:w="270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ь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бороны БДН-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захвата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скорость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м/ч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обработки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дисков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бариты: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</w:t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2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ведение агрегата в рабочее положение. 2. Дискование почвы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35"/>
        <w:gridCol w:w="2143"/>
        <w:gridCol w:w="1349"/>
        <w:gridCol w:w="1233"/>
        <w:gridCol w:w="962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трактора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борон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агрегат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74, ДТ-7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7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2,8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ТЗ-50, МТЗ-52, Т-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6,9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5. Рыхление почвы мотофрезо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694"/>
        <w:gridCol w:w="1694"/>
        <w:gridCol w:w="1007"/>
        <w:gridCol w:w="992"/>
        <w:gridCol w:w="5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трактора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рыхления, мм, до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ведение агрегата в рабочее положение</w:t>
            </w:r>
          </w:p>
        </w:tc>
        <w:tc>
          <w:tcPr>
            <w:tcW w:w="1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-40,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ТЗ-50,</w:t>
            </w:r>
          </w:p>
        </w:tc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2,7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хление почвы мотофрезой на заданную глубину</w:t>
            </w:r>
          </w:p>
        </w:tc>
        <w:tc>
          <w:tcPr>
            <w:tcW w:w="1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ТЗ-5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Т-54 </w:t>
            </w:r>
          </w:p>
        </w:tc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6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6. Копание ям ямокопателем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ведение агрегата в рабочее положение. 2. Установка бура над контрольным колышком. 3. Копание ям на глубину до 1 м. 4. Переезд агрегата от ямы к яме на расстояние до 1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я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047"/>
        <w:gridCol w:w="1221"/>
        <w:gridCol w:w="1132"/>
        <w:gridCol w:w="1136"/>
        <w:gridCol w:w="1032"/>
        <w:gridCol w:w="397"/>
        <w:gridCol w:w="1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ямокопателя </w:t>
            </w:r>
          </w:p>
        </w:tc>
        <w:tc>
          <w:tcPr>
            <w:tcW w:w="1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  <w:tc>
          <w:tcPr>
            <w:tcW w:w="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на тракторе МТЗ всех 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мы,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ификаций)</w:t>
            </w:r>
          </w:p>
        </w:tc>
        <w:tc>
          <w:tcPr>
            <w:tcW w:w="104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 </w:t>
            </w:r>
          </w:p>
        </w:tc>
        <w:tc>
          <w:tcPr>
            <w:tcW w:w="12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ПЯ-100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6,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9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1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2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9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58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2 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. Ручные работы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7. Штыковка и разравнивание почвы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ТЫКОВКА ПОЧВ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788"/>
        <w:gridCol w:w="1562"/>
        <w:gridCol w:w="1788"/>
        <w:gridCol w:w="53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ы </w:t>
            </w:r>
          </w:p>
        </w:tc>
        <w:tc>
          <w:tcPr>
            <w:tcW w:w="1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штыковки, см, до </w:t>
            </w:r>
          </w:p>
        </w:tc>
        <w:tc>
          <w:tcPr>
            <w:tcW w:w="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8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5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ереворачивание пласта лопатой.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Разбивка крупных комьев.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Выборка камней и корней</w:t>
            </w:r>
          </w:p>
        </w:tc>
        <w:tc>
          <w:tcPr>
            <w:tcW w:w="1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7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8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штыковке ранее разрыхленных грунтов II и III групп нормирование производить со снижением категорий грунтов на одну групп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ВНИВАНИЕ ПОЧВЫ ГРАБЛЯМ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внивание и рыхление верхнего слоя почвы граблями. 2. Разбивка комьев. 3. Выбор и относка за пределы участка камней, предметов, корней и других растительных остатков, встречающихся в обрабатываемом слое поч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276"/>
        <w:gridCol w:w="1275"/>
        <w:gridCol w:w="1418"/>
        <w:gridCol w:w="1266"/>
        <w:gridCol w:w="1569"/>
        <w:gridCol w:w="2"/>
      </w:tblGrid>
      <w:tr>
        <w:trPr/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выборкой камней и корней 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выборки камней и корней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8. Разметка рядов и борозд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1417"/>
        <w:gridCol w:w="1418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дноска колышков. 2. Разметка с натягиванием шнура и установкой колышков. 3. Снятие шнура и выдергивание колыш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4,8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9. Устройство гряд вручную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устройство гряд после разметки их на площади по подготовленной почв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ыпные гряды устраиваются шириной не менее 1 м, а дорожки между ними - 0,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избежание выветривания и интенсивного высыхания почвы высота гряд не должна превышать 0,2 м. В низких местах допускается увеличение высоты г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равнивание гряд производится под рейку или шабло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ь гряды в поперечном направлении не должна иметь уклон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оны поверхности гряд и междурядий в продольном направлении должны совпада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с натягиванием шнура и установкой колышков. 2. Устройство насыпных гряд. 3. Выравнивание поверхности г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2126"/>
        <w:gridCol w:w="2268"/>
        <w:gridCol w:w="105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гру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0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78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10. Устройство насыпных клумб и рабаток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устройство насыпных клумб и рабаток по предварительно подготовленному и спланированному основанию, которое должно быть проштыковано на глубину 0,25 м. Высота клумбы в центре устраивается в зависимости от ее диаметра. Клумба диаметром 6-8 м должна иметь высоту в центре 0,5-0,75 м. Края клумбы должны возвышаться над поверхностью газона или дорожки на 0,1-0,12 м. Ширина рабаток устанавливается 0,5-2,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насыпного слоя растительной земли определяется по техническим условиям на производство и приемку работ по озеленению (растительной земли - 70%, перегноя - 30%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"                    "             2   " 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2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1150"/>
        <w:gridCol w:w="1022"/>
        <w:gridCol w:w="428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збивка площади под клумбы или рабатки. 2. Подноска растительной земли и перегноя. 3. Разравнивание земли по подготовленному основанию. 4. Выравнивание поверхности под рейку или шаблон при высоте настилаемого слоя до 0,1 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5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37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е следующие 0,1 м настилаемого сло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1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11. Разрыхление и прополка гряд, клумб и рабаток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разрыхление почвы для разрушения корки на поверхности почвы и обеспечения лучшего доступа воздуха к корням растений. Оно предохраняет почву от излишнего испарения влаги и препятствует развитию сорня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ыхление почвы производится ручными инструментами после дождя или поливки из леек, а если позволяет ширина междурядий - ручными планет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временно с рыхлением почвы удаляются сорня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готовка инструмента. 2. Рыхление почвы. 3. Прополка с отноской сорняков на расстояние до 5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0"/>
        <w:gridCol w:w="3857"/>
        <w:gridCol w:w="1134"/>
        <w:gridCol w:w="1082"/>
        <w:gridCol w:w="619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ыхление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ным план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9,2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ным инструмен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5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олка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хление ручным инструментом с выборкой сорня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98 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12. Копание ям и траншей глубиной до 1 м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рытье ям и траншей. Верхний слой природной почвы складывают в одну сторону и используют его потом для засыпки корней растений при посадке, а нижний слой земли складывают в другую сторону и используют для выравнивания участ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сенней посадке ямы и траншеи подготавливают за 15 дней до начала посадки и оставляют открытыми на 5-10 д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есенней посадке ямы и траншеи заготавливают не менее чем за 5 дней до начала пос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на грунте очертания ям и траншей. 2. Копание грунта с разрыхлением и выбрасыванием его на бровку с отделением грунта, годного для посадки. 3. Проверка глубины с зачисткой боковых сте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рунта по обмеру в плотном состояни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1885"/>
        <w:gridCol w:w="1752"/>
        <w:gridCol w:w="1633"/>
        <w:gridCol w:w="825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  <w:tc>
          <w:tcPr>
            <w:tcW w:w="8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Ямы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шеи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ормами предусмотрено копание ям шириной до 1 м. При увеличении ширины ям до 1,5 м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9 (ПР-1), до 1,7 - на 0,7 (ПР-2), а при большей ширине ям - на 0,55 (ПР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13. Внесение удобрени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внесение удобрений в почву, состав которых и способ их внесения определяются по результатам анализ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чв, бедных питательными веществами, лучшими являются органические удобрения: компост, перегной, земля, полуперепревший навоз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ормка растений производится органическими и минеральными удобрениями. Подкормка цветочных растений должна производиться в периоды образования бутонов и цветений, а подкормка многолетников - в первой половине ле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ческие удобрения и сухие минеральные удобрения равномерно распределяются по площади. Так же равномерно производится и разлив минеральных удобрений. При перерыве в работе в минеральном растворе может образоваться осадок, поэтому раствор должен перемешивать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обрения, вносимые в лунки или ряды, во избежание выветривания необходимо заделывать в почв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брасывании сухих органических удобр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кормке раст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"                    "             1   " 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1701"/>
        <w:gridCol w:w="1134"/>
        <w:gridCol w:w="993"/>
        <w:gridCol w:w="56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брасывание сухих органических удоб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зрыхление слежавшихся сухих органических удобрений (навоза, компоста, перегноя, торфа со сброженным канализационным осадком). 2. Перекидка удобрений с равномерным распределением по площад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кормка растений сухими органическими удобр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дноска удобрений на расстояние до 50 м с равномерным раскладыванием и разравниванием удобрений по площади. 2. Заделка удобрений в почву мотыгой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лунках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яд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8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кормка растений минеральными раство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Наливание минерального раствора в лейки. 2. Подноска раствора на расстояние до 50 м. 3. Поливка почвы растворо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веде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кормка растений сухими минеральными удобр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дноска удобрений на расстояние до 50 м. 2. Равномерное раскладывание удобрений по площади участка. 3. Заделка удобрений мотыго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а 2. ПОСАДКА ДЕРЕВЬЕВ, САЖЕНЦЕВ И КУСТАРНИКОВ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окапывание корневой системы деревьев с комом путем устройства траншеи. При окапывании деревьев с круглым комом ширина траншеи должна быть 20-40 см и глубиной, соответствующей высоте кома, плюс запас 5-20 с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капывании деревьев с квадратным комом ширина траншеи должна быть 40-60 см и глубина, превышающая высоту кома на 40-70 см, для подкопки, подрезки и подшивки дос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капывании деревьев с боков все корни должны быть осторожно обрезаны и обрублены, без их сотрясения, острым инстр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цессе окапывания необходимо строго следить, чтобы нижняя поверхность кома была ровной. Выпуклость снижает прочность упаковки, а пустоты при малосвязанных почвах способствуют разрушению кома во время подрезки, погрузки, перевозки и пос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14. Окапывание корневой системы при пересадке деревье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ройство траншеи шириной до 0,6 м по периметру кома. 2. Перерубка или перепиливание кор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нутого гру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1230"/>
        <w:gridCol w:w="1695"/>
        <w:gridCol w:w="1560"/>
        <w:gridCol w:w="1560"/>
        <w:gridCol w:w="392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ы разработки </w:t>
            </w:r>
          </w:p>
        </w:tc>
        <w:tc>
          <w:tcPr>
            <w:tcW w:w="12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нт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  <w:tc>
          <w:tcPr>
            <w:tcW w:w="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нта </w:t>
            </w:r>
          </w:p>
        </w:tc>
        <w:tc>
          <w:tcPr>
            <w:tcW w:w="12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учную с применением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мерзлый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пат, ломов и кирок</w:t>
            </w:r>
          </w:p>
        </w:tc>
        <w:tc>
          <w:tcPr>
            <w:tcW w:w="12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злый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евматическими отбойными молоткам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15. Выкапывание саженцев древесных пород и кустарник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капывание саженцев с подкопкой кома и перерубкой корней. 2. Поднятие саженцев из ямы. 3. Укладка саженцев на бров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"                    "             3   " 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52"/>
        <w:gridCol w:w="1483"/>
        <w:gridCol w:w="992"/>
        <w:gridCol w:w="993"/>
        <w:gridCol w:w="992"/>
        <w:gridCol w:w="567"/>
      </w:tblGrid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женцы </w:t>
            </w:r>
          </w:p>
        </w:tc>
        <w:tc>
          <w:tcPr>
            <w:tcW w:w="14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-саженцы твердых пород (дуб, каштан, орех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саженец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-саженцы лиственных пород (кроме дуба, каштана, ореха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-саженцы хвойных поро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размере кома, 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старники с размером 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невой системы, м</w:t>
            </w:r>
          </w:p>
        </w:tc>
        <w:tc>
          <w:tcPr>
            <w:tcW w:w="1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0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5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16. Подъем деревьев с комом из ям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грузка на автомашину с помощью крана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крана и подъем дерева с комом должны производиться в соответствии с правилами техники безопас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ъеме окопанного крупномерного дерева необходимо, чтобы грузоподъемность крана превышала расчетный вес дерева с комом земли для преодоления усилий сцепления кома с почвой и разрыва кор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величения устойчивости дерева в наклонном положении его следует прикрепить к крюку крана веревкой, которую привязывают к штамбу под крон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избежание порчи ветвей крону дерева стягивают верев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и закрепление крана. 2. Застроповка кома дерева. 3. Погрузка дерева на автомашину. 4. Расстропов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шинист крана автомобильного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"                    "             2   "     -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ерево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984"/>
        <w:gridCol w:w="1997"/>
        <w:gridCol w:w="85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кома, м, д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ист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зеленого строительств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упакованным комом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6,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3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замороженным комом без упаковки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8,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2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3,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мягкой упаковкой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5,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6,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17. Упаковка комов деревье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ы различные способы упаковки комов для сохранности от повреждений корневой системы деревьев при транспортиров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висимости от размера кома применяется следующий вид упаковки: из щитов и отдельных досок, сплошных разборных ящиков, рогожи, мешковины и п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ткидка лишнего грунта от бровки ямы. 2. Упаковка кома в тару. 3. Засыпка грунтом образовавшихся в таре пустот с уплотн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"                    "             2   "     -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ко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1765"/>
        <w:gridCol w:w="1212"/>
        <w:gridCol w:w="1088"/>
        <w:gridCol w:w="1087"/>
        <w:gridCol w:w="1"/>
        <w:gridCol w:w="574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3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ояние грунта </w:t>
            </w:r>
          </w:p>
        </w:tc>
        <w:tc>
          <w:tcPr>
            <w:tcW w:w="5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ка </w:t>
            </w:r>
          </w:p>
        </w:tc>
        <w:tc>
          <w:tcPr>
            <w:tcW w:w="1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кома,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мерзлый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злый </w:t>
            </w:r>
          </w:p>
        </w:tc>
        <w:tc>
          <w:tcPr>
            <w:tcW w:w="5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, до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10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иты и отдельные доски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5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9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6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6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2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6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6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3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7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борный ящик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5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епка с обручами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гожа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шковина и полиэтилен 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18. Прикопка посадочного материала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прикопка саженцев на предварительно подготовленной для этой цели площадке. Эта площадка должна находиться в защищенном месте от ветра и прямых лучей солнц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капывать саженцы необходимо отдельно по породам и сортам. В начале ряда с новой породой или сортом деревьев должны быть помещены соответствующие этикетки. Траншея для временного прикопа саженцев должна иметь одну стенку наклонной (под углом 45° к горизонту), а другая может быть вертикальной или тоже наклонной. Саженцы укладывают на наклонную сторону в один ряд корнями на север. Корни саженцев засыпают землей, грунт притаптывают и содержат во влажном состоя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копочная траншея для саженцев (при зимней прикопке) должна иметь глубину не менее 0,5 м и ширину 0,4-0,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волы саженцев деревьев закрываются примерно на 1/3. При временной прикопке саженцев разрешается производить засыпку только корневой системы без особо тщательного уплотнения гру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капывание траншей. 2. Укладка корней саженцев в траншеи. 3. Засыпка корневой системы грунтом с уплотн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шт. растен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992"/>
        <w:gridCol w:w="851"/>
        <w:gridCol w:w="850"/>
        <w:gridCol w:w="851"/>
        <w:gridCol w:w="566"/>
        <w:gridCol w:w="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копка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адочный материал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енная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мняя 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венные саженцы и крупные кустарники с корневой системой диаметром, м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рники с корневой системой диаметром до 0,3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войные саженц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женцы в лес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19. Подготовка саженцев и кустарников под посадку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ш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559"/>
        <w:gridCol w:w="1167"/>
        <w:gridCol w:w="2"/>
        <w:gridCol w:w="957"/>
        <w:gridCol w:w="851"/>
        <w:gridCol w:w="566"/>
        <w:gridCol w:w="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адочный материал 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риготовление жиж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женцы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ючи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0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Вынимание саженцев из прикопа. 3. Обмакивани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ственных пород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колючи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8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ней в жижу. 4. Разноска 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женцы хвойных пород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0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женцев к месту посадки 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старники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ючи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4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до 100 м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колючи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1,6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20. Установка деревьев в ямы при посадке с помощью крана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и закрепление крана. 2. Застроповка кома дерева. 3. Установка дерева в готовые ямы. 4. Расстроповка кома. 5. Снятие крана с опор. 6. Переезд крана от ямы к ям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шинист крана автомобильного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 5      "    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 "                    "             2     "      - 2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ерево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45"/>
        <w:gridCol w:w="1383"/>
        <w:gridCol w:w="1234"/>
        <w:gridCol w:w="1204"/>
        <w:gridCol w:w="1203"/>
        <w:gridCol w:w="1"/>
        <w:gridCol w:w="752"/>
        <w:gridCol w:w="2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кома, м, до </w:t>
            </w:r>
          </w:p>
        </w:tc>
        <w:tc>
          <w:tcPr>
            <w:tcW w:w="13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шинист 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е зеленого строительства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2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7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5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1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3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5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4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3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9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2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6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6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0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одсыпку растительной земли в ямы следует нормировать по § Е18-21, табл. 2, п.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21. Посадка деревьев и кустарник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посадка предварительно осмотренных деревьев и кустарни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ные ветви и корни должны быть срезаны. Крупные срезы и места повреждения штамба и ветвей необходимо замазыва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деревьев и кустарников в ямы или траншеи производится с таким расчетом, чтобы корневая шейка была на уровне поверхности земли после осадки гру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ое в посадочную яму растение проверяют и исправляют (в необходимых случаях) его положение в ряду и вертикальность, после чего снимается упаков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ни деревьев и кустарников засыпаются землей с тщательным заполнением пустот между корнями и уплотнением земли, начиная от стенок ямы или траншеи к центр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аженные деревья подвязываются к колу. Колья забиваются в грунт до посадки деревьев со стороны господствующих ветров. Длина кола определяется высотой штамба и глубиной ям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крепления деревьев к кольям с помощью растяжек, закрепление растяжек на штамбе производится на хомутах с применением мягкой прокладки в целях сохранности штамба от поврежд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олнительные крепления для дерева с комом земли диаметром 1,5 м и св. не требуются, так как вес такого кома создает устойчивое положение дере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аженные деревья и кустарники должны быть окружены лункой по размеру посадочного места и немедленно после посадки обильно политы вод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АДКА ДРЕВЕСНЫХ САЖЕНЦЕВ БЕЗ КОМА В ГОТОВЫЕ ЯМЫ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сыпка растительной земли в ямы с уплотнением. 2. Установка кольев. 3. Установка саженца в яму. 4. Засыпка землей корневой системы с уплотнением. 5. Подвязка саженца к кольям. 6. Подрезка колье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 "                    "             2     "     -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саженц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442"/>
        <w:gridCol w:w="1428"/>
        <w:gridCol w:w="1382"/>
        <w:gridCol w:w="1276"/>
        <w:gridCol w:w="70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ревья 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ямы, м </w:t>
            </w:r>
          </w:p>
        </w:tc>
        <w:tc>
          <w:tcPr>
            <w:tcW w:w="13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</w:t>
            </w:r>
          </w:p>
        </w:tc>
        <w:tc>
          <w:tcPr>
            <w:tcW w:w="138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венны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0-0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6-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войные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1-4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1-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При подготовке ямы под посадку саженцев засыпка растительным грунтом учтена на половину глубины ямы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посадке древесных саженцев на озелененных объектах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5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оплате отдельно выполняемых элементов работы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ледует принимать по табл.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6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559"/>
        <w:gridCol w:w="1134"/>
        <w:gridCol w:w="1134"/>
        <w:gridCol w:w="55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сыпка растительной земли в яму при слое трамбования 0,2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9,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язка древесного саженца к ко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колье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резка кола на высоте штам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18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АДКА ДЕРЕВЬЕ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сыпка растительной земли в яму с трамбованием. 2. Установка дерева с комом в яму вручную (для строк 1-3, 13). 3. Освобождение кома от тары с укладкой в кучи (для строк 1-12). 4. Выравнивание штамба. 5. Засыпка землей корневой системы с трамбованием. 6. Устройство приствольных лу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 "                    "             3     "     -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ерево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1842"/>
        <w:gridCol w:w="993"/>
        <w:gridCol w:w="992"/>
        <w:gridCol w:w="56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аковка ком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кома, м, д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гожа, мешковина, полиэтилен, корз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3,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3,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1,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борный ящик или клеп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9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итовая и дощат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0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1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62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4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07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3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упак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8,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8,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Установка дерева с комом в подготовленную яму (для строк 4-12 и 14) нормами не учтена и нормируется по § Е18-2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а укрепление посаженного дерева проволокой к установленным кольям с подноской материала, изготовлением кольца, перерубкой проволоки и накладыванием хомутика добавлять Н. вр. 0,32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0-25,8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Удаление дна деревянной тары нормами не предусмотрено. В случае удаления дна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 4-12 умножать на 1,1 (ПР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АДКА КУСТАРНИК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сыпка слоя растительной земли в готовую яму (траншею) с трамбованием. 2. Установка кустов в яму (траншею). 3. Засыпка землей корневой системы с трамбова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 "                    "             2     "     -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кус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2022"/>
        <w:gridCol w:w="2410"/>
        <w:gridCol w:w="851"/>
        <w:gridCol w:w="936"/>
        <w:gridCol w:w="625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посад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ямы (траншеи), 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ямы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0,5 глубина 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6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43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0,7 глубина 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73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раншеи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рядная изгород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0,5 глубина 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8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29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хрядная изгород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 0,7 глубина 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87 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посадке колючих кустарников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умножить на 1,3 (ПР-1)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посадке кустарников на озелененных объектах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ить на 1,25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22. Посадка хвойных саженце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саженц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2268"/>
        <w:gridCol w:w="1008"/>
        <w:gridCol w:w="97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рабочих зеленого строительств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аркировка (нарезка) гряд. 2. Копание ям. 3. Разноска саженцев в пределах гряды. 4. Посадка саженцев в гру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23. Обрезка корней растений секатором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обрезка корней у деревьев и кустов с особой осторожностью. Все поврежденные и подсохшие корни подрезаются до здоровой ча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зы должны быть возможно более крутыми. Обрезка здоровых мелких почковатых корней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00 растен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1134"/>
        <w:gridCol w:w="993"/>
        <w:gridCol w:w="1058"/>
        <w:gridCol w:w="1068"/>
        <w:gridCol w:w="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ы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ревья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старники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Осмотр корневой системы. 2. Обрезка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1,1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8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3,7 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режденных и подсохших  корне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3. УСТРОЙСТВО ЦВЕТНИКОВ И ГАЗОН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24. Засев газон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 посев газонных трав механизированным способом и вручную. Посев вручную допускается только на небольших площад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назначенные для посева семена, независимо от способа посева, делят на две равные части и каждую из них высевают в отдельности в двух направлениях - вдоль и поперек участка. Равномерное распределение семян по поверхности. Начало посева с края участка полосами не более 1 м. Засев бровки газонов гуще остальной части с заделкой семян граблями после посева на глубину до 2 см, уплотнение всей поверхности газона. Поливка сухой почвы за 2 дня до посева и через 2 дня после нег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ЗИРОВАННЫМ СПОСОБОМ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готовка агрегата к работе. 2. Загрузка сеялок. 3. Посев. 4. Наблюдение за работой агрегата. 5. Очистка сошни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85"/>
        <w:gridCol w:w="1650"/>
        <w:gridCol w:w="1200"/>
        <w:gridCol w:w="1200"/>
        <w:gridCol w:w="1200"/>
        <w:gridCol w:w="1187"/>
      </w:tblGrid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трактора 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сеялки </w:t>
            </w:r>
          </w:p>
        </w:tc>
        <w:tc>
          <w:tcPr>
            <w:tcW w:w="47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высева, 1000 кг/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-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70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70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ТЗ всех модификаций</w:t>
            </w:r>
          </w:p>
        </w:tc>
        <w:tc>
          <w:tcPr>
            <w:tcW w:w="1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ЗД-24, СУ-24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Б-48, СЭН-24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РУЧНУЮ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 "                    "             2     "     -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489"/>
        <w:gridCol w:w="1489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дноска семян на расстояние до 50 м. 2. Засев газонов. 3. Заделка семян граблями. 4. Уплотнение поверхности газон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7,1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25. Посадка цветов в клумбы и рабатки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несении рисунк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садк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4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растений или на 100 ком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горшечных летник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09"/>
        <w:gridCol w:w="1077"/>
        <w:gridCol w:w="992"/>
        <w:gridCol w:w="52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ения для клумб и рабаток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несение рисунк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Нанесение рисунка с разметкой точек. 2. Забивка </w:t>
            </w:r>
          </w:p>
        </w:tc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вровые растения (рисунок частый)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2,7 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ышков. 3. Натягивание шнура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тники (рисунок редкий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4,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адка цветов</w:t>
            </w:r>
          </w:p>
        </w:tc>
        <w:tc>
          <w:tcPr>
            <w:tcW w:w="2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односка рассады на расстояние до 30 м. </w:t>
            </w:r>
          </w:p>
        </w:tc>
        <w:tc>
          <w:tcPr>
            <w:tcW w:w="2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белия, летники горшечные и виола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7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7,1 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Выборка рассады из ящиков или выколачивание ее из </w:t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гония, семперфлоренс, альтернантера, сантоди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9,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ршков. 3. Деление кустов и раскладка рассады по точкам посадки. 4. Посадка цветов с </w:t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убневые, корневищные, горшеч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4,8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готовкой лунок. 5.  Подноска воды на расстояние до 50 м. 6. Поливка</w:t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оголетники деленные и лукович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2,9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аженных цветов. 7. Уборка порожней тары</w:t>
            </w:r>
          </w:p>
        </w:tc>
        <w:tc>
          <w:tcPr>
            <w:tcW w:w="2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вкой лет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6,6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26. Одерновка и ее ремонт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ГОТОВКА ШТУЧНОГО ИЛИ ЛЕНТОЧНОГО ДЕРНА ВРУЧНУЮ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12"/>
        <w:gridCol w:w="1152"/>
        <w:gridCol w:w="1152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Забивка колышков и натягивание шнура на расстояние, равное ширине ленты. 2. Прорезка дернового слоя вручную. 3. Поперечная резка ленты. 4. Подрезка дерна на толщину 60-120 мм с откидыванием в сторону. 5. Укладка дерна в штабель высотой до 1,5 м. Свертывание ленты длиной до 2,5 м в рулоны с перевязкой и откатыванием в сторону (при заготовке ленточного дерна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4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ЕРНОВКА ПОВЕРХНОСТ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чистка ранее спланированной постели. 2. Разметка мест укладки дерна с натягиванием шнура. 3. Спуск или поднятие дерна по откосу. 4. Укладка дерна с подготовкой и укреплением спицами. 5. Уборка остатков в куч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701"/>
        <w:gridCol w:w="1276"/>
        <w:gridCol w:w="1182"/>
        <w:gridCol w:w="52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работ и поверхност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ряд рабочих зеленого строитель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лошная одерновка горизонтальных поверхностей или откосов с уклоном на круче 1: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6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осов с уклоном от 1:2 до 1: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рновка в клетку или ленту, одерновка обочин, дорожек и площадок газонов и цветник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ямые участк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4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ивые учас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гурные учас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47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МОНТ ОДЕРНОВК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борка одерновки с вытаскиванием спиц. 2. Откидывание негодных дернин в кучи. 3. Подчистка и планировка постели. 4. Спуск или поднятие дерна по откосу. 5. Срезка краев дернин. 6. Укладка дерна с подгонкой по месту с укреплением спицами. 7. Обрезка дерна по шнуру. 8. Уборка остатков в куч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1417"/>
        <w:gridCol w:w="1418"/>
        <w:gridCol w:w="709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работ и поверхносте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монт сплошной одерновки: горизонтальные поверхности или откосы с уклоном не круче 1: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4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осы с уклоном от 1:2 до 1: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4. УХОД ЗА ПОСАДКАМИ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27. Выкашивание газон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ЗИРОВАННЫМ СПОСОБОМ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верка исправности газонокосилки с заправкой горючим. 2. Выкашивание газонов с обслуживанием косилки во время рабо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2552"/>
        <w:gridCol w:w="1275"/>
        <w:gridCol w:w="1134"/>
        <w:gridCol w:w="669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окосил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зон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СФ-1, "Розант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лошн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3,8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Дружба-4", "Аллен"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лошн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7,3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4,3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КР-0,4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лошн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3,3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9,6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стрижке газонных бордюров шпалерными ножницами принимать рабочего зеленого строительства 4 разр. Н. вр. 5,9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4-66 на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настоящего параграфа не предусмотрены газоны с большой насыщенностью насаждений и проволочными креплениями раст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УЧНУЮ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готовка косы к работе. 2. Косьба травы с укладкой ее в рядки. 3. Заточка косы в процессе рабо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984"/>
        <w:gridCol w:w="1701"/>
        <w:gridCol w:w="66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лош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5,2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2,2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ГРЕБАНИЕ СКОШЕННОЙ ТРАВ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гребание скошенной травы граблями. 2. Относка травы на расстояние до 30 м с укладкой в коп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1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843"/>
        <w:gridCol w:w="1701"/>
        <w:gridCol w:w="86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выкаш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окосил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9,4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учну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4,2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28. Обрезка и прореживание крон деревьев и кустарник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е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ы работы по обрезке и прореживанию крон деревьев и кустарников. При обрезке деревьев не допускается приставлять лестницы к стволам деревье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стремянок. 2. Вырезка лишних сучьев сломанных побегов и суши. 3. Зачистка срезов при диаметре свыше 30 мм. 4. Обрезка кроны деревьев и кустарников по заданному профилю. 5. Перестановка стремянок по ходу рабо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ерево или 100 кустарник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992"/>
        <w:gridCol w:w="992"/>
        <w:gridCol w:w="851"/>
        <w:gridCol w:w="850"/>
        <w:gridCol w:w="993"/>
        <w:gridCol w:w="866"/>
        <w:gridCol w:w="976"/>
        <w:gridCol w:w="851"/>
        <w:gridCol w:w="1"/>
      </w:tblGrid>
      <w:tr>
        <w:trPr/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ствола дерева, мм, до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иночные кустарники при диаметре куста, м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0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6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обрезке колючих кустарников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п. "ж", "з", "и" умножать на 1,3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29. Вырезка порослей у деревье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деревь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550"/>
        <w:gridCol w:w="1125"/>
        <w:gridCol w:w="1125"/>
        <w:gridCol w:w="705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ревья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резка веток с 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поль, ива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6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идыванием в сторону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, кроме тополя и ив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4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30. Вырезка сухих сучье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стремянки. 2. Вырезка ножовкой сухих сучьев и мелкой суши. 3. Зачистка срезов при диаметре св. 30 мм. 4. Переноска стремянки по ходу рабо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РЕВЬЯ ЛИСТВЕННЫХ ПОРОД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ерево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1418"/>
        <w:gridCol w:w="1559"/>
        <w:gridCol w:w="1417"/>
        <w:gridCol w:w="85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ствола дерева, мм, до: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срезанных ветвей, до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9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РЕВЬЯ ХВОЙНЫХ ПОРОД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деревь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410"/>
        <w:gridCol w:w="2268"/>
        <w:gridCol w:w="99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ревья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вола дерева, мм, до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л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8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5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-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31. Стрижка живых изгороде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формирование живых изгородей в первый год после посадки. Короткая обрезка побегов производится для более густого ветв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живой изгороди после стрижки должна быть одинаковой, а поверхность должна иметь правильную форму. При стрижке сухие и поврежденные ветви удаля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ижка осуществляется на одной высоте от поверхности земли. С боков изгородь стригут на глубину, составляющую 1/3 средней длины прироста предшествующего г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триженной поверхност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921"/>
        <w:gridCol w:w="1425"/>
        <w:gridCol w:w="907"/>
        <w:gridCol w:w="758"/>
        <w:gridCol w:w="518"/>
      </w:tblGrid>
      <w:tr>
        <w:trPr/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зированным способо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Стрижка живых изгородей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ягколиственных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Машинист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7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сторезкой Т-10к. 2. Смазка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вердолиственных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3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регулировка кусторезки в процессе рабо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наличием шипов и колюче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6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ая стрижка живых изгородей с трех сторон с приданием формы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земли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бочий зеленого строительства 5 разр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28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 скамь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1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стрижке живых изгородей с наличием шипов и колючек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 3 и 4 умножать на 1,3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бор ветвей после обрезки нормами не предусмотрен. Уборку срезанных ветвей нормировать дополнительн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32. Формирование кроны деревьев и кустарник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стремянки. 2. Профильная обрезка кроны дерева для придания заданной формы. 3. Уборка и переноска стремянки во время рабо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дерево или 100 куст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1701"/>
        <w:gridCol w:w="1417"/>
        <w:gridCol w:w="708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раст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 при высоте, м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4,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8,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рники с диаметром куста, м, до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0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рники с диаметром куста, м: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,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5-0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33. Сбор срезанных ветве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1 разр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ощади убор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2"/>
        <w:gridCol w:w="1275"/>
        <w:gridCol w:w="1276"/>
        <w:gridCol w:w="662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 срезанных ветвей после обрезки деревьев и кустарников с отноской ветвей на расстояние до 50 м и укладкой в ку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венных пород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войных и лиственных пород с наличием шипов и колюче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1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4,2 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34. Утепление стволов деревьев и связывание кустарник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звен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 "                    "             2     " 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деревьев или 100 куст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1275"/>
        <w:gridCol w:w="1134"/>
        <w:gridCol w:w="993"/>
        <w:gridCol w:w="566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ерт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Заготовка рогожи полосами шириной 150 мм. 2. Обертывание ствола дерева на высоту до 2,5 м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го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5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гожей или соломой. 3. Обвязка обертки шпагатом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7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ывание кустов шпагат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8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вязывание кус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6,8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нятие обвязки со ствола дерева с уборкой и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го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9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кой материалов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71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35. Окучивание и разокучивание деревьев и кустарник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звена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 "                    "             2     "     -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деревьев или 100 куст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1418"/>
        <w:gridCol w:w="1069"/>
        <w:gridCol w:w="957"/>
        <w:gridCol w:w="666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растений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кучивание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9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8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Рыхление грунта или снега. 2. Окучивание штамба на высоту до 0,4 м с приданием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женцы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9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ормы конуса. 3. Уплотнение снега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рник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7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окучивание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6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равнивание земляного конуса лопатой по 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женцы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4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твольному кру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рник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7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36. Устройство приствольных лунок и канавок для полива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ЛУНОК И КАНАВОК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2268"/>
        <w:gridCol w:w="1134"/>
        <w:gridCol w:w="992"/>
        <w:gridCol w:w="56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раст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ерекопка и рыхление почвы лопатой с разравниванием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 и одиночные кустар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10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блями. 2. Устройство лунок или канавок. 3. Обваловка землей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вая изгоро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0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ЛУНОК СО СНЯТИЕМ И УСТАНОВКО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СТВОЛЬНЫХ РЕШЕТ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лунку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1701"/>
        <w:gridCol w:w="1166"/>
        <w:gridCol w:w="1048"/>
        <w:gridCol w:w="67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решеток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нятие приствольных решеток с отноской их в сторону. 2. Перекопка и рыхление почвы лопатами с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9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8,6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вниванием граблями. 3. Установка решеток на мест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6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9,4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37. Полив цветочных и древесно-кустарниковых растени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ЗИРОВАННЫМ СПОСОБОМ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шинист поливочной машины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134"/>
        <w:gridCol w:w="1224"/>
        <w:gridCol w:w="1044"/>
        <w:gridCol w:w="993"/>
        <w:gridCol w:w="426"/>
      </w:tblGrid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оливе поливочными машинам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нятие шланга. 2. Полив растений 3. Уборка шла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М-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М-13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деревье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ли лунок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9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-8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0,3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М-13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3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оливе дождевальной установкой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нтаж трубопровода. 2. Приведение в рабочее положение насоса и двигателя. 3. Полив. 4. Отключение двигателя от насоса. 5. Разборка трубопровода СДУ, КДУ-55М</w:t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5,6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МЕНЕНИЕМ ГИДРОБУР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полнение водой бака поливочной машины. 2. Присоединение системы гидробуров к шлангу машины. 3. Полив зеленых насаждений гидробурами с нанесением 10-12 уколов в почву приствольного круга. 4. Передвижение машины по ходу работы. 5. Отсоединение и уборка системы гидробу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шинист поливочной машины 3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1418"/>
        <w:gridCol w:w="1231"/>
        <w:gridCol w:w="1179"/>
        <w:gridCol w:w="1039"/>
        <w:gridCol w:w="51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леные насаж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раст насажден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иночные дерев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-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дерево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3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6,1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-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1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овые посадки деревье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-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1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4,7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-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8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9,6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очные кустар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кустов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7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59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овые посадки кустарн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5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</w:tbl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РУЧНУЮ, ЦВЕТОЧНЫХ РАСТЕН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3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1701"/>
        <w:gridCol w:w="1134"/>
        <w:gridCol w:w="992"/>
        <w:gridCol w:w="569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оливе из ведер и леек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Наполнение воды в ведра или лейки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вед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7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односка воды на расстояние до 50 м. 3. Полив растений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ле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68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при подноске воды сверх 50 м на каждые 1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ведер или 100 лее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4,7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оливе из шланга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дноска шланга на расстояние до 100 м. 2. Разматывание шланга и присоединение его к водопроводу. 3. Полив растений из шланга с использование насадки. 4. Уборка шланга с отсоединением его от водопровода и отноской на расстояние до 10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3,3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ормой строки № 4 предусмотрен полив из шланга длиной 40 м, диаметром 35 мм. При большей длине и при диаметре шланга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2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УЧНУЮ, ДРЕВЕСНО-КУСТАРНИКОВЫХ РАСТЕНИЙ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2163"/>
        <w:gridCol w:w="1098"/>
        <w:gridCol w:w="992"/>
        <w:gridCol w:w="50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Открывание приствольных лунок или канавок. 2. Напуск воды.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твольные лун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18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Закрытие лунок или канавок землей после поли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в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7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38. Опрыскивание древесно-кустарников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тений растворами ядохимикат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опыливание и опрыскивание растений только специальной аппаратурой различной мощности, тракторными опрыскивателями и опыливател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ыскивании зеленых насаждений тракторными опрыскивателями ОВТ-1, ОГ-53, ОНК-5, ПФ-62 с двумя шлангами применяются наконечники с диаметром выходного отверсти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ревьев высотой, м: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 мм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 10  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    "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   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 "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кустарников и живой изгород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    "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ыскивании растений обрабатываются листья с двух сторо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безопасности рабочих опрыскивание должно производиться в сухую и безветренную погоду или же при слабом ветре. Лучшим временем для обработки растений являются утренние и вечерние часы. Нельзя производить опрыскивание перед дождем или сразу после дождя, так как эффективность ядохимикатов в сырую погоду резко сниж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ыскивание производится до появления вредителей и болезней или в самом начале их появ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я работы с ядохимикатами не должно превышать 6 ч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работе с ядохимикатами лица без спецодежды, спецобуви и защитных приспособлений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готовление раствора ядохимикатов заданной концентрации. 2. Заправка опрыскивателя раствором. 3. Опрыскивание. 4. Смазка и регулировка агрегата в процессе работы. 5. Прочистка и промывка машины и шланг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акторист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е зеленого строительства 4 разр. -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ЫСКИВАНИЕ ДЕРЕВЬ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деревь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1485"/>
        <w:gridCol w:w="1185"/>
        <w:gridCol w:w="1305"/>
        <w:gridCol w:w="1170"/>
        <w:gridCol w:w="15"/>
        <w:gridCol w:w="15"/>
        <w:gridCol w:w="1005"/>
        <w:gridCol w:w="15"/>
        <w:gridCol w:w="795"/>
      </w:tblGrid>
      <w:tr>
        <w:trPr/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деревьев, м</w:t>
            </w:r>
          </w:p>
        </w:tc>
        <w:tc>
          <w:tcPr>
            <w:tcW w:w="46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ктор МТЗ (всех модификаций) в агрегат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опрыскивателями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кроны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ВТ-1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Г-5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НК-5 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Ф-62 </w:t>
            </w:r>
          </w:p>
        </w:tc>
        <w:tc>
          <w:tcPr>
            <w:tcW w:w="8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2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 в безлиственном состоянии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3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4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-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8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8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82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 в облиственном состоянии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3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-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8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2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8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ЫСКИВАНИЕ КУСТАРНИК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куст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559"/>
        <w:gridCol w:w="1418"/>
        <w:gridCol w:w="1417"/>
        <w:gridCol w:w="1276"/>
        <w:gridCol w:w="565"/>
        <w:gridCol w:w="1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кустов, м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ктор МТЗ (всех модификаций) в агрегате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опрыскивателем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ВТ-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Г-5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НК-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Ф-62 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рники в безлиственном состояни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5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рники в облиственном состояни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1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4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3</w:t>
            </w:r>
          </w:p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6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39. Прополка и рыхление газонов, цветочных 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евесно-кустарниковых растен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410"/>
        <w:gridCol w:w="992"/>
        <w:gridCol w:w="992"/>
        <w:gridCol w:w="709"/>
      </w:tblGrid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олка газонов с отноской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ы перв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вы за пределы газона на расстояние до 50 м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ны втор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6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рополка цветников с отноской травы на расстояние до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сильной засор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9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м. 2. Рыхление почвы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средней и слабой засор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3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9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горшках, вкопанных в гру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4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рополка приствольных лунок или канавок с отноской травы на расстояние до 30 м.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 лиственных пород и кустарники без шипов и колюч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Рыхление почвы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евья хвойных пород, одиночные кустарники и кустарники с шипами и колюч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6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5. РАЗНЫЕ РАБОТЫ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40. Заготовка растительной земли и составление смес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875"/>
        <w:gridCol w:w="993"/>
        <w:gridCol w:w="992"/>
        <w:gridCol w:w="567"/>
      </w:tblGrid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готовка растительной земли с 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снятия дер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5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учиванием</w:t>
            </w:r>
          </w:p>
        </w:tc>
        <w:tc>
          <w:tcPr>
            <w:tcW w:w="1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ашн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2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ление земельной смеси с 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ократны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0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лопачиванием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ухкратны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отовка компостной земли с перелопачива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4,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отовка листовой земли с перелопачива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3,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льчение торфа на мелкую крош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еивание земли через грохот с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рнов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боркой отсева на расстояние до 3 м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ой, листовой, перег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ительной и земельных смес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сеивание через сито с уборкой отсева на расстояние до 3 м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овых земельных смес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7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3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равливание земельной смеси формалин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вка песка вручну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7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наличии корней в грунте, где производится заготовка земли,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и № 1 умножать на 1,2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8-41. Заготовка, установка и уборка кольев при посадке деревье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ГОТОВКА КОЛЬ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2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коль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1134"/>
        <w:gridCol w:w="1134"/>
        <w:gridCol w:w="568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ерепиливание жердей на заданную длину. 2. Отеска комлевых концов на три грани топором. 3. Укладка на подкладки в штабель при длине и диаметре кола, 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9 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7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37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ОВКА И УБОРКА КОЛЬЕ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коль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1311"/>
        <w:gridCol w:w="1535"/>
        <w:gridCol w:w="875"/>
        <w:gridCol w:w="797"/>
        <w:gridCol w:w="474"/>
      </w:tblGrid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й зеленого строительства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ка кольев к месту установки на расстояние до 50 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 разр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4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3,7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ольев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стройство ямок ломом. 2. Установка кольев. 3. Уплотнение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сплошной установке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разр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3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2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а после установки кол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выборочно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4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18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борка кольев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Удаление кольев из земли. 2. Относка кольев на расстояние до 50 м. 3. Укладка кольев в штабел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 разр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7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1,3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42. Засыпка ям грунтом после выкапывания саженце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1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1342"/>
        <w:gridCol w:w="1342"/>
        <w:gridCol w:w="1427"/>
        <w:gridCol w:w="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грунта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I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сыпка ям ранее выброшенным грунтом 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8-43. Связывание и развязывание кустарников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тений в пучки для транспортиров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абочий зеленого строительства 1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куст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29"/>
        <w:gridCol w:w="1134"/>
        <w:gridCol w:w="992"/>
        <w:gridCol w:w="568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состав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ывание кустов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дноска и заготовка шпагата. 2. Связывание кустов с прижатием ве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8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вязывание кустов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Развязывание или разрезка шпагата. 2. Уборка шпагата. 3. Расправка ве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1,8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5:29:00Z</dcterms:created>
  <dc:creator>CNTI</dc:creator>
  <dc:description/>
  <dc:language>en-US</dc:language>
  <cp:lastModifiedBy>CNTI</cp:lastModifiedBy>
  <dcterms:modified xsi:type="dcterms:W3CDTF">2000-02-23T05:29:00Z</dcterms:modified>
  <cp:revision>2</cp:revision>
  <dc:subject/>
  <dc:title>   </dc:title>
</cp:coreProperties>
</file>