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НиР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ЫЕ НОРМЫ И РАСЦЕНКИ НА СТРОИТЕЛЬНЫЕ,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НЫЕ И РЕМОНТНО-СТРОИТЕЛЬНЫЕ РАБОТЫ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борник Е19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ПОЛ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Нормативно-исследовательской станцией Главсевзапстроя Министерства строительства в северных и западных районах СССР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(ЦБНТС) при Всесоюзном научно-исследовательском и проектном институте труда в строительстве Госстроя ССС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постановлением Государственного строительного комитета СССР,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№ 43/512/29-50 для обязательного применения на строительных, монтажных и ремонтно-строительных работ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я производства работ, предусмотренная в Сборнике, согласована с Центральным научно-исследовательским институтом организации, механизации и технической помощи строительству Госстроя СССР (ЦНИИ ОМТП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о дополнение, утвержденное постановлением Государственного строительного комитета СССР, Государственного комитета СССР по труду и социальным вопросам и Секретариата СССР по труду и социальным вопросам от 18 декабря 1990 г. № 109/45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ОДНАЯ ЧАСТЬ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ормами времени и расценками настоящего Сборника учтены работы по устройству полов в жилых, производственных, общественных здания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ами и расценками Сборника учтены и отдельно не оплачиваются вспомогательные и подготовительные работы: разметка, очистка основания полов от мусора и пыли, а также подготовительно-заключительные операции, приведенные в общей части ЕНи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рка битумных мастик и асфальтобетона нормами данного Сборника не учтена, эти работы нормируются и оплачиваются дополнительно по сборнику Е11 "Изоляционные работы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 обмере работ по устройству полов площадь, занимаемая плинтусами и галтелями, не исключается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и устройстве полов с уклоном, заданным по проекту,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1 (ВЧ-1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При устройстве полов с криволинейными очертаниями в плане радиусом до 2 м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2 (ВЧ-2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ормами, за исключением особо оговоренных случаев, предусмотрено перемещение материалов на расстояние до 2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носку материалов и изделий рабочими, выполняющими основную работу, на расстояния большие, чем это предусмотрено нормами, следует нормировать и оплачивать дополнительно по сборнику Е1 "Внутрипостроечные транспортные работы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Нормами предусмотрено выполнение работ по устройству полов в соответствии с действующими техническими условиями, СНиП III-В. 14-72. Рабочие должны знать и выполнять все требования, предусмотренные настоящим Сборником, вытекающие из указанных глав СНиП и обеспечивающие требуемое качество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Тарификация работ в Сборнике произведена в соответствии с ЕТКС работ и профессий рабочих, вып. 3, разд. "Строительные, монтажные и ремонтно-строительные работы", утвержденным 17 июля 1985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ценки в Сборнике подсчитаны по часовым тарифным ставкам, установленным для рабочих, занятых в строительстве, без учета повышения тарифных ставок на тяжелые работы и работы с вредными условиями труд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Нормами предусмотрено выполнение работ с соблюдением правил техники безопасности в соответствии со СНиП III-4-80 "Техника безопасности в строительств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ие должны знать и соблюдать указанные в СНиП правила техники безопасности при выполнении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а 1. ПОЛЫ ДОЩАТЫЕ, ПАРКЕТНЫЕ И ИЗ ДРЕВЕСНЫХ ПЛИТ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ормами и расценками настоящей главы, за исключением особо оговоренных случаев, учтено выполнение работ из готовых предварительно обработанных и в необходимых случаях антисептированных материалов, деталей и издел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Копание ям для установки деревянных элементов (стульев, столбов, стоек и т. п.) нормируется по Сборнику Е2 "Земляные работы", вып. 1 "Механизированные и ручные земляные работы"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 применении норм § Е19-6 и § Е19-7 число планок, приходящихся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аркетного пола, следует принимать по нижеследующей таблиц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1134"/>
        <w:gridCol w:w="1134"/>
        <w:gridCol w:w="1276"/>
        <w:gridCol w:w="1276"/>
        <w:gridCol w:w="1134"/>
        <w:gridCol w:w="1132"/>
        <w:gridCol w:w="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планок,</w:t>
            </w:r>
          </w:p>
        </w:tc>
        <w:tc>
          <w:tcPr>
            <w:tcW w:w="708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планок, мм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7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Нормами предусмотрено выполнение работ по укладке лаг, устройству дощатых полов из сосны, ели и пихты. При выполнении работ с применением дуба, бука, ясеня и граба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§ Е19-1, § Е19-2, § Е19-3 умножать на 1,2 (ТЧ-1), лиственницы и березы - на 1,1 (ТЧ-2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ормами и расценками настоящей главы предусмотрено устройство полов в помещениях площадью свыше 1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 устройстве полов в помещениях площадью до 1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соответствующих параграфов умножать на 1,2 (ТЧ-3).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1. УКЛАДКА ЛАГ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Изготовление и антисептирование подкладок из брусков или досок и прокладок из изоляционных материалов. 2. Нарезка лаг из брусков или из досок по размерам. 3. Наращивание лаг (в необходимых случаях) с изготовлением сопряжения в полдерева. 4. Укладка прокладок и подкладок. 5. Укладка лаг по отметке с выверкой по уровню. 6. Временное крепление лаг досками. 7. Разметка и выделка сопряжений лаг с опорами (добавляется при укладке лаг из досок)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лотник 4 разр. - 1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2   "     - 1</w:t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110"/>
        <w:gridCol w:w="1300"/>
        <w:gridCol w:w="1194"/>
        <w:gridCol w:w="1216"/>
        <w:gridCol w:w="1275"/>
        <w:gridCol w:w="56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лаг 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между осями лаг, см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-8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брусков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7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досок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,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2. УСТРОЙСТВО ДОЩАТЫХ НАСТИЛ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кладка настила из досок по готовым опорам. 2. Прибивка досок гвозд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45"/>
        <w:gridCol w:w="1620"/>
        <w:gridCol w:w="2106"/>
        <w:gridCol w:w="567"/>
      </w:tblGrid>
      <w:tr>
        <w:trPr/>
        <w:tc>
          <w:tcPr>
            <w:tcW w:w="3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настила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лотник 3 разр. - 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         2   "     - 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ямой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6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одсобный рабочий 1 разр. - 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гональны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 устройстве настила с применением старых досок (с их сортировкой)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для площади настила, выполненного из старых досок, умножать на 1,4 (ПР-1). Объем работ по настилу, выполненному из старых досок, оформляется актом, утвержденным производителем работ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 применении досок шириной св. 120 мм добавлять на раскалывание досок Н. вр. 3,5 чел.-ч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2-25 (ПР-2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3. УСТРОЙСТВО ЧИСТЫХ ДОЩАТЫХ ПОЛ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УЛОЖЕННЫМ ЛАГА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настилке полов в четверть или в шпунт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складка и пригонка досок к месту по уложенным лагам. 2. Приторцовка досок в стыках. 3. Сплачивание и прибивка всех досок гвоздями с втапливанием шляпок гвозд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перепиливании досок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метка, маркировка и перепиливание досок по размерам помещ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острожке провес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олнительное втапливание шляпок гвоздей. 2. Устранение провесов острожкой. 3. Отметание струже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15"/>
        <w:gridCol w:w="2154"/>
        <w:gridCol w:w="1372"/>
        <w:gridCol w:w="1098"/>
        <w:gridCol w:w="1235"/>
        <w:gridCol w:w="549"/>
      </w:tblGrid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13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пола </w:t>
            </w:r>
          </w:p>
        </w:tc>
        <w:tc>
          <w:tcPr>
            <w:tcW w:w="5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отников </w:t>
            </w:r>
          </w:p>
        </w:tc>
        <w:tc>
          <w:tcPr>
            <w:tcW w:w="1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фриза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фризом </w:t>
            </w:r>
          </w:p>
        </w:tc>
        <w:tc>
          <w:tcPr>
            <w:tcW w:w="5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стилка полов (без острожки провесов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1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0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8-9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2-9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пиливание досок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разр.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2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ранение провесов острожкой </w:t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гальной машиной производительностью до 4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ч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рубанком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8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чным рубанком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4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5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рок № 1 и 2 предусмотрено устройство полов из досок шириной до 100 мм. При ширине досок св. 100 мм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множать на 0,75 (ПР-1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строк № 1 и 2 предусмотрено устройство полов из досок толщиной 29 мм. При устройстве полов из досок толщиной 37 мм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1 (ПР-2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и настилке полов с прибивкой только пятой доски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строки № 1 умножать на 0,7 (ПР-3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4. УСТРОЙСТВО ЧИСТЫХ ПОЛОВ ИЗ ГОТОВЫХ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РЕВЯННЫХ ЩИТОВ ПО УЛОЖЕННЫМ ЛАГА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складка щитов. 2. Перепиливание щитов при необходимости. 3. Настилка щитовых полов в четверть или в шпунт из готовых щитов. 4. Пригонка и приторцовка щитов по месту. 5. Прибивка щитов гвоздями с втапливанием шляпок гвозд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лотник 4 разр. - 1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2   "     - 1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05"/>
        <w:gridCol w:w="2550"/>
        <w:gridCol w:w="2700"/>
        <w:gridCol w:w="405"/>
      </w:tblGrid>
      <w:tr>
        <w:trPr/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щита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до 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пола </w:t>
            </w:r>
          </w:p>
        </w:tc>
        <w:tc>
          <w:tcPr>
            <w:tcW w:w="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фриз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фризом </w:t>
            </w:r>
          </w:p>
        </w:tc>
        <w:tc>
          <w:tcPr>
            <w:tcW w:w="4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7,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2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4,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3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5. СПЛОШНАЯ ОСТРОЖКА ЧИСТЫХ ДОЩАТЫХ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ОВ СТРОГАЛЬНОЙ МАШИНО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олнительное втапливание при необходимости шляпок гвоздей. 2. Смачивание поверхности полов водой. 3. Острожка строгальной машиной производительностью до 4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ч поверхности полов. 4. Острожка полов у стен вручну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а времени и расценка на 100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пол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79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0"/>
        <w:gridCol w:w="2415"/>
        <w:gridCol w:w="2400"/>
      </w:tblGrid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чих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лотник 4 разр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6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63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6. ПОДГОТОВКА ПАРКЕТНЫХ ПЛАНОК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аркетчик 2 разр.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1624"/>
        <w:gridCol w:w="1185"/>
        <w:gridCol w:w="1301"/>
        <w:gridCol w:w="709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ы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планок на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ла, до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ртировка планок и подбор по </w:t>
            </w:r>
          </w:p>
        </w:tc>
        <w:tc>
          <w:tcPr>
            <w:tcW w:w="1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1 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2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у и цвету с увязкой в пачки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5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3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0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7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7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5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7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5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,5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9-2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0-2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1-5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3-4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,5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5-6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,5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8-2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При сортировке планок без увязки в пачки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0,8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7. УСТРОЙСТВО ПАРКЕТНЫХ ПОЛ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 ОТДЕЛЬНЫХ ПЛАНОК И ПАРКЕТНЫХ ДОСОК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АСТИЛКЕ ИЗ ОТДЕЛЬНЫХ ПЛАНОК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Грунтование основания. 2. Нанесение и разравнивание мастики по огрунтованной поверхности. 3. Настилка пола из отдельных планок. 4. Пригонка и прирезка планок в местах примык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аркетчик 4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"           3   "     - 1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65"/>
        <w:gridCol w:w="1437"/>
        <w:gridCol w:w="1560"/>
        <w:gridCol w:w="1403"/>
        <w:gridCol w:w="1267"/>
        <w:gridCol w:w="1"/>
        <w:gridCol w:w="421"/>
        <w:gridCol w:w="1"/>
      </w:tblGrid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планок 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фриза 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фризом 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ла, до </w:t>
            </w:r>
          </w:p>
        </w:tc>
        <w:tc>
          <w:tcPr>
            <w:tcW w:w="14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6,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1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8 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1,3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6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1,7 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6,5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4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7,7 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3,2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2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3,6 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9,2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7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7,4 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58,1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5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63,3 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64,8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7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2,3 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4,5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2 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2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9,4 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9,4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96,9 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04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19 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12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27 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При устройстве полов с фризом с линейками и жилками (рис. 1б, г, д) добавлять на каждый продольный элемент линейки и жил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Н. вр. 0,03 чел.-ч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0-02,2 (ПР-1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едусмотрена настилка полов как на горячей, так и на холодной мастик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становку плинтусов нормировать по § Е19-4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7431" w:dyaOrig="5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55pt;height:294.2pt" filled="f" o:ole="">
            <v:imagedata r:id="rId3" o:title=""/>
          </v:shape>
          <o:OLEObject Type="Embed" ProgID="" ShapeID="ole_rId2" DrawAspect="Content" ObjectID="_1215071545" r:id="rId2"/>
        </w:objec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- без окантовки; б - с окантовкой в одну жилку; в - с линейкой из одного продольного ряда планок; г - с линейкой из одного продольного ряда планок и жилок; д - с жилками по линейке с отобранными четвертями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планка фризовая; 2 - линейка; 3 - жилка из дуба; 4 - рядовой насти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АСТИЛКЕ ПОЛОВ С УСТУПАМ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оверка основания. 2. Настилка строительной бумаги на основание. 3. Укладка паркетной планки на гвоздях на проступях и подступенках с отделкой примыканий у стен, прирезкой планки по размерам. 4. Прибивка дубовой рейки по краю проступ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времени и расценка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2023"/>
        <w:gridCol w:w="1671"/>
        <w:gridCol w:w="1451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чих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 планок на 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аркетчик 4 разр.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0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АСТИЛКЕ ИЗ ПАРКЕТНЫХ ДОСОК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настилке по лага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ыравнивание песчаного основания при необходимости. 2. Нарезка изоляционных прокладок. 3. Разметка и нарезка лаг. 4. Укладка лаг на прокладки с выверкой. 5. Настилка паркетных досок по уложенным лагам с прибивкой гвоздями. 6. Заделка порогов и мест примыканий к стенам при необходимост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настилке на мастик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Грунтование основания. 2. Разбивка осей помещения. 3. Укладка паркетных досок насухо с последующим снятием. 4. Нанесение и разравнивание мастики. 5. Настилка паркетных досок с подгонкой стыков. 6. Заделка порогов и мест примыканий к стенам при необходимост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аркетчик 4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"           3   "     - 1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(без фриза)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25"/>
        <w:gridCol w:w="2020"/>
        <w:gridCol w:w="1848"/>
        <w:gridCol w:w="587"/>
      </w:tblGrid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укладки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лагам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2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8,7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мастике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7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2,5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едусмотрена площадь паркетной доски до 0,5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8. УСТРОЙСТВО ПАРКЕТНЫХ ПОЛОВ ИЗ ЩИТ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УСТРОЙСТВЕ ОБРЕШЕТКИ ПОД ЩИТОВОЙ ПАРКЕТ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Заготовка подкладок. 2. Укладка обрешетки по готовому основанию с пригонкой и креплением всех элементов. 3. Выверка обрешетки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времени и расценка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95"/>
        <w:gridCol w:w="1920"/>
        <w:gridCol w:w="1680"/>
      </w:tblGrid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чих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аркетчики 3 разр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8,7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АСТИЛКЕ ПОЛОВ ИЗ ЩИТОВ ПО ОБРЕШЕТКЕ ИЛИ ЛАГАМ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бор щитов при необходимости. 2. Настилка паркетных полов и добора. 3. Пригонка и заделка стыковых соединений. 4. Крепление щитов гвоздями. 5. Устранение провесов острожкой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аркетчик 5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"           3   "     - 1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50"/>
        <w:gridCol w:w="2395"/>
        <w:gridCol w:w="2126"/>
        <w:gridCol w:w="709"/>
      </w:tblGrid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 щитов, м 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ядовой настил с добором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3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0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7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7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 При настилке  фриза принимать 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 Н. вр. 1,4 чел.-ч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-1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а разметку и перепиливание щитов добора дисковой пилой принимать на 1 м перепила Н. вр. 0,1 чел.-ч паркетчика 4 разр.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0-07,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АСТИЛКЕ ПОЛОВ ИЗ ПАРКЕТНЫХ ЩИТОВ НА МАСТИКЕ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складка готовых щитов насухо с последующим снятием. 2. Грунтование основания. 3. Нанесение и разравнивание мастики. 4. Настилка щитов паркета. 5. Пригонка и прирезка щитов в местах примык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40"/>
        <w:gridCol w:w="2589"/>
        <w:gridCol w:w="1962"/>
        <w:gridCol w:w="731"/>
      </w:tblGrid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паркетчиков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 щитов, м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 "     - 1 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,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9. ОТДЕЛКА ПОВЕРХНОСТИ ПАРКЕТНЫХ ПОЛ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30"/>
        <w:gridCol w:w="3075"/>
        <w:gridCol w:w="2190"/>
        <w:gridCol w:w="1005"/>
        <w:gridCol w:w="422"/>
      </w:tblGrid>
      <w:tr>
        <w:trPr/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рабочих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чистка полов мокрыми опилками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одсобный рабочий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4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рожка полов электрорубанком со смачиванием и отметанием стружки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аркетчик 4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5-4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строжка вручную мест примыканий после механизированной острожки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аркетчик 3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1-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иклевка полов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иной производительностью до 4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ч</w:t>
            </w:r>
          </w:p>
        </w:tc>
        <w:tc>
          <w:tcPr>
            <w:tcW w:w="2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аркетчик 4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3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учную</w:t>
            </w:r>
          </w:p>
        </w:tc>
        <w:tc>
          <w:tcPr>
            <w:tcW w:w="2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аркетчик 3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-6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ифование полов паркетно-шлифовальной машиной производительностью 40-6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ч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аркетчик 4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5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рытие пола мастикой и </w:t>
            </w:r>
          </w:p>
        </w:tc>
        <w:tc>
          <w:tcPr>
            <w:tcW w:w="3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тирочной машиной производительностью 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/ч </w:t>
            </w:r>
          </w:p>
        </w:tc>
        <w:tc>
          <w:tcPr>
            <w:tcW w:w="2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аркетчик 3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тирка</w:t>
            </w:r>
          </w:p>
        </w:tc>
        <w:tc>
          <w:tcPr>
            <w:tcW w:w="3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щетками </w:t>
            </w:r>
          </w:p>
        </w:tc>
        <w:tc>
          <w:tcPr>
            <w:tcW w:w="2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аркетчик 2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3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рытие пола лаком </w:t>
            </w:r>
          </w:p>
        </w:tc>
        <w:tc>
          <w:tcPr>
            <w:tcW w:w="30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ифование отдельных мест наждачной бумагой</w:t>
            </w:r>
          </w:p>
        </w:tc>
        <w:tc>
          <w:tcPr>
            <w:tcW w:w="2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аляр строительный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борка отходов с очисткой пыли пылесосом и ветошью</w:t>
            </w:r>
          </w:p>
        </w:tc>
        <w:tc>
          <w:tcPr>
            <w:tcW w:w="2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аляр строительный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0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0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рытие пола лаком за 1 раз с добавлением в лак отвердителя и подноской материалов на расстояние до 50 м</w:t>
            </w:r>
          </w:p>
        </w:tc>
        <w:tc>
          <w:tcPr>
            <w:tcW w:w="2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аляр строительный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-4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аботка отдельных мест лакирования предыдущего слоя наждачной бумагой при необходимости</w:t>
            </w:r>
          </w:p>
        </w:tc>
        <w:tc>
          <w:tcPr>
            <w:tcW w:w="2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аляр строительный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оизводственная необходимость выполнения работ вручную и их объем оформляются актом, утверждаемым производителем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10. УСТРОЙСТВО ПОЛОВ ИЗ ДРЕВЕСНЫХ ПЛИ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настилке древесноволокнистых пли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влажнение плит водой. 2. Раскладка, разметка и обрезка плит. 3. Грунтование основания. 4. Нанесение и разравнивание битумной мастики. 5. Наклеивание плит. 6. Очистка швов после наклеивания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бавлять при настилке в два сло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Раскладка, разметка, обрезка плит второго слоя. 8. Подогрев мастики при необходимости. 9. Нанесение и разравнивание битумной мастики на плиты первого слоя. 10. Наклеивание второго слоя плит. 11. Раскладка гнета по стыкам плит второго сло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настилке древесностружечных плит по лага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метка и обрезка плит дисковой пилой. 2. Настилка плит с подгонкой и прирезкой по месту. 3. Прибивка плит гвоздями к лагам с втапливанием шляпок гвоздей. 4. Устранение провесов острожкой ручным рубанком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лотник 4 разр. - 1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 xml:space="preserve">      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 xml:space="preserve">"         2   "     - 1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1980"/>
        <w:gridCol w:w="1470"/>
        <w:gridCol w:w="1545"/>
        <w:gridCol w:w="660"/>
      </w:tblGrid>
      <w:tr>
        <w:trPr/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ли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ревесноволокнисты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один слой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,5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9-67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укладк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два сло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8-62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евесностружечные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,5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3-23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а 2. ПОЛЫ ИЗ ЛИНОЛЕУМА, РЕЛИНА И СИНТЕТИЧЕСКИХ СМОЛ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ормами настоящей главы предусмотрено наклеивание линолеума, релина и синтетических плиток на готовых быстротвердеющих мастиках, на основе водостойких вяжущих, наносимых на основание в холодном или подогретом состоянии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ами и расценками настоящей главы предусмотрено устройство покрытий полов в помещениях площадью св. 1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стройстве полов в помещениях площадью до 1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2 (ТЧ-1)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11. ПОКРЫТИЕ ПОЛОВ ЛИНОЛЕУМОМ НА МАСТИК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Грунтование основания. 2. Распаковка и раскатывание рулонов с разметкой и нарезкой линолеума на полотнища. 3. Прирезка полотнищ к выступающим частям помещения. 4. Снятие полотнищ и нанесение мастики на основание. 5. Укладка и приклеивание линолеума с укатыванием. 6. Зачистка, прирезка и приклеивание полотнищ в стык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лицовщик синтетическими материалами 4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"                            "                      "          3   "     - 1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5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75"/>
        <w:gridCol w:w="1875"/>
        <w:gridCol w:w="1695"/>
        <w:gridCol w:w="405"/>
      </w:tblGrid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линолеума, м, до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3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7,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4,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12. ПОКРЫТИЕ ПОЛОВ РЕЛИНО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Грунтование основания. 2. Раскатывание рулонов с разметкой и нарезкой релина на полотнища. 3. Прирезка полотнищ к выступающим частям помещения. 4. Нанесение мастики на основание и на полотнища. 5. Приклеивание релина с укатыванием. 6. Прирезка и приклеивание полотнищ в стык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времени и расценка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50"/>
        <w:gridCol w:w="2187"/>
        <w:gridCol w:w="1985"/>
      </w:tblGrid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облицовщиков синтетическими материалами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8,6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13. ПОКРЫТИЕ ПОЛОВ ЛИНОЛЕУМОМ НАСУХО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КЛАДКЕ КОВРОВ ЛИНОЛЕУМА, СВАРЕННЫХ РАЗМЕРОМ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КОМНАТУ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ыемка сердечника из свернутого в рулон ковра и раскатывание ковра с прирезкой к выступающим частям стен и перегородок. 2. Установка плинтусов с креплением их к стенам или перегородкам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времени и расценка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65"/>
        <w:gridCol w:w="1935"/>
        <w:gridCol w:w="1922"/>
      </w:tblGrid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облицовщиков синтетическими материалами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5 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1,2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КЛАДКЕ ЛИНОЛЕУМА СО СВАРКОЙ СТЫК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35"/>
        <w:gridCol w:w="2745"/>
        <w:gridCol w:w="2100"/>
      </w:tblGrid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рофессии рабочих </w:t>
            </w:r>
          </w:p>
        </w:tc>
        <w:tc>
          <w:tcPr>
            <w:tcW w:w="48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работы </w:t>
            </w:r>
          </w:p>
        </w:tc>
      </w:tr>
      <w:tr>
        <w:trPr/>
        <w:tc>
          <w:tcPr>
            <w:tcW w:w="3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7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ладка линолеума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арка стыков </w:t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блицовщик синтетическими материалами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985"/>
        <w:gridCol w:w="1134"/>
        <w:gridCol w:w="1275"/>
        <w:gridCol w:w="709"/>
        <w:gridCol w:w="851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ладка линолеума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Раскатывание рулонов. 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Разметка и нарезка линолеума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Прирезка кромок шв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л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09,6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ка стыков электроприборами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Покрытие стыка целлофановой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Пчелка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м ш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71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енкой. 2. Сварка. 3. Очистка шва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Л-22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Пилад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7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укладке линолеума со сваркой стыков крепление его производится при помощи плинтусов. Установку плинтусов или галтелей нормировать по § Е19-46 и § Е19-4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14. ЗАГОТОВКА КОВРОВ ЛИНОЛЕУМА ПО РАЗМЕРУ ПОМЕЩЕНИ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Характеристика условий производства рабо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товка и сварка линолеума в ковры по размеру помещений производится централизованно в заготовительной мастерской (цехе), оборудованной механизмами, приспособлениями, инвентарем. Температура воздуха в мастерской (цехе) должна быть не ниже + 18° 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терская (цех) оборудуется стеллажами для вылеживания линолеума до полного исчезновения в нем волнистости. Рулоны линолеума раскатывают на всю длину и выдерживают в раскатанном положении в течение трех сут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крой линолеума производится по картам раскроя на столе или на стеллажах. При раскрое следует обеспечить соответствие размеров ковра помещению. Отклонения не должны превышать + 10 мм. Заготовленные ковры маркируются. Ковры до отправки их на стройку вылеживаются на площадк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заготовк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скатка рулона. 2. Раскрой линолеума по размеру помещений. 3. Подача раскроенных листов на стеллажи для вылежива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сварке листов линолеума в ков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катывание полотнищ линолеума и подача их на сварочный стол. 2. Раскатывание полотнищ на сварочном столе. 3. Прирезка кромок. 4. Укладка целлофановой пленки. 5. Сварка. 6. Очистка шва. 7. Маркировка и относка готовой продукции с укладкой в штабел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лицовщик синтетическими материалами 4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"                            "                      "          2   "     - 1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7"/>
        <w:gridCol w:w="2109"/>
        <w:gridCol w:w="1565"/>
        <w:gridCol w:w="1006"/>
        <w:gridCol w:w="991"/>
        <w:gridCol w:w="377"/>
      </w:tblGrid>
      <w:tr>
        <w:trPr/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готовка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овра линолеум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29 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арка аппаратом производительностью до 60 м/ч 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прирезкой кромок механизированным способом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м шва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0-01 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прирезкой кромок вручную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,5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1-80 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15. ПОКРЫТИЕ ПОЛОВ СИНТЕТИЧЕСКИМИ ВОРСОВЫМИ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ВРАМИ ЛИНОЛЕУМ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Грунтование основания. 2. Распаковка и раскатывание рулонов с разметкой и нарезкой ковров линолеума на полотнища. 3. Укладка ковров линолеума насухо. 4. Пригонка полотнищ к выступающим частям помещения с прирезкой по месту. 5. Скатывание полотнищ ковров линолеума. 6. Нанесение и разравнивание мастики. 7. Наклеивание ковров линолеума с укатыванием. 8. Прирезка кромок смежных полотнищ. 9. Приклеивание кромок полотнищ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времени и расценка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65"/>
        <w:gridCol w:w="1845"/>
        <w:gridCol w:w="1830"/>
      </w:tblGrid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облицовщиков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интетическими материалами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1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5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16. ПОКРЫТИЕ ПОЛОВ КОВРАМИ ПОЛИВИНИЛХЛОРИДНОГО ЛИНОЛЕУМА НА ВОЙЛОЧНОЙ ОСНОВЕ, ЗАГОТОВЛЕННЫХ ПО РАЗМЕРУ ПОМЕЩЕНИ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скатывание рулонов с настилкой. 2. Разметка и прирезка линолеума в местах примыкания к выступающим частям помещения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бавлять при устройстве стыков в дверных проемах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резка швов в дверных проемах и покрытие их план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05"/>
        <w:gridCol w:w="2415"/>
        <w:gridCol w:w="1290"/>
        <w:gridCol w:w="1230"/>
        <w:gridCol w:w="405"/>
      </w:tblGrid>
      <w:tr>
        <w:trPr/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облицовщиков синтетическими материалами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стилка линолеума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8,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резка швов линолеума встык в дверных проемах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6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2,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Сварку швов нормировать по § Е19-1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становку плинтусов или галтелей нормировать по §§ Е19-46 и Е19-4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17. ПОКРЫТИЕ ПОЛОВ СИНТЕТИЧЕСКИМИ ПЛИТКАМ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Грунтование основания. 2. Сортировка плиток по размерам и оттенкам. 3. Раскладка плиток насухо по рисунку. 4. Подогрев плиток на электрической плите. 5. Нанесение и разравнивание мастики на основание. 6. Укладка плиток с проверкой и выравниванием, с прирезкой плиток по месту. 7. Очистка загрязненных мест покрыт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Облицовщик синтетическими материалами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4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3   "     - 1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65"/>
        <w:gridCol w:w="2175"/>
        <w:gridCol w:w="2130"/>
        <w:gridCol w:w="1680"/>
        <w:gridCol w:w="405"/>
      </w:tblGrid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ки </w:t>
            </w:r>
          </w:p>
        </w:tc>
        <w:tc>
          <w:tcPr>
            <w:tcW w:w="21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плиток,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укладке </w:t>
            </w:r>
          </w:p>
        </w:tc>
        <w:tc>
          <w:tcPr>
            <w:tcW w:w="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 </w:t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1-2 цвета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3 цвета 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интетические </w:t>
            </w:r>
          </w:p>
        </w:tc>
        <w:tc>
          <w:tcPr>
            <w:tcW w:w="2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 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6,2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2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6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7,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0,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22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0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19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2,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17,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9,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зиновые шестигранные 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стороны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5 мм 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22,4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При устройстве покрытия полов сложного рисунка в составе звена облицовщика 4 разр. заменить на облицовщика 5 разр.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08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а 3. ПОЛЫ ПЛИТОЧНЫ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ормами и расценками настоящей главы, за исключением особо оговоренных случаев, предусмотрено выполнение работ из готовых предварительно обработанных материалов, деталей и издел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становку плинтусов из керамических плиток нормировать по § Е19-49, табл.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18. ОБРАБОТКА КЕРАМИЧЕСКИХ, ЦЕМЕНТНЫХ И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ОЗАИЧНЫХ ПЛИТОК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лицовщик-плиточник 3 разр.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417"/>
        <w:gridCol w:w="1276"/>
        <w:gridCol w:w="1923"/>
        <w:gridCol w:w="1035"/>
        <w:gridCol w:w="444"/>
      </w:tblGrid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особ обработки </w:t>
            </w:r>
          </w:p>
        </w:tc>
        <w:tc>
          <w:tcPr>
            <w:tcW w:w="4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ханизированный 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чной </w:t>
            </w:r>
          </w:p>
        </w:tc>
        <w:tc>
          <w:tcPr>
            <w:tcW w:w="4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рубка с оправкой кромок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о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плиток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кладыше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вкладышей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9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точка кромок перерубленных плито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плиток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6,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ерление отверстий в плитка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отверстий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3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6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-5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19. УСТРОЙСТВО ПОЛОВ ИЗ КЕРАМИЧЕСКИХ, ЦЕМЕНТНЫХ,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ЗАИЧНЫХ И МРАМОРНО-ЦЕМЕНТНЫХ ПЛИТОК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а укладка керамических плиток на слой цементно-песчаного раствора или на мастику; цементных и мозаичных плиток - на слой цементно-песчаного раствора. Толщина прослойки из раствора 10-15 мм, из горячих битумных и дегтевых мастик - 2-3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стилке керамических плиток способом вибровтапливания нормами предусмотрено замачивание плиток в воде или в водных растворах поверхностно-активных веществ (ПАВ) в течение 15-20 мину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ПОШТУЧНОЙ УКЛАДКЕ КЕРАМИЧЕСКИХ,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ЦЕМЕНТНЫХ И МОЗАИЧНЫХ ПЛИТОК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мачивание основания водой. 2. Сортировка плиток по размеру и цвету. 3. Грунтование основания (при укладке плиток на мастику). 4. Установка маяков. 5. Подгонка и перерубка плиток с подточкой кромок при необходимости. 6. Устройство прослойки из готового раствора (или с затворением готовой сухой смеси) или нанесение мастики (при прослойке из мастики). 7. Смачивание плиток водой или водным раствором ПАВ и укладка их по заданному рисунку в один или два цвета. 8. Заполнение швов. 9. Очистка и протирка покрыт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лицовщик-плиточник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4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3   "     - 1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05"/>
        <w:gridCol w:w="980"/>
        <w:gridCol w:w="1134"/>
        <w:gridCol w:w="1276"/>
        <w:gridCol w:w="1275"/>
        <w:gridCol w:w="1134"/>
        <w:gridCol w:w="1037"/>
        <w:gridCol w:w="3"/>
        <w:gridCol w:w="378"/>
      </w:tblGrid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ощадь </w:t>
            </w:r>
          </w:p>
        </w:tc>
        <w:tc>
          <w:tcPr>
            <w:tcW w:w="68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плиток, мм </w:t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а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8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0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7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5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3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0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7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3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1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табл. 1 учтены перерубка, оправка, подточка кромок до 10% всего количества плиток. На перерубку, оправку и подточку плиток сверх 10%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инимать по § Е19-18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табл. 1 предусмотрена укладка плиток толщиной до 20 мм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АСТИЛКЕ КЕРАМИЧЕСКИХ ПЛИТОК ПАКЕТНЫМ СПОСОБОМ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мачивание основания водой. 2. Сортировка плиток по размеру и цвету. 3. Установка маяков. 4. Устройство прослойки из готового раствора (или с затворением готовой сухой смеси). 5. Перерубка плиток с подточкой кромок при необходимости. 6. Смачивание плиток водой или водным раствором ПАВ. 7. Укладка плиток в шаблон по заданному рисунку в один или два цвета. 8. Настилка плиток. 9. Заполнение швов. 10. Очистка и протирка покрыт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35"/>
        <w:gridCol w:w="2535"/>
        <w:gridCol w:w="2325"/>
      </w:tblGrid>
      <w:tr>
        <w:trPr/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 плиток, мм </w:t>
            </w:r>
          </w:p>
        </w:tc>
      </w:tr>
      <w:tr>
        <w:trPr/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лицовщиков-плиточников </w:t>
            </w:r>
          </w:p>
        </w:tc>
        <w:tc>
          <w:tcPr>
            <w:tcW w:w="2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</w:tc>
      </w:tr>
      <w:tr>
        <w:trPr/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 "     - 1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2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,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4</w:t>
            </w:r>
          </w:p>
          <w:p>
            <w:pPr>
              <w:pStyle w:val="Normal"/>
              <w:widowControl/>
              <w:ind w:firstLine="284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5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СТИЛКЕ КЕРАМИЧЕСКИХ ПЛИТОК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ОСОБОМ ВИБРОВТАПЛИВАНИЯ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мачивание основания водой. 2. Сортировка плиток по размеру и цвету. 3. Замачивание плиток в воде или в водном растворе ПАВ. 4. Перерубка плиток с подточкой кромок при необходимости. 5. Установка маяков. 6. Устройство прослойки из готового раствора. 7. Укладка плиток по заданному рисунку в один или два цвета. 8. Втапливание плиток в раствор при помощи вибрационной машины производительностью 80-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ч. 9. Очистка и протирка покрытия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времени и расценка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85"/>
        <w:gridCol w:w="1965"/>
        <w:gridCol w:w="1350"/>
        <w:gridCol w:w="1180"/>
      </w:tblGrid>
      <w:tr>
        <w:trPr/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лицовщиков-плиточников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плиток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3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3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24,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 настилке полов плитками в три цвета (не считая цвета вкладышей) или с составлением рисунка из трех плиток и более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2 (ПР-1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табл. 2 и 3 предусмотрено устройство полов в помещениях площадью св. 2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АСТИЛКЕ МОЗАИЧНЫХ ПЛИТОК С УШИРЕННЫМИ ШВАМИ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мачивание основания водой. 2. Сортировка плиток по оттенкам и смачивание их водой. 3. Установка маяков и направляющих реек с выверкой. 4. Устройство прослойки из готового раствора толщиной 20-30 мм. 5. Укладка плиток на раствор. 6. Очистка швов от наплывов раствора. 7. Приготовление мраморно-цементной смеси вручную малыми дозами. 8. Заполнение швов мраморно-цементной смесью с разравниванием и очисткой швов и плиток.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времени и расценка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20"/>
        <w:gridCol w:w="1559"/>
        <w:gridCol w:w="1559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облицовщиков-мозаичн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5,2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табл. 4 предусмотрен размер плиток 50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0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0 (35) мм и ширина швов между ними 6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АСТИЛКЕ МРАМОРНО-ЦЕМЕНТНЫХ ПЛИТОК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мачивание основания. 2. Сортировка плиток по оттенкам и смачивание их водой. 3. Установка маяков. 4. Устройство прослойки из готового раствора толщиной 30-50 мм. 5. Подгонка кромок плиток при необходимости. 6. Укладка плиток. 7. Заполнение швов  раствором с протиркой уложенного покрыт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времени и расценка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70"/>
        <w:gridCol w:w="1545"/>
        <w:gridCol w:w="1140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облицовщиков-мозаичнико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4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7,7 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табл. 5 предусмотрено устройство полов из плиток размером 40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40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5 (30) мм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едусмотрено устройство полов в помещениях площадью св. 1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 устройстве полов в помещениях площадью до 1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табл. 5 умножать на 1,2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20. УСТРОЙСТВО ПОЛОВ ИЗ КОВРОВОЙ МОЗАИКИ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Указания по применению норм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а укладка карт ковровой мозаики на слой цементного раствора бумагой вверх, при этом для свободного выхода воздуха из-под плиток в бумаге делают небольшие надрывы. Отдельные листы укладываются с зазором между плитками. Бумага с мозаичных покрытий удаляется не ранее 1-2 дней после укладки карт. Для удаления бумаги поверхность пола предварительно смачивается вод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бор карт ковровой мозаики. 2. Смачивание поверхности основания водой. 3. Установка маяков. 4. Устройство прослойки из готового раствора или с затворением готовой сухой смеси. 5. Укладка карт ковровой мозаики на раствор. 6. Очистка карт от бумаги со смачиванием водой. 7. Заливка швов цементным молоком. 8. Протирка поверхности опилками с очисткой затвердевшего раств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крытия пола или фриз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95"/>
        <w:gridCol w:w="2130"/>
        <w:gridCol w:w="2640"/>
        <w:gridCol w:w="1190"/>
        <w:gridCol w:w="567"/>
      </w:tblGrid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пола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рытия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облицовщиков-мозаичников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5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ы и лестничные площадки (без фриз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5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5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о ж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5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ризы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6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5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9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При настилке полов с прокладкой стеклянных или металлических жилок на прокладку жилок добавлять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, указанные в гр. "в" и "г" § Е19-2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21. УСТРОЙСТВО ПОЛОВ ИЗ ПЛИТОК ПРИРОДНОГО КАМН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мачивание основания водой. 2. Подборка плиток по номерам. 3. Установка маяков. 4. Раскладка плиток насухо с подбором рисунка. 5. Подгонка кромок плиток. 6. Устройство прослойки из готового раствора толщиной 20-30 мм. 7. Укладка плиток. 8. Проверка уложенного ряда плиток правилом. 9. Выравнивание плиток с разделкой швов между уложенными плитк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амнетес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4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3    "     - 1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992"/>
        <w:gridCol w:w="832"/>
        <w:gridCol w:w="1413"/>
        <w:gridCol w:w="1015"/>
        <w:gridCol w:w="851"/>
        <w:gridCol w:w="1417"/>
        <w:gridCol w:w="567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площади пола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2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0 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1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исло 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покрытия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ок в 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ы </w:t>
            </w:r>
          </w:p>
        </w:tc>
        <w:tc>
          <w:tcPr>
            <w:tcW w:w="141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раморные 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ы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раморные 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до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раморные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анитные </w:t>
            </w:r>
          </w:p>
        </w:tc>
        <w:tc>
          <w:tcPr>
            <w:tcW w:w="141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ки на лестничных площадках и фризы </w:t>
            </w:r>
          </w:p>
        </w:tc>
        <w:tc>
          <w:tcPr>
            <w:tcW w:w="10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раморны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анитные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ки на лестничных площадках и фризы 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9,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3,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7,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5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1,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9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9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4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89,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3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6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5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4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 устройстве полов фонтанов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граф "а" и "г" умножать на 1,35 (ПР-1), гр. "б" и "д" - на 1,7 (ПР-2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не учтены и оплачиваются дополнительно подбор, маркировка, перерубка плиток и сверление в них отверст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22. ОТДЕЛКА ПОЛОВ ИЗ ПРИРОДНОГО КАМН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МЫВКЕ ПОЛ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2741"/>
        <w:gridCol w:w="945"/>
        <w:gridCol w:w="425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особ промывки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рабочи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помощью щеток и резиновых губок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одсобный рабочий 1 разр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иной производительностью до 80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/ч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амнетес 2 разр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ШЛИФОВАНИИ МРАМОРНЫХ ПОЛОВ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мачивание поверхности водой. 2. Грубое шлифование с применением водных растворов ПАВ. 3. Тонкое шлифование с применением водных растворов ПАВ. 4. Очистка от грязи и промывка пола. 5. Смена шлифовальных камн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времени и расценка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70"/>
        <w:gridCol w:w="1593"/>
        <w:gridCol w:w="1559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чих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блицовщик-полировщик 4 разр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4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едусмотрено выполнение работ шлифовальной машиной производительностью до 12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ч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23. УСТРОЙСТВО ПОЛОВ ИЗ ЧУГУННЫХ ПЛИТОК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настилке на раствор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кладка и разравнивание по готовому основанию цементного раствора, слоем 40-45 мм. 2. Посадка плиток на растворе с пригонкой. 3. Удаление излишков раствора и протирка покрытия опилками или ветошь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настилке на песчаном сло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внивание и уплотнение (с поливкой водой) песчаной подготовки слоем 80-100 мм с выверкой ровности. 2. Укладка плиток. 3. Первое трамбование плиток. 4. Второе трамбование плиток. 5. Закрепление крайних плиток на жестком бетон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00"/>
        <w:gridCol w:w="1665"/>
        <w:gridCol w:w="2130"/>
        <w:gridCol w:w="1035"/>
        <w:gridCol w:w="990"/>
        <w:gridCol w:w="42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 плиток, мм </w:t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Н. вр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стовщиков </w:t>
            </w:r>
          </w:p>
        </w:tc>
        <w:tc>
          <w:tcPr>
            <w:tcW w:w="2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орона квадрата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</w:t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ладка плиток на растворе 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-3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2-5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3-3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-4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6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6-7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ладка плиток на растворе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-40 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7-2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40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9-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ладка плиток на песчаном слое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-40 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-9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0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7-6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-3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6-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-5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7-6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6</w:t>
            </w:r>
          </w:p>
        </w:tc>
        <w:tc>
          <w:tcPr>
            <w:tcW w:w="213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-7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-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При укладке плиток при помощи крана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Расц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множать на 0,7 (ПР-1). Работу машиниста оплачивать дополнительн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24. УСТРОЙСТВО ПОЛОВ ИЗ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ЛЬНЫХ ПЕРФОРИРОВАННЫХ ПЛИТОК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маячных труб с выверкой их по уровню. 2. Смачивание поверхности бетонной подготовки водой. 3. Укладка и разравнивание прослойки из бетонной смеси. 4. Уплотнение прослойки виброрейкой и сглаживание. 5. Натягивание причального шнура и укладка маячного ряда плиток. 6. Укладка плиток рядового покрытия и выравнивание из по правилу. 7. Удаление маячных труб и штырей с отноской в сторону. 8. Снятие излишков бетона скребком с плиток и очистка поверхности плит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времени и расценка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1665"/>
        <w:gridCol w:w="1320"/>
        <w:gridCol w:w="1170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облицовщиков-плиточников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 плиток,мм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3-9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едусмотрено устройство полов в помещениях с площадью пола св. 2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25. УСТРОЙСТВО ПОЛОВ ИЗ ШЛАКОСИТАЛЛОВЫХ ПЛИТОК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мачивание основания водой. 2. Сортировка плиток по размерам с подточкой кромок. 3. Установка маяков. 4. Устройство прослойки толщиной 15-20 мм из готового раствора. 5. Укладка плиток с промазкой тыльной стороны плиток раствором. 6. Заполнение швов раствором с протиркой уложенного покрыт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10"/>
        <w:gridCol w:w="2718"/>
        <w:gridCol w:w="1275"/>
        <w:gridCol w:w="1276"/>
        <w:gridCol w:w="1276"/>
        <w:gridCol w:w="549"/>
        <w:gridCol w:w="1"/>
      </w:tblGrid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ощадь </w:t>
            </w:r>
          </w:p>
        </w:tc>
        <w:tc>
          <w:tcPr>
            <w:tcW w:w="2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плиток, мм </w:t>
            </w:r>
          </w:p>
        </w:tc>
        <w:tc>
          <w:tcPr>
            <w:tcW w:w="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а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7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лицовщиков-плиточников 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5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0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7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6,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8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0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4,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20 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8,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26. УСТРОЙСТВО ПОЛОВ ИЗ ШЛАКОБЕТОННЫХ ПЛИТОК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оверка по уровню места укладки плиток. 2. Устройство постели из песка слоем 40-50 мм с уплотнением вручную. 3. Подгонка плиток с перерубкой в необходимых случаях. 4. Укладка плиток на песчаное основание о проверкой правильности уклад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времени и расценка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65"/>
        <w:gridCol w:w="2415"/>
        <w:gridCol w:w="1425"/>
        <w:gridCol w:w="1217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лицовщиков-плиточников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 плиток, мм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,5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7-14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27. УСТРОЙСТВО ПОЛОВ ИЗ ПЛИТОК БЕЛОКАМЕННОГО ЛИТЬЯ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о устройство полов из шестигранных плиток белокаменного литья с размером сторон 300 и 350 мм, толщиной 30 мм по бетонному основанию на готовом цементном растворе при ширине швов не св. 3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мачивание основания водой. 2. Установка маячных плиток с выверкой правилом. 3. Расстилание раствора. 4. Укладка плиток на раствор с выверкой и подгонкой к выступающим частям помещения.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времени и расценка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20"/>
        <w:gridCol w:w="1935"/>
        <w:gridCol w:w="174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облицовщиков-плиточников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8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редусмотрена перерубка, оправка и подточка кромок в количестве до 15% уложенных плиток. За каждый последующий процент перерубленных плиток добавлять к Н. вр. 0,03 чел.-ч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0-02,2 (ПР-1). Объем перерубленных плиток не должен превышать 25%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28. УСТРОЙСТВО ПОЛОВ ИЗ БОЯ КЕРАМИЧЕСКИХ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ЛИТОК НА ЛЕСТНИЧНЫХ ПЛОЩАДКАХ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мачивание основания водой. 2. Сортировка боя плиток. 3. Установка маяков. 4. Устройство прослойки из готового раствора. 5. Настилка покрытия из боя плиток. 6. Настилка фриза. 7. Заполнение швов. 8. Очистка и протирка по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измерители, указанные в таблиц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6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985"/>
        <w:gridCol w:w="1429"/>
        <w:gridCol w:w="981"/>
        <w:gridCol w:w="998"/>
        <w:gridCol w:w="40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облицовщиков-плиточников 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ритель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стилка полов из боя плит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а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74,5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стилка фризов из целых плит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м фриза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8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06,3 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Настилка фризов предусмотрена из целых плиток размерами 10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0 или 15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50 мм в один ря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а 4. ПОЛЫ МОЗАИЧНЫЕ, БЕТОННЫЕ, ЦЕМЕНТНЫЕ, АСФАЛЬТОБЕТОННЫ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ормами и расценками § § Е19-31, Е19-32, Е19-33 предусмотрено выполнение работ из материалов, доставленных непосредственно к рабочему месту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устройстве полов в помещениях площадью до 1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§ § Е19-29, Е19-30 умножать на 1,2 (ТЧ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29. УСТРОЙСТВО МОЗАИЧНЫХ (ТЕРРАЦЦЕВЫХ) ПОЛОВ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о уплотнение раствора виброрейками или площадочными вибраторами, а в местах, недоступных для вибратора, а также при малом объеме работ, ручными трамбовк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устройстве полов с прослойкой из цементно-песчаного раствор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мачивание основания водой. 2. Приготовление цементного молока или ПВАД и грунтование им основания. 3. Укладка, разравнивание и уплотнение готового раствора. 4. Установка маячных реек или рамок (для устройства мозаичного покрытия). 5. Укладка готового мозаичного раствора по рейке и уровню с разравниванием и уплотнением. 6. Снятие реек или рамок. 7. Заполнение швов готовым мозаичным раствор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устройстве полов без прослой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маячных реек или рамок. 2. Приготовление цементного молока или ПВАД и грунтование им стяжки. 3. Укладка готового мозаичного раствора с разравниванием и уплотнением. 4. Снятие реек или рамок. 5. Заполнение швов готовым мозаичным раствором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стройстве полов с втрамбовыванием крошки добавлять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ыпание крошки по поверхности пола и втрамбовывание крошки в слой раствора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стройстве полов с жилками добавлять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тка рисунка с прокладкой жилок, рихтование латунных и медных жилок при необходимости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стройстве полов с применением мраморных брекчий добавлять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ртировка брекчий по цвету и размеру, укладка мраморных брекч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лицовщик-мозаичник 4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                      "         2   "     - 1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и на 1 м жилок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95"/>
        <w:gridCol w:w="1374"/>
        <w:gridCol w:w="1276"/>
        <w:gridCol w:w="1276"/>
        <w:gridCol w:w="1276"/>
        <w:gridCol w:w="425"/>
      </w:tblGrid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ы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илки 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полов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устройством прослой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з устройства прослой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клянны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ные или медные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лошные (бесшовные)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6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41,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02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0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прямолинейным рисунком до 3 м жилок на 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ла или с рисунком в шашку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7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47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06,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09,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прямолинейным рисунком более 3 м жилок на 1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ла или с криволинейным рисунком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59,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12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13,6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 устройстве полов с трамбованием крошки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гр. "а" и "б" умножать на 1,2 (ПР-1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редусмотрено устройство полов из одного или двух различных по цвету или декоративному заполнению растворов. При устройстве полов из растворов трех и более цветов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гр. "а" и "б" строк 2 и 3 умножать на 1,2 (ПР-2)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и устройстве полов с применением мраморных брекчий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гр. "а" и "б" умножать на 1,2 (ПР-3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 сплошных полах (строка 1) укладка жилок (строка 1, гр. "в" и "г") предусмотрена только при устройстве фриз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риготовление терраццевого раствора нормировать и оплачивать дополнительно по § Е19-5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30. ОТДЕЛКА МОЗАИЧНЫХ (ТЕРРАЦЦЕВЫХ) ПОЛОВ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шлифовани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Грубое шлифование поверхности пола со смачиванием и посыпкой песком. 2. Шлифование поверхности пола со смачиванием и посыпкой песком. 3. Шпатлевание поверхности цементным раствором. 4. Снятие шпатлевки. 5. Очистка и промывка покрытия. 6. Смена шлифовальных камн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полировани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мачивание поверхности водой. 2. Частичное шпатлевание. 3. Снятие шпатлевки мелкозернистыми абразивами и смывание шлама. 4. Полирова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ШЛИФОВАНИИ И ПОЛИРОВАНИИ ПОКРЫТ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и на 1 м плинтусов или галтеле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0"/>
        <w:gridCol w:w="1095"/>
        <w:gridCol w:w="1211"/>
        <w:gridCol w:w="1441"/>
        <w:gridCol w:w="2"/>
        <w:gridCol w:w="1392"/>
        <w:gridCol w:w="1417"/>
        <w:gridCol w:w="426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поверхности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особ отделки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ительность шлифовальных машин и агрегатов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/ч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рабочих 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лифова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ирование порошком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ы </w:t>
            </w:r>
          </w:p>
        </w:tc>
        <w:tc>
          <w:tcPr>
            <w:tcW w:w="10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ханизированный </w:t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-6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блицовщик-мозаичник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,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0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4,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-40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блицовщик мозаичник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а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-60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0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3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чной 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блицовщик-мозаичник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1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1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8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нтусы или галтели </w:t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изированный (машиной ИЭ-8201А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о же, 6 разр.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4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чной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о же, 5 разр.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5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5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При шлифовании мозаичных полов с жилками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1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оизводственная необходимость выполнения работ вручную и их объем оформляются актом, утверждаемым производителем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ДЕЛКЕ МЕСТ ПРИМЫКАНИЙ ПОЛОВ К СТЕНАМ И КОЛОННА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 м примык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95"/>
        <w:gridCol w:w="1275"/>
        <w:gridCol w:w="1141"/>
        <w:gridCol w:w="2693"/>
        <w:gridCol w:w="993"/>
        <w:gridCol w:w="425"/>
      </w:tblGrid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отделки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отделки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машины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рабочих облицовщиков-мозаичников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лифование 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изированный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-54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лифование и полирование 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Э-8201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8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лифование 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чной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2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8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ирование порошком </w:t>
            </w:r>
          </w:p>
        </w:tc>
        <w:tc>
          <w:tcPr>
            <w:tcW w:w="24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32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едусмотрено шлифование и полирование мест примыканий с шириной полосы до 120 мм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31. УСТРОЙСТВО БЕТОННЫХ ПОЛ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ЕЗ ПРИМЕНЕНИЯ ВАКУУМАГРЕГАТА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мачивание основания водой. 2. Установка маячных реек. 3. Укладка готовой бетонной смеси с разравниванием. 4. Уплотнение бетонной смеси поверхностным вибратором или виброрейкой. 5. Сглаживание и тщательное выравнивание бетонной поверхности рейкой. 6. Снятие маячных реек и заделка оставшихся борозд. 7. Заглаживание поверхности металлическими гладилками. 8. Затирка поверхности покрытия машин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95"/>
        <w:gridCol w:w="1890"/>
        <w:gridCol w:w="810"/>
        <w:gridCol w:w="1160"/>
        <w:gridCol w:w="567"/>
      </w:tblGrid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бетонщик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пол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6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8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затирка поверхности покрытия машино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разр. - 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3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6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1.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табл. 1 предусмотрена толщина покрытия 20-30 мм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табл. 1 предусмотрено устройство полов в помещениях площадью св. 2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и устройстве полов в помещениях площадью до 2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25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 ПРИМЕНЕНИЕМ  ВАКУУМАГРЕГАТА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мачивание основания водой. 2. Установка маячных реек. 3. Прием и укладка готовой бетонной смеси с разравниванием. 4. Уплотнение бетонной смеси площадочным вибратором или виброрейкой. 5. Выравнивание бетонной поверхности. 6. Укладка фильтрующих полотен и отсасывающего мата. 7. Вакуумирование. 8. Снятие, очистка и промывка фильтрующих полотен и отсасывающего мата. 9. Снятие, очистка маячных реек и заделка оставшихся борозд. 10. Заглаживание дисковыми машинами. 11. Затирка лопастными машин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90"/>
        <w:gridCol w:w="1560"/>
        <w:gridCol w:w="1560"/>
        <w:gridCol w:w="1425"/>
        <w:gridCol w:w="1155"/>
        <w:gridCol w:w="405"/>
      </w:tblGrid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57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слоя, мм </w:t>
            </w:r>
          </w:p>
        </w:tc>
        <w:tc>
          <w:tcPr>
            <w:tcW w:w="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5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00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250 </w:t>
            </w:r>
          </w:p>
        </w:tc>
        <w:tc>
          <w:tcPr>
            <w:tcW w:w="4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ашинист вакуумной установки 5 раз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6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5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9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Бетонщики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-9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3-0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4-8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6-9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32. УСТРОЙСТВО ЦЕМЕНТНЫХ ПОЛ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УКЛАДКЕ РАСТВОРА ВРУЧНУЮ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мачивание поверхности бетонного основания водой. 2. Установка маячных реек по готовому подстилающему слою. 3. Укладка, разравнивание и уплотнение цементно-песчаного раствора. 4. Снятие маячных реек и заделка борозд. 5. Заглаживание поверхности покрытия металлическими гладилк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1049"/>
        <w:gridCol w:w="1823"/>
        <w:gridCol w:w="1097"/>
        <w:gridCol w:w="1134"/>
        <w:gridCol w:w="567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бетонщиков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слоя, мм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пола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4 разр. - 1 </w:t>
            </w:r>
          </w:p>
        </w:tc>
        <w:tc>
          <w:tcPr>
            <w:tcW w:w="10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 "     - 1 </w:t>
            </w:r>
          </w:p>
        </w:tc>
        <w:tc>
          <w:tcPr>
            <w:tcW w:w="10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5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1 </w:t>
            </w:r>
          </w:p>
        </w:tc>
        <w:tc>
          <w:tcPr>
            <w:tcW w:w="10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-40 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2-7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9-9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 НАНЕСЕНИИ  РАСТВОРА  РАСТВОРОНАСОСО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мачивание поверхности бетонного основания водой. 2. Установка маяков. 3. Нанесение на бетонное основание раствора с помощью растворонасоса. 4. Разравнивание и уплотнение раствора. 5. Снятие маячных реек и заделка борозд. 6. Заглаживание поверхности покрытия. 7. Переноска шлангов в процессе работы. 8. Устранение пробок в шлангах и промывка и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пола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0"/>
        <w:gridCol w:w="1665"/>
        <w:gridCol w:w="1695"/>
        <w:gridCol w:w="1695"/>
        <w:gridCol w:w="475"/>
      </w:tblGrid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тонщиков 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пола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3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ительность растворонасоса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/ч, до </w:t>
            </w:r>
          </w:p>
        </w:tc>
        <w:tc>
          <w:tcPr>
            <w:tcW w:w="4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4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   "     - 1 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-3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2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1 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4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1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6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4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6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3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табл. 2 предусмотрена толщина полов до 4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АНЕСЕНИИ МЕТАЛЛОЦЕМЕНТНОГО ПОКРЫТИЯ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мачивание основания водой. 2. Установка маячных реек. 3. Укладка металлоцементной смеси. 4. Разравнивание и уплотнение металлоцементной смеси слоем 15-20 мм. 5. Заглаживание поверхности покрытия. 6. Снятие маячных реек. 7. Заделка борозд металлоцементной смесь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времени и расценка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78"/>
        <w:gridCol w:w="1559"/>
        <w:gridCol w:w="1560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бетонщ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6-08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33. УСТРОЙСТВО АСФАЛЬТОБЕТОННЫХ ПОЛОВ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маячных реек. 2. Укладка асфальтобетонной смеси. 3. Разравнивание смеси. 4. Уплотнение смеси. 5. Снятие маячных реек и заделка борозд. 6. Посыпка поверхности песком и затирка райбов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став звена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сфальтобетонщик 4 разр. -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"                  2  "     -  1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95"/>
        <w:gridCol w:w="2070"/>
        <w:gridCol w:w="2070"/>
        <w:gridCol w:w="1320"/>
      </w:tblGrid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особ уплотнения </w:t>
            </w:r>
          </w:p>
        </w:tc>
        <w:tc>
          <w:tcPr>
            <w:tcW w:w="54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покрытия, мм </w:t>
            </w:r>
          </w:p>
        </w:tc>
      </w:tr>
      <w:tr>
        <w:trPr/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чными катками и вальками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0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2-8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5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грунтовании бетонного основания горячим битумом или дегтем для асфальтобетонщиков 3 разр. добавлять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Н. вр. 3 чел.-ч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2-10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ава 5. ПОЛЫ ПОЛИМЕРНЫЕ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34. УСТРОЙСТВО ОДНОСЛОЙНЫХ ПЛАСТИЧНЫХ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ИМЕРЦЕМЕНТНЫХ ПОЛ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 xml:space="preserve">Указания по применению нор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ой предусмотрено устройство покрытий из полимерцементных пластичных смесей, укладываемых ручным способом. Приготовление полимерцементной смеси нормой не учтено и нормируется дополнительн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Грунтование основания водным раствором эмульсии ПВА кистью. 2. Установка маяков. 3. Нанесение и разравнивание полимерцементной смеси. 4. Снятие маяков. 5. Заполнение борозд смесью с разравниванием. 6. Шлифование поверхности шлифовальной машиной. 7. Очистка пола со смачиванием вод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времени и расценка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00"/>
        <w:gridCol w:w="2115"/>
        <w:gridCol w:w="2115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облицовщиков-мозаичников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1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3,1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устройстве полов в помещениях площадью до 1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2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35. УСТРОЙСТВО ПОЛИВИНИЛАЦЕТАТНЫХ ПОЛ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Характеристика условий производства рабо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о устройство наливных мастичных покрытий полов при температуре воздуха на уровне пола не ниже +10° С. Для предохранения от загрязнения мастикой стены защищают бумагой на высоту 50-70 см. Перед нанесением мастики основание обеспылив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равнивающий слой покрытия наносится мастикой подвижностью 120-140 сек, а лицевой слой - 100-120 сек. Мастика наносится удочкой-форсункой (при отсутствии последней можно применять удочку-распылитель от шпатлевочного агрегата С-562) или пистолетом-распылителем, диаметр сопла форсунки 4 мм при подвижности мастики 120-140 сек и 6 мм - при 100-120 се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тика наносится полосами шириной 1,5 м от стены, противоположной входу в помещение. Последующий слой мастики наносится только после затвердения предыдущего. Толщина наносимого слоя 1-1,5 мм каждый систематически проверяется металлической линей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рыве в работе слой мастичного покрытия (лицевой или выравнивающий) сводится "на нет" и затем стыкуется "внахлестку" (15-20 см) с наносимым последующим слоем такого же соста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окончания работы и при перерывах тара, инструмент, механизмы, шланги, приспособления, краны, вентили и пробки промываются вод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кладка бумаги в местах примыкания пола к стенам (при механизированном нанесении мастики). 2. Устройство выравнивающего слоя. 3. Нанесение лицевого слоя масти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60"/>
        <w:gridCol w:w="2415"/>
        <w:gridCol w:w="1170"/>
        <w:gridCol w:w="1170"/>
        <w:gridCol w:w="750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нанесения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и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облицовщиков синтетическими материалами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очкой-форсункой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8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54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учную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2-78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ава 6. РАЗНЫЕ РАБОТЫ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ая часть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ормами и расценками §§ Е19-36, Е19-38, Е19-39, Е19-43, Е19-45 предусмотрено устройство полов в помещениях площадью пола св. 2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и устройстве полов в помещениях площадью пола до 2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25 (ТЧ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ами и расценками §§ Е19-36-Е19-39, Е19-43, Е19-45 предусмотрено выполнение работ из материалов, доставленных непосредственно к рабочему месту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Нормами и расценками § Е19-46, Е19-51 предусмотрено выполнение работ по установке плинтусов, галтелей и рамок для вентиляционных решеток из сосны, ели и пихты. При применении твердых пород дерева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2 (ТЧ-2), при применении лиственницы и березы - на 1,1 (ТЧ-3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Нормами и расценками §§ Е19-36, Е19-37, Е19-43, Е19-45 предусмотрена толщина подстилающих слоев и стяжек в соответствии со СНи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ормами и расценками § Е19-42 предусмотрено устройство сборных стяжек из древесностружечных плит размерами в соответствии с ГОСТ 10632-77*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36. УСТРОЙСТВО ПЕСЧАНОГО ПОДСТИЛАЮЩЕГО СЛО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ем песка из транспортных приборов. 2. Установка маячных колышков или реек. 3. Укладка песка. 4. Разравнивание поверхности слоя, снятие мая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времени и расценка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дстилающего сло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1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70"/>
        <w:gridCol w:w="1785"/>
        <w:gridCol w:w="1770"/>
      </w:tblGrid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Бетонщик 3 разр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5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35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37. УСТРОЙСТВО ШЛАКОВОГО ПОДСТИЛАЮЩЕГО СЛО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маячных колышков или реек. 2. Укладка и разравнивание шлака. 3. Выравнивание слоя шлака рейкой. 4. Уплотнение шлака ручными трамбовками. 5. Снятие мая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времени и расценка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дстилающего сло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1843"/>
        <w:gridCol w:w="170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ч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Бетонщик 3 раз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29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38. УСТРОЙСТВО БЕТОННОГО ПОДСТИЛАЮЩЕГО СЛО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маячных колышков и реек. 2. Укладка бетонной смеси с разравниванием. 3. Уплотнение бетонной смеси поверхностным вибратором, виброрейкой или трамбованием. 4. Выравнивание поверхности бетона рейкой. 5. Снятие маячных колышков и реек с заделкой оставшихся бороз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дстилающего сло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0"/>
        <w:gridCol w:w="1515"/>
        <w:gridCol w:w="927"/>
        <w:gridCol w:w="992"/>
        <w:gridCol w:w="1000"/>
        <w:gridCol w:w="796"/>
        <w:gridCol w:w="1"/>
        <w:gridCol w:w="471"/>
        <w:gridCol w:w="1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особ </w:t>
            </w:r>
          </w:p>
        </w:tc>
        <w:tc>
          <w:tcPr>
            <w:tcW w:w="15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слоя, мм, до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плотнения </w:t>
            </w:r>
          </w:p>
        </w:tc>
        <w:tc>
          <w:tcPr>
            <w:tcW w:w="15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тонщиков </w:t>
            </w:r>
          </w:p>
        </w:tc>
        <w:tc>
          <w:tcPr>
            <w:tcW w:w="9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47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верхностным вибратором или виброрейкой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1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7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9,6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4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7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0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учную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-7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7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39. УСТРОЙСТВО ЩЕБЕНОЧНОГО ПОДСТИЛАЮЩЕГО СЛО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о устройство подстилающего слоя без заливки раствор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ы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Установка маячных реек. 2. Укладка и разравнивание щебня. 3. Трамбование щебня. 4. Проверка толщины утрамбованного сло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дстилающего сло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5"/>
        <w:gridCol w:w="2280"/>
        <w:gridCol w:w="1500"/>
        <w:gridCol w:w="1500"/>
        <w:gridCol w:w="645"/>
      </w:tblGrid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тонщиков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слоя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, до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3 разр. - 1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0-05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1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4-07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40. ПОДГОТОВКА ПОВЕРХНОСТИ ОСНОВАНИЯ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 НАЛИВНЫЕ ПОЛИВИНИЛАЦЕТАТНЫЕ ПОЛЫ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Грунтование стяжки водным раствором эмульсии ПВА. 2. Заделка неровностей, трещин, выбоин вручную готовой поливинилацетатной шпатлевкой. 3. Шлифование и грунтование заделанных мест при необходимости. 4. Шлифование основания. 5. Очистка поверхности после шлифова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снования пол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65"/>
        <w:gridCol w:w="1860"/>
        <w:gridCol w:w="1665"/>
        <w:gridCol w:w="1173"/>
        <w:gridCol w:w="1134"/>
        <w:gridCol w:w="425"/>
      </w:tblGrid>
      <w:tr>
        <w:trPr/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особ выполнения работ 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облицовщиков синтетическими 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нанесении грунтовки и шпатлевки 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ами 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 1 раз 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 2 раза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ование пистолетом-распылителем, шпатлевание удочкой-форсункой, шлифование шлифовальной машиной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1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4-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ование пистолетом-распылителем, шпатлевание удочкой-форсункой, другие операции - вручную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2-4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1-1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ование пистолетом-распылителем, другие операции - вручную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9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-8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3-4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учную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   "    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0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4-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4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4-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нтование стяжки водным раствором 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столетом- распылителем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7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мульсии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учную 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7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делка неровностей, трещин и выбоин поливинилацетатной шпатлевкой вручную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лифование заделанных мест 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ифовальной машиной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9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учную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4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29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нтование заделанных мест 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истолетом- распылителем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07,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учную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1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11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патлевание поверхности 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очкой-форсункой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2,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2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4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2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ания</w:t>
            </w:r>
          </w:p>
        </w:tc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учную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9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-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лифование основания 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ифовальной машиной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3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-5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5,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-1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учную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8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-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3,5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-6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41. ПОДГОТОВКА БЕТОННОГО ОСНОВАНИЯ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 очистке основания сжатым воздухом с помощью компрессор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носка резиновых шлангов на расстояние до 30 м и подсоединение к компрессору. 2. Продувание бетонного основания от пыли и строительного мусора сжатым воздухом от компресс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очистке основания с помощью электрощетки и пылесос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метание поверхности основания со смачиванием водой, отвозкой мусора из рабочей зоны. 2. Очистка основания электрощеткой Д-378 и придание ему шероховатости. 3. Обеспыливание основания пылесосом ПП-1. 4. Нанесение отметок чистого пола на стены с помощью гибкого уровня и разметочного шну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 промывке основания водо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носка на расстояние до 30 м и присоединение резиновых шлангов к водопроводу. 2. Тщательная промывка бетонного основания водой из шланг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дготовленной поверхност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2190"/>
        <w:gridCol w:w="900"/>
        <w:gridCol w:w="780"/>
        <w:gridCol w:w="49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рабочих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истка основания сжатым воздухом с помощью компрессора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Бетонщик 2 раз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29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истка основания с помощью электрощетки Д-378 и пылесоса ПП-1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Бетонщики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7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82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вка основания водой из резиновых шлангов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Подсобный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рабочий - 1 раз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1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37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42. УСТРОЙСТВО СТЯЖЕК ИЗ ДРЕВЕСНЫХ ПЛИТ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УСТРОЙСТВЕ ИЗ ДРЕВЕСНОВОЛОКНИСТЫХ ПЛИТ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а мастике в один сло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Грунтование основания. 2. Разметка и нарезка плит. 3. Нанесение горячей битумной мастики. 4. Укладка древесноволокнистых плит. 5. Очистка швов от масти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асухо в два сло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метка и нарезка плит. 2. Укладка древесноволокнистых пли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яж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701"/>
        <w:gridCol w:w="1680"/>
        <w:gridCol w:w="1226"/>
        <w:gridCol w:w="1226"/>
        <w:gridCol w:w="45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настил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площадью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до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паркетчиков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масти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5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35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сух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2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4-34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УСТРОЙСТВЕ ИЗ ДРЕВЕСНОСТРУЖЕЧНЫХ ПЛИТ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Грунтование основания. 2. Укладка плит насухо с подгонкой по месту. 3. Разметка и обрезка плит дисковой пилой. 4. Острожка кромок плит вручную при необходимости. 5. Нанесение горячей битумной мастики. 6. Укладка плит. 7. Устранение провесов уложенных плит острож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яж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2115"/>
        <w:gridCol w:w="1620"/>
        <w:gridCol w:w="969"/>
        <w:gridCol w:w="993"/>
        <w:gridCol w:w="425"/>
      </w:tblGrid>
      <w:tr>
        <w:trPr/>
        <w:tc>
          <w:tcPr>
            <w:tcW w:w="4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паркетчиков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стилка пли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2-9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трожка провесов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чным рубанк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50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ложенных пли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рубанко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-4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устройстве стяжек в помещениях площадью до 1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2 (ПР-1).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43. УСТРОЙСТВО ЦЕМЕНТНОЙ СТЯЖКИ ВРУЧНУЮ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мачивание основания водой. 2. Прием раствора на перекрытие из бункера (при устройстве стяжки по шлаковому основанию). 3. Установка маячных реек по уровню. 4. Укладка, разравнивание и уплотнение раствора виброрейкой. 5. Снятие маячных реек и заделка борозд. 6. Заглаживание поверхности вручну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яж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1590"/>
        <w:gridCol w:w="1590"/>
        <w:gridCol w:w="1099"/>
        <w:gridCol w:w="1171"/>
        <w:gridCol w:w="550"/>
      </w:tblGrid>
      <w:tr>
        <w:trPr/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бетонщиков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ройство стяжки по основанию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тонному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 - 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1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5-64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аковому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,5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2-58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ирка поверхности стяжки затирочной машиной производительностью до 50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/ч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79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44. УСТРОЙСТВО ЦЕМЕНТНОЙ СТЯЖК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НАНЕСЕНИЕМ РАСТВОРА РАСТВОРОНАСОСОМ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Указания по применению нор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ми предусмотрено устройство цементной стяжки на междуэтажных перекрытиях под паркетные полы из цементного раствора толщиной 35-40 мм по шлаковой или песчаной прослойке при механизированной подаче и нанесении раствора растворонасосом производительностью 6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ч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носка шлангов для подачи раствора растворонасосом. 2. Выравнивание шлаковой или песчаной прослойки. 3. Установка маячных реек по уровню. 4. Прием раствора из автосамосвала в бункер. 5. Нанесение раствора с помощью растворонасоса и его разравнивание. 6. Заглаживание поверхности цементной стяжки. 7. Снятие маячных реек и заделка борозд. 8. Очистка от раствора и промывка шлангов водой, их переноска. 9. Окончательное выравнивание поверхности стяжки со срезкой неровност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яж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1134"/>
        <w:gridCol w:w="1701"/>
        <w:gridCol w:w="1276"/>
        <w:gridCol w:w="1178"/>
        <w:gridCol w:w="523"/>
      </w:tblGrid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цементной стяжки при площади пола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Бетонщики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 - 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5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8-56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6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58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5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82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 1. На подачу раствора растворонасосом с очисткой шлангов от раствора, промывкой водой и устранением пробок для машиниста растворонасоса 3 разр. принимать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твора Н. вр. 0,29 чел.-ч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0-20,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Затирку поверхности стяжки нормировать по § Е19-4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45. УСТРОЙСТВО СТЯЖЕК ИЗ ЛЕГКИХ БЕТОН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мачивание основания водой. 2. Установка маячных реек. 3. Прием и укладка смеси. 4. Уплотнение смеси с разравниванием. 5. Выравнивание поверхности уложенной смеси. 6. Снятие маячных реек и заделка бороз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яж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2448"/>
        <w:gridCol w:w="1276"/>
        <w:gridCol w:w="1150"/>
        <w:gridCol w:w="551"/>
      </w:tblGrid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 бетонщиков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яж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 - 1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керамзитобет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9-38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1 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шунгизитобет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,5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2-40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46. УСТАНОВКА ДЕРЕВЯННЫХ ПЛИНТУСОВ И ГАЛТЕЛЕ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становке простых плинтусов или галтеле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гонка готовых плинтусов или галтелей. 2. Установка плинтусов или галтелей с креплением плинтусов к стенам, галтелей - к полу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становке щелевых плинтусов добавлять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гонка готовых прокладок и накладных реек. 4. Установка их с креплени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креплении плинтусов к стенам добавлять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робивка или сверление гнезд электродрелью в стенах. 6. Изготовление пробок. 7. Постановка проб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времени и расценки на 100 м плинтуса или галтеле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57"/>
        <w:gridCol w:w="1134"/>
        <w:gridCol w:w="3"/>
        <w:gridCol w:w="2548"/>
        <w:gridCol w:w="3"/>
        <w:gridCol w:w="1131"/>
        <w:gridCol w:w="3"/>
        <w:gridCol w:w="1073"/>
        <w:gridCol w:w="2"/>
        <w:gridCol w:w="623"/>
        <w:gridCol w:w="3"/>
      </w:tblGrid>
      <w:tr>
        <w:trPr/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плотников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ка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стых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9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23 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нтусо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левых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То же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0-50 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галтел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3 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11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рление или пробивка гнезд с изготовлением и постановкой пробок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2    "     - 1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6 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3-08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При выполнении работ в помещениях площадью св. 20 м_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0,9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47. УСТАНОВКА ПОЛИВИНИЛХЛОРИДНЫХ ПЛИНТУС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дготовка поверхности мест установки плинтусов. 2. Подбор, разметка и нарезка плинтусов по размеру. 3. Заготовка угловых плинтусов. 4. Подогрев готовой мастики при необходимости. 5. Нанесение мастики на стену и на тыльную сторону плинтусов. 6. Установка плинтусов на масти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а времени и расценка на 100 м плинтус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45"/>
        <w:gridCol w:w="1559"/>
        <w:gridCol w:w="1418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 звена облицовщиков синтетическими материалам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 разр. - 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    "     -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-2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48. УСТРОЙСТВО ЦЕМЕНТНЫХ ПЛИНТУСОВ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мачивание основания. 2. Приготовление цементно-песчаного раствора для плинтусов (или перелопачивание готового раствора с добавлением цемента и воды). 3. Вытягивание плинтусов при помощи шаблона с подчисткой кром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Бетонщик 4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 м плинтус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75"/>
        <w:gridCol w:w="2295"/>
        <w:gridCol w:w="1975"/>
        <w:gridCol w:w="577"/>
      </w:tblGrid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пола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0-27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90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1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7-19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2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-69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49. УСТРОЙСТВО ПЛИНТУСОВ ИЗ ПЛИТОК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УСТРОЙСТВЕ ИЗ КЕРАМИЧЕСКИХ ПЛИТОК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работы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ортировка плиток. 2. Перерубка плиток и подточка кромок. 3. Установка плиток на растворе. 4. Заполнение швов раствором. 5. Промывка и протирка поверхности уложенных плиток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лицовщик-плиточник - 4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времени и расценки на 100 м плинтус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02"/>
        <w:gridCol w:w="1843"/>
        <w:gridCol w:w="1701"/>
        <w:gridCol w:w="127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щадь пола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9-7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,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7-7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учтены перерубка, оправка и подточка кромок до 10% всего количества установленных плиток. На перерубку, оправку и подточку плиток сверх 10%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инимать по § Е19-18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УСТРОЙСТВЕ ИЗ МРАМОРНЫХ ПЛИТОК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ерерубка плиток. 2. Примерка плиток по месту установки. 3. Разметка плиток с подправкой скарпелью или рашпилем. 4. Установка креплений с пробивкой отверстий. 5. Приготовление раствора. 6. Установка плиток с подливкой раствора под ни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амнетес 5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времени и расценки на 1 м плинтус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7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75"/>
        <w:gridCol w:w="1920"/>
        <w:gridCol w:w="2055"/>
        <w:gridCol w:w="1920"/>
      </w:tblGrid>
      <w:tr>
        <w:trPr/>
        <w:tc>
          <w:tcPr>
            <w:tcW w:w="8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плиток, мм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600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800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900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900 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,4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-2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9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8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75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6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-62,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</w:t>
            </w:r>
          </w:p>
        </w:tc>
      </w:tr>
    </w:tbl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50. УСТРОЙСТВО ПЛИНТУСОВ ИЗ ТЕРРАЦЦЕВОГО РАСТВОР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лицовщик-мозаичник 4 раз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а времени и расценка на 1 м плинтус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237"/>
        <w:gridCol w:w="993"/>
        <w:gridCol w:w="850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риготовление раствора. 2. Смачивание основания. 3. Устройство плинтусов. 4. Подчистка кромо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3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При устройстве плинтусов в помещениях площадью до 10 м_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2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§ Е19-51. УСТАНОВКА ВЕНТИЛЯЦИОННЫХ РЕШЕТОК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верление отверстий. 2. Изготовление и установка рамок из готовых реек. 3. Зачистка четвертей. 4. Установка решеток в рамки и закрепление шуруп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а времени и расценка на 1 решетку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00"/>
        <w:gridCol w:w="1879"/>
        <w:gridCol w:w="1701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чих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лотник 3 разр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0-1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При установке вентиляционных решеток в паркетных полах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множать на 1,2 (ПР-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52. ПРИГОТОВЛЕНИЕ МАСТИК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НАЛИВНЫХ БЕСШОВНЫХ ПОЛ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осеивание цемента через сито вручную. 2. Дозировка составляющих с помощью весов и мерок. 3. Приготовление мастик в растворосмесителе с процеживанием через вибросито. 4. Очистка растворосмесителя от остатков масти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а времени и расценка на 100 кг мастик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00"/>
        <w:gridCol w:w="1860"/>
        <w:gridCol w:w="1725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рабочих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Облицовщик синтетическими материалами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47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Н. 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едусмотрено приготовление мастики в растворосмесителях производительностью 2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ч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§ Е19-53. ПРИГОТОВЛЕНИЕ ТЕРРАЦЦЕВОГО РАСТВОРА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БЕТОНОСМЕСИТЕЛЕ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ав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Заполнение бетоносмесителя водой. 2. Загрузка бетоносмесителя мраморной крошкой и другими составляющими вручную с дозировкой их. 3. Смешивание компонентов. 4. Выгрузка терраццевого раств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времени и расценка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твор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6"/>
        <w:gridCol w:w="1843"/>
        <w:gridCol w:w="170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 зве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. в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ц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Машинист бетоносмесителя передвижного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 разр. -1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Бетонщик 2 разр. -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1-7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Н.вр.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едусмотрен бетоносмеситель вместимостью 100 л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03:30:00Z</dcterms:created>
  <dc:creator> ЦНТИ</dc:creator>
  <dc:description/>
  <dc:language>en-US</dc:language>
  <cp:lastModifiedBy>CNTI</cp:lastModifiedBy>
  <dcterms:modified xsi:type="dcterms:W3CDTF">1999-12-16T04:09:00Z</dcterms:modified>
  <cp:revision>15</cp:revision>
  <dc:subject/>
  <dc:title/>
</cp:coreProperties>
</file>