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rPr>
          <w:sz w:val="29"/>
          <w:szCs w:val="29"/>
        </w:rPr>
      </w:pPr>
      <w:r>
        <w:rPr>
          <w:sz w:val="29"/>
          <w:szCs w:val="29"/>
        </w:rPr>
        <w:t>ГОСТ 15588-86 Пенопласт полистирольный</w:t>
      </w:r>
    </w:p>
    <w:p>
      <w:pPr>
        <w:pStyle w:val="Style15"/>
        <w:spacing w:lineRule="auto" w:line="360"/>
        <w:jc w:val="right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(СТ СЭВ 5068-85)</w:t>
        <w:br/>
        <w:t>Группа Ж15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 xml:space="preserve">ГОСУДАРСТВЕННЫЙ СТАНДАРТ СОЮЗА ССР 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 xml:space="preserve">Плиты пенополистирольные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br/>
      </w:r>
      <w:r>
        <w:rPr>
          <w:rStyle w:val="StrongEmphasis"/>
          <w:rFonts w:cs="Verdana" w:ascii="Verdana" w:hAnsi="Verdana"/>
          <w:color w:val="000000"/>
          <w:sz w:val="19"/>
          <w:szCs w:val="19"/>
        </w:rPr>
        <w:t xml:space="preserve">Технические условия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ОКП 22 4440 </w:t>
      </w:r>
    </w:p>
    <w:p>
      <w:pPr>
        <w:pStyle w:val="Style15"/>
        <w:spacing w:lineRule="auto" w:line="360"/>
        <w:jc w:val="right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Дата введения 1986-07-01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УТВЕРЖДЕН И ВВЕДЕН в действие постановлением Государственного комитета СССР по делам строительства от 17 июня 1986 г. № 80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ВЗАМЕН ГОСТ 15588-70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ЕРЕИЗДАНИЕ. Июнь 1988 г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Настоящий стандарт распространяется на пенополистирольные плиты, изготавливаемые беспрессовым способом из суспензионного вспенивающегося полистирола с добавкой или без добавки антипирена.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>Плиты предназначаются для тепловой изоляции в качестве среднего слоя строительных ограждающих конструкций и промышленного оборудования при отсутствии контакта плит с внутренними помещениями. Температура изолируемых поверхностей не должна быть выше 80</w:t>
      </w:r>
      <w:r>
        <w:rPr>
          <w:rFonts w:cs="Verdana" w:ascii="Verdana" w:hAnsi="Verdana"/>
          <w:color w:val="000000"/>
          <w:sz w:val="19"/>
          <w:szCs w:val="19"/>
        </w:rPr>
      </w:r>
      <w:r>
        <w:rPr>
          <w:rFonts w:cs="Verdana" w:ascii="Verdana" w:hAnsi="Verdana"/>
          <w:color w:val="000000"/>
          <w:sz w:val="19"/>
          <w:szCs w:val="19"/>
        </w:rPr>
        <w:t>С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литы относятся к группе сгораемых материалов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тандарт соответствует СТ СЭВ 5068-85 в части, указанной в справочном приложении.</w:t>
      </w:r>
    </w:p>
    <w:p>
      <w:pPr>
        <w:pStyle w:val="21"/>
        <w:rPr>
          <w:sz w:val="25"/>
          <w:szCs w:val="25"/>
        </w:rPr>
      </w:pPr>
      <w:r>
        <w:rPr>
          <w:sz w:val="25"/>
          <w:szCs w:val="25"/>
        </w:rPr>
        <w:t xml:space="preserve">1. Типы и размеры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1.1. Плиты в зависимости от наличия антипирена изготавливают двух типов: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СБ-С - с антипиреном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СБ - без антипирена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1.2. Плиты в зависимости от предельного значения плотности подразделяют на марки: 15, 25, 35 и 50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1.3. Номинальные размеры плит должны быть: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о длине - от 900 до 5000 мм с интервалом через 50 мм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о ширине - от 500 до 1300 мм с интервалом через 50 мм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о толщине - от 20 до 500 мм с интервалом через 10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о согласованию изготовителя с потребителем допускается изготавливать плиты других размеров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1.4. Предельные отклонения от номинальных размеров не должны превышать, мм: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по длине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для плит длиной до 1000 включ............................±5;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" " " свыше 1000 до 2000 включ................±7,5;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" " " свыше 2000............................. ±10;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по ширине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для плит шириной до 1000 включ.........................±5;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" " " свыше 1000..........................±7,5;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по толщине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для плит толщиной до 50................................±2;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" " " свыше 50.............................±3.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1.5. Условное обозначение плит должно состоять из буквенного обозначения типа плиты, марки, размеров по длине, ширине и толщине в миллиметрах и обозначения настоящего стандарта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ример условного обозначения плит из вспененного полистирола с добавкой антипирена марки 15, длиной 900 мм, шириной 500 мм и толщиной 50 мм: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ПСБ-С -15 -900х500х50 ГОСТ 15588-86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То же, плит из вспененного полистирола без антипирена марки 15, длиной 900 мм, шириной 500 мм и толщиной 50 мм: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СБ-15 -900х500х50 ГОСТ 15588-86</w:t>
      </w:r>
      <w:r>
        <w:rPr>
          <w:rStyle w:val="StrongEmphasis"/>
          <w:rFonts w:cs="Verdana" w:ascii="Verdana" w:hAnsi="Verdana"/>
          <w:color w:val="000000"/>
          <w:sz w:val="19"/>
          <w:szCs w:val="19"/>
        </w:rPr>
        <w:t xml:space="preserve">  </w:t>
      </w:r>
    </w:p>
    <w:p>
      <w:pPr>
        <w:pStyle w:val="21"/>
        <w:rPr>
          <w:sz w:val="25"/>
          <w:szCs w:val="25"/>
        </w:rPr>
      </w:pPr>
      <w:r>
        <w:rPr>
          <w:sz w:val="25"/>
          <w:szCs w:val="25"/>
        </w:rPr>
        <w:t xml:space="preserve">2. Технические требования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2.1. Плиты должны изготавливаться в соответствии с требованиями настоящего стандарта и по технологическому регламенту, утвержденному в установленном порядке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2.2. Для изготовления плит применяют вспенивающийся полистирол, содержащий порообразователь (изопентан или пентан) и остаточный мономер (стирол)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олистирол, применяемый для изготовления плит, должен удовлетворять требованиям нормативно-технической документации на указанный материал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2.3. На поверхности плит не допускаются выпуклости или впадины длиной более 50 мм, шириной более 3 мм и высотой (глубиной) более 5 мм. В плитах допускается притупленность ребер и углов глубиной не более 10 мм от вершины прямого угла и скосы по сторонам притупленных углов длиной не более 80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2.4. Плиты должны иметь правильную геометрическую форму. Отклонение от плоскостности грани плиты не должно быть более 3 мм на 500 мм длины грани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Разность диагоналей не должна превышать, мм: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для плит длиной до 1000 ...............................5 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" " " свыше 1000 до 2000 .....................7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" " " свыше 2000............................13 </w:t>
      </w:r>
    </w:p>
    <w:p>
      <w:pPr>
        <w:pStyle w:val="Style15"/>
        <w:spacing w:lineRule="auto" w:line="360"/>
        <w:jc w:val="both"/>
        <w:rPr/>
      </w:pPr>
      <w:r>
        <w:rPr/>
        <w:t>2.5. Показатели физико-механических свойств плит должны соответствовать нормам, указанным в таблице.</w:t>
      </w:r>
    </w:p>
    <w:tbl>
      <w:tblPr>
        <w:tblW w:w="99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597"/>
        <w:gridCol w:w="1194"/>
        <w:gridCol w:w="1194"/>
        <w:gridCol w:w="348"/>
        <w:gridCol w:w="348"/>
        <w:gridCol w:w="597"/>
        <w:gridCol w:w="1095"/>
        <w:gridCol w:w="1095"/>
        <w:gridCol w:w="1294"/>
      </w:tblGrid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776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орма для плит марок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ысшей категории качества </w:t>
            </w:r>
          </w:p>
        </w:tc>
        <w:tc>
          <w:tcPr>
            <w:tcW w:w="40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ервой категории качества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лотность, кг/куб.м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 15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т 15,1 до 25,0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т 25,1 до 35,0 </w:t>
            </w:r>
          </w:p>
        </w:tc>
        <w:tc>
          <w:tcPr>
            <w:tcW w:w="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т 35,1 до 50,0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 15,0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т 15,1 до 25,0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т 25,1 до 35,0 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т 35 до 50,0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чность на сжатие при 10% линейной деформации, МПа, не менее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5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10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4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8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14 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16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едел прочности при изгибе, МПа, не менее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7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18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6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16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20 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30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Теплопроводность в сухом состоянии при (25±5)</w:t>
            </w:r>
            <w:r>
              <w:rPr/>
            </w:r>
            <w:r>
              <w:rPr/>
              <w:t>С, Вт/(м·К), не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более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42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39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37 </w:t>
            </w:r>
          </w:p>
        </w:tc>
        <w:tc>
          <w:tcPr>
            <w:tcW w:w="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40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43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41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38 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0,041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ремя самостоятельного горения плит типа ПСБ-С, с, не более</w:t>
            </w:r>
          </w:p>
        </w:tc>
        <w:tc>
          <w:tcPr>
            <w:tcW w:w="33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4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лажность, %, не более</w:t>
            </w:r>
          </w:p>
        </w:tc>
        <w:tc>
          <w:tcPr>
            <w:tcW w:w="33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4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одопоглощение за 24 ч, % по объему, не более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1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69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1,8 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2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2,0 </w:t>
            </w:r>
          </w:p>
        </w:tc>
      </w:tr>
    </w:tbl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2.6. При несоответствии плит хотя бы одному из требований для данной марки, кроме плотности, они должны быть отнесены к марке с меньшей плотностью.</w:t>
      </w:r>
    </w:p>
    <w:p>
      <w:pPr>
        <w:pStyle w:val="21"/>
        <w:rPr>
          <w:sz w:val="25"/>
          <w:szCs w:val="25"/>
        </w:rPr>
      </w:pPr>
      <w:r>
        <w:rPr>
          <w:sz w:val="25"/>
          <w:szCs w:val="25"/>
        </w:rPr>
        <w:t xml:space="preserve">3. Правила приемки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3.1. Плиты принимают партиями. Партия должна состоять из плит одного типа, марки и одинаковых номинальных размеров. Размер партии устанавливают в объеме не более суточной выработки на одной технологической линии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3.2. Качество плит проверяют по всем показателям, установленным настоящим стандартом, путем проведения приемо-сдаточных и периодических испытаний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3.3. При приемо-сдаточных испытаниях проверяют: линейные размеры, правильность геометрической формы (отклонение от плоскостности, разность длин диагоналей), внешний вид (притупленность ребер и углов, скосы по сторонам притупленных углов, выпуклости или впадины), плотность, прочность на сжатие при 10% деформации, предел прочности при изгибе, влажность, водопоглощение и время самостоятельного горения. Допускается по согласованию с потребителем определять водопоглощение не реже одного раза в квартал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Теплопроводность определяют периодически при изменении технологии или применяемого сырья, но не реже одного раза в 6 мес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3.4. Для проверки соответствия плит требованиям настоящего стандарта по линейным размерам, правильности геометрической формы и внешнему виду от партии объемом до 200 куб.м отбирают 10 плит, от партии объемом свыше 200 куб.м - 20 плит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3.5. Для проверки физико-механических показателей отбирают три плиты из 10 или 5 из 20 плит, прошедших проверку по п. 3.4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3.6. При неудовлетворительных результатах испытаний хотя бы по одному из показателей проводят повторную проверку по этому показателю удвоенного количества плит, отобранных от той же партии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ри неудовлетворительных результатах повторных испытаний партия плит приемке не подлежит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Для партии изделий, не принятой по результатам контроля линейных размеров, правильности геометрической формы и внешнего вида, допускается применять сплошной контроль, при этом изделия контролируют по тому показателю, по которому не была принята партия.</w:t>
      </w:r>
    </w:p>
    <w:p>
      <w:pPr>
        <w:pStyle w:val="21"/>
        <w:rPr>
          <w:sz w:val="25"/>
          <w:szCs w:val="25"/>
        </w:rPr>
      </w:pPr>
      <w:r>
        <w:rPr>
          <w:sz w:val="25"/>
          <w:szCs w:val="25"/>
        </w:rPr>
        <w:t xml:space="preserve">4. Методы испытания 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>4.1. Плиты перед изготовлением образцов для испытаний должны быть выдержаны не менее 3 ч при температуре (22±5)</w:t>
      </w:r>
      <w:r>
        <w:rPr>
          <w:rFonts w:cs="Verdana" w:ascii="Verdana" w:hAnsi="Verdana"/>
          <w:color w:val="000000"/>
          <w:sz w:val="19"/>
          <w:szCs w:val="19"/>
        </w:rPr>
      </w:r>
      <w:r>
        <w:rPr>
          <w:rFonts w:cs="Verdana" w:ascii="Verdana" w:hAnsi="Verdana"/>
          <w:color w:val="000000"/>
          <w:sz w:val="19"/>
          <w:szCs w:val="19"/>
        </w:rPr>
        <w:t>С.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>Испытания образцов проводят в помещении с температурой воздуха (22±5)</w:t>
      </w:r>
      <w:r>
        <w:rPr>
          <w:rFonts w:cs="Verdana" w:ascii="Verdana" w:hAnsi="Verdana"/>
          <w:color w:val="000000"/>
          <w:sz w:val="19"/>
          <w:szCs w:val="19"/>
        </w:rPr>
      </w:r>
      <w:r>
        <w:rPr>
          <w:rFonts w:cs="Verdana" w:ascii="Verdana" w:hAnsi="Verdana"/>
          <w:color w:val="000000"/>
          <w:sz w:val="19"/>
          <w:szCs w:val="19"/>
        </w:rPr>
        <w:t>С и относительной влажностью (50±5)% после предварительной выдержки их при этих же условиях не менее 5ч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2. Длину и ширину плит измеряют линейкой по ГОСТ 427-75 в трех местах: на расстоянии 50 мм от края и посередине плиты. Погрешность измерения - не более 1,0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длину и ширину принимают среднее арифметическое значение измерений плит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3. Толщину плит измеряют штангенциркулем по ГОСТ 166-80 в 8 местах на расстоянии 50 мм от боковых граней плиты: 4 точки посередине длины и ширины плиты и 4 точки по углам плиты на расстоянии 50 мм от пересечения боковых граней. Погрешность измерения - не более 0,1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толщину принимают среднее арифметическое значение измерений плит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4. Для определения разности диагоналей измеряют длины двух диагоналей на наибольшей грани плиты рулеткой по ГОСТ 7502-80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результат измерения принимают значение разности диагоналей плит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5. Притупленность ребер и углов определяют измерительным инструментом с погрешностью не более 1,0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6. Длину, ширину и высоту (глубину) выпуклостей или впадин плит измеряют двухсторонним штангенциркулем с глубиномером по ГОСТ 162-80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7. Отклонение от плоскостности плит определяют путем приложения ребра линейки к грани плиты и измерения другой линейкой зазоров между поверхностью плиты и ребром приложенной линейки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показатель неплоскостности поверхности плиты принимают наибольшую из измеренных величин зазоров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8. Определение плотности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щность метода заключается в определении массы единицы объема плит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8.1. Аппаратура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Весы с погрешностью не более 5 г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Линейка по ГОСТ 427-75 для измерения длины и ширин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Штангенциркуль по ГОСТ 166-80 для измерения толщин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8.2. Проведение испытания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Плиты, отобранные по п. 3.5, взвешивают с погрешностью не более 0,5%. Затем определяют геометрические размеры плит в соответствии с пп. 4.2 и 4.3.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8.3. Обработка результатов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>Плотность плиты (</w:t>
      </w:r>
      <w:r>
        <w:rPr/>
        <w:drawing>
          <wp:inline distT="0" distB="0" distL="0" distR="0">
            <wp:extent cx="113665" cy="151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) вычисляют в килограммах на кубический метр по формуле</w:t>
      </w:r>
    </w:p>
    <w:p>
      <w:pPr>
        <w:pStyle w:val="Style15"/>
        <w:spacing w:lineRule="auto" w:line="360"/>
        <w:jc w:val="center"/>
        <w:rPr/>
      </w:pPr>
      <w:r>
        <w:rPr>
          <w:rFonts w:cs="Verdana" w:ascii="Verdana" w:hAnsi="Verdana"/>
          <w:color w:val="000000"/>
          <w:sz w:val="19"/>
          <w:szCs w:val="19"/>
        </w:rPr>
      </w:r>
      <w:r>
        <w:rPr/>
        <w:t>, (1)</w:t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279"/>
        <w:gridCol w:w="6071"/>
      </w:tblGrid>
      <w:tr>
        <w:trPr/>
        <w:tc>
          <w:tcPr>
            <w:tcW w:w="628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151765" cy="1333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607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асса плиты, кг;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142240" cy="1517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607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бъем плиты, куб.м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190500" cy="1517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607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влажность плиты, %.</w:t>
            </w:r>
          </w:p>
        </w:tc>
      </w:tr>
    </w:tbl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результат испытания принимают среднее арифметическое значение всех определений, округленное до 0,1 кг/куб.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9. Определение влажности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щность метода заключается в определении разности массы образца до и после высушивания при заданной температуре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9.1. Отбор образцов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Для определения влажности из плит, отобранных по п. 3.5, выпиливают по три образца: один из середины и два на расстоянии 50 мм от края плиты. Размеры образца должны быть </w:t>
      </w:r>
      <w:r>
        <w:rPr/>
        <w:drawing>
          <wp:inline distT="0" distB="0" distL="0" distR="0">
            <wp:extent cx="1171575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мм. Если толщина плиты, из которой изготавливают образцы, меньше 50 мм, то высоту образца принимают равной толщине плит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9.2. Аппаратура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Весы с погрешностью не более 0,01 г.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шильный шкаф с температурой нагрева до 100°С и обеспечивающий поддержание заданной температуры с погрешностью не более 2°С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Эксикатор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Хлористый безводный кальций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9.3. Проведение испытания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Образцы взвешивают с погрешностью не более 0,01 г, высушивают в сушильном шкафу при температуре (60±2) </w:t>
      </w:r>
      <w:r>
        <w:rPr>
          <w:rFonts w:cs="Verdana" w:ascii="Verdana" w:hAnsi="Verdana"/>
          <w:color w:val="000000"/>
          <w:sz w:val="19"/>
          <w:szCs w:val="19"/>
        </w:rPr>
      </w:r>
      <w:r>
        <w:rPr>
          <w:rFonts w:cs="Verdana" w:ascii="Verdana" w:hAnsi="Verdana"/>
          <w:color w:val="000000"/>
          <w:sz w:val="19"/>
          <w:szCs w:val="19"/>
        </w:rPr>
        <w:t>С в течение 3 ч, а затем охлаждают в эксикаторе с хлористым кальцием в течение 0,5 ч, после чего образцы взвешивают с той же погрешностью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9.4. Обработка результатов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Влажность </w:t>
      </w:r>
      <w:r>
        <w:rPr/>
        <w:drawing>
          <wp:inline distT="0" distB="0" distL="0" distR="0">
            <wp:extent cx="1809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образца в процентах вычисляют по формуле</w:t>
      </w:r>
    </w:p>
    <w:p>
      <w:pPr>
        <w:pStyle w:val="Style15"/>
        <w:spacing w:lineRule="auto" w:line="360"/>
        <w:jc w:val="center"/>
        <w:rPr/>
      </w:pPr>
      <w:r>
        <w:rPr>
          <w:rFonts w:cs="Verdana" w:ascii="Verdana" w:hAnsi="Verdana"/>
          <w:color w:val="000000"/>
          <w:sz w:val="19"/>
          <w:szCs w:val="19"/>
        </w:rPr>
        <w:drawing>
          <wp:inline distT="0" distB="0" distL="0" distR="0">
            <wp:extent cx="1180465" cy="4279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279"/>
        <w:gridCol w:w="6071"/>
      </w:tblGrid>
      <w:tr>
        <w:trPr/>
        <w:tc>
          <w:tcPr>
            <w:tcW w:w="628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151765" cy="1333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236" r="-19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607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асса образца до высушивания, г;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200025" cy="2190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607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асса образца после высушивания, г.</w:t>
            </w:r>
          </w:p>
        </w:tc>
      </w:tr>
    </w:tbl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результат испытания принимают среднее арифметическое значение параллельных определений влажности, округленное до 1,0%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0. Определение прочности на сжатие при 10% линейной деформации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щность метода заключается в определении величины сжимающего усилия, вызывающего деформацию образца по толщине на 10% при заданных условиях испытания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0.1. Отбор образцов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Для определения прочности на сжатие при 10% линейной деформации из плит, отобранных по п. 3.5, выпиливают по три образца размером </w:t>
      </w:r>
      <w:r>
        <w:rPr/>
        <w:drawing>
          <wp:inline distT="0" distB="0" distL="0" distR="0">
            <wp:extent cx="1171575" cy="1905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мм (один из середины и два на расстоянии 50 мм от края плиты)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Если толщина плиты, из которой изготавливают образцы, меньше 50 мм, то высота образцов принимается равной толщине плит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Допускается использовать образцы, на которых определялась влажность плит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0.2 Аппаратура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>Испытательная машина, обеспечивающая измерение нагрузки с погрешностью, не превышающей 1% от величины сжимающего усилия, и постоянную скорость нагружения образца (5 - 10) мм/мин. Испытательная машина должна иметь самоустанавливающуюся опору и систему измерения перемещений зажимов, обеспечивающую измерение деформации с погрешностью не более 0,2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Металлическая линейка по ГОСТ 427-7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0.3. Проведение испытания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Измеряют линейные размеры образца. Затем образец устанавливают на опорную плиту машины таким образом, чтобы сжимающее усилие действовало по оси образца. Нагружение образца проводят до достижения нагрузки, соответствующей 10% линейной деформации, причем нагружение образца проводят в направлении толщины плиты, из которой он был выпилен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0.4. Обработка результатов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Прочность на сжатие при 10% линейной деформации </w:t>
      </w:r>
      <w:r>
        <w:rPr/>
        <w:drawing>
          <wp:inline distT="0" distB="0" distL="0" distR="0">
            <wp:extent cx="295275" cy="2190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в мегапаскалях вычисляют по формуле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1132840" cy="3898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, (3)</w:t>
      </w:r>
    </w:p>
    <w:p>
      <w:pPr>
        <w:pStyle w:val="Style15"/>
        <w:spacing w:lineRule="auto" w:line="360"/>
        <w:jc w:val="right"/>
        <w:rPr/>
      </w:pPr>
      <w:r>
        <w:rPr/>
        <w:t> </w:t>
      </w:r>
    </w:p>
    <w:tbl>
      <w:tblPr>
        <w:tblW w:w="57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342"/>
        <w:gridCol w:w="4565"/>
      </w:tblGrid>
      <w:tr>
        <w:trPr/>
        <w:tc>
          <w:tcPr>
            <w:tcW w:w="799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133350" cy="15176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456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нагрузка при 10% линейной деформации, H;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94615" cy="15176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456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длина образца, м;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drawing>
                <wp:inline distT="0" distB="0" distL="0" distR="0">
                  <wp:extent cx="113665" cy="17145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189" r="-2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456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ширина образца, м.</w:t>
            </w:r>
          </w:p>
        </w:tc>
      </w:tr>
    </w:tbl>
    <w:p>
      <w:pPr>
        <w:pStyle w:val="Style15"/>
        <w:spacing w:lineRule="auto" w:line="360"/>
        <w:jc w:val="right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 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результат испытания принимают среднее арифметическое значение параллельных определений прочности плит, округленное до 0,01 МПа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1. Определение предела прочности при изгибе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щность метода заключается в определении величины усилия при изгибе образца, вызывающего его разрушение при заданных условиях испытания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1.1. Отбор образцов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Для определения предела прочности при изгибе из плит, отобранных по п. 3.5, выпиливают по два образца размером [(250х40х40)±1] мм (один из середины и один на расстоянии 50 мм от края плиты). Если отобранные плиты имеют толщину менее 40 мм, то высота образца должна быть равной толщине плит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1.2. Аппаратура, оборудование, инструменты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Испытательная машина, обеспечивающая скорость нагружения образца (5-10) мм/мин и снабженная устройством с нагружающим индентором и опорами, имеющими радиус закругления (6±0,1) мм. Расстояние между осями опор должно быть (200±1)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Штангенциркуль по ГОСТ 166-80 или металлическая линейка по ГОСТ 427-7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1.3. Проведение испытания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еред испытанием измеряют не менее чем в трех точках ширину и толщину образца с погрешностью не более 0,1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Образец помещают на опоры так, чтобы плоскость образца касалась опор по всей его ширине, а концы образца выходили за оси опор не менее чем на 20 мм. При этом высота образца должна совпадать с направлением его нагружения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В момент разрушения образца фиксируют разрушающую нагрузку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1.4. Обработка результатов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Предел прочности при изгибе образца </w:t>
      </w:r>
      <w:r>
        <w:rPr/>
        <w:drawing>
          <wp:inline distT="0" distB="0" distL="0" distR="0">
            <wp:extent cx="352425" cy="2190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145" r="-9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в мегапаскалях вычисляют по формуле</w:t>
      </w:r>
    </w:p>
    <w:p>
      <w:pPr>
        <w:pStyle w:val="Style15"/>
        <w:spacing w:lineRule="auto" w:line="360"/>
        <w:jc w:val="right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 </w:t>
      </w:r>
    </w:p>
    <w:p>
      <w:pPr>
        <w:pStyle w:val="Style15"/>
        <w:spacing w:lineRule="auto" w:line="360"/>
        <w:jc w:val="center"/>
        <w:rPr/>
      </w:pPr>
      <w:r>
        <w:rPr>
          <w:rFonts w:cs="Verdana" w:ascii="Verdana" w:hAnsi="Verdana"/>
          <w:color w:val="000000"/>
          <w:sz w:val="19"/>
          <w:szCs w:val="19"/>
        </w:rPr>
        <w:drawing>
          <wp:inline distT="0" distB="0" distL="0" distR="0">
            <wp:extent cx="990600" cy="3327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Verdana"/>
        </w:rPr>
        <w:t xml:space="preserve"> </w:t>
      </w:r>
      <w:r>
        <w:rPr/>
        <w:t>(4)</w:t>
      </w:r>
    </w:p>
    <w:tbl>
      <w:tblPr>
        <w:tblW w:w="42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14"/>
        <w:gridCol w:w="3429"/>
      </w:tblGrid>
      <w:tr>
        <w:trPr/>
        <w:tc>
          <w:tcPr>
            <w:tcW w:w="64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де </w:t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рушающая нагрузка, </w:t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13665" cy="17145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189" r="-29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расстояние между осями опор, м;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180" r="-25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ширина образца, м;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342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толщина образца, м.</w:t>
            </w:r>
          </w:p>
        </w:tc>
      </w:tr>
    </w:tbl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результат испытания принимают среднее арифметическое значение параллельных определений прочности, округленное до 0,01 МПа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2. Теплопроводность определяют по ГОСТ 7076-87 на образцах, выпиленных по одному из середины плит, отобранных по п. 3.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3. Определение времени самостоятельного горения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щность метода заключается в определении времени, в течение которого продолжается горение образца после удаления источника огня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3.1. Отбор образцов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Для определения времени самостоятельного горения из середины плит, отобранных по п. 3.5, выпиливают по одному образцу. Размеры образца должны быть [(140х30х10)±1]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3.2. Аппаратура и материалы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шильный шкаф с температурой нагрева до 100°С, обеспечивающий поддержание заданной температуры с погрешностью не более 2°С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Эксикатор по ГОСТ 25336-82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Хлористый безводный кальций по ТУ 6-09-4711-81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Газовая или спиртовая горелка по ГОСТ 21204-83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екундомер 2-го класса точности по ГОСТ 5072-79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Штангенциркуль по ГОСТ 166-80 или металлическая линейка по ГОСТ 427-7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3.3. Проведение испытания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еред испытанием образцы высушивают в сушильном шкафу при температуре (60±2)°С в течение 3 ч, затем охлаждают в эксикаторе с хлористым кальцием в течение 0,5 ч. После этого образец закрепляют в вертикальном положении на штативе и выдерживают в пламени горелки в течение 4 с. Высота пламени горелки от конца фитиля должна составлять около 50 мм, а расстояние от образца до фитиля горелки - около 10 мм. Затем горелку убирают и по секундомеру фиксируют время, в течение которого продолжается горение образца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результат принимают среднее арифметическое значение результатов испытаний образцов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4. Определение водопоглощения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щность метода заключается в определении массы воды, поглощенной образцами сухого материала после полного погружения их в дистиллированную воду и выдерживания в ней в течение заданного времени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4.1. Аппаратура и материалы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Технические весы с погрешностью взвешивания не более 0,01 г.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Сушильный шкаф с температурой нагрева до 100°С, обеспечивающий поддержание заданной температуры с погрешностью не более 2°С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Эксикатор по ГОСТ 25336-82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Ванна, имеющая сетчатые подставку и пригруз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Хлористый кальций безводный по ТУ 6-09-4711-81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Дистиллированная вода по ГОСТ 6709-72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Штангенциркуль по ГОСТ 166-80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4.2. Отбор образцов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Для определения водопоглощения из плит, отобранных по п. 3.5, выпиливают по одному образцу размером [(50х50х50)±0,5] мм. Если высота образца меньше 50 мм, то высота образца принимается равной толщине плиты. Длину, ширину и толщину образцов измеряют не менее чем в трех точках с погрешностью не более 0,1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4.3. Перед проведением испытаний образцы высушивают при температуре (60±2)°С не менее 3 ч, затем охлаждают в эксикаторе не менее 0,5 ч и взвешивают с погрешностью 0,01 г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Образцы помещают в ванну на сетчатую подставку и фиксируют их положение сетчатым пригрузом. Затем в ванну заливают воду с температурой (22±5)°С так, чтобы уровень воды был выше сетчатого пригруза не менее чем на 20 мм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Через 24 ч после залива воды образцы вынимают, протирают фильтровальной бумагой и взвешивают с погрешностью не более 0,01 г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4.14.4. Обработка результатов испытания</w:t>
      </w:r>
    </w:p>
    <w:p>
      <w:pPr>
        <w:pStyle w:val="Style15"/>
        <w:spacing w:lineRule="auto" w:line="360"/>
        <w:jc w:val="both"/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Водопоглощение </w:t>
      </w:r>
      <w:r>
        <w:rPr/>
        <w:drawing>
          <wp:inline distT="0" distB="0" distL="0" distR="0">
            <wp:extent cx="275590" cy="21907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в процентах по объему вычисляют по формуле</w:t>
      </w:r>
    </w:p>
    <w:p>
      <w:pPr>
        <w:pStyle w:val="Style15"/>
        <w:spacing w:lineRule="auto" w:line="360"/>
        <w:jc w:val="center"/>
        <w:rPr/>
      </w:pPr>
      <w:r>
        <w:rPr/>
        <w:drawing>
          <wp:inline distT="0" distB="0" distL="0" distR="0">
            <wp:extent cx="1409700" cy="457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9"/>
          <w:szCs w:val="19"/>
        </w:rPr>
        <w:t> </w:t>
      </w:r>
      <w:r>
        <w:rPr>
          <w:rFonts w:eastAsia="Verdana" w:cs="Verdana" w:ascii="Verdana" w:hAnsi="Verdana"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</w:rPr>
        <w:t>(5)</w:t>
      </w:r>
    </w:p>
    <w:p>
      <w:pPr>
        <w:pStyle w:val="Style15"/>
        <w:spacing w:lineRule="auto" w:line="360"/>
        <w:jc w:val="right"/>
        <w:rPr/>
      </w:pPr>
      <w:r>
        <w:rPr/>
        <w:t> </w:t>
      </w:r>
    </w:p>
    <w:tbl>
      <w:tblPr>
        <w:tblW w:w="6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05"/>
        <w:gridCol w:w="5008"/>
      </w:tblGrid>
      <w:tr>
        <w:trPr/>
        <w:tc>
          <w:tcPr>
            <w:tcW w:w="794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где </w:t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33350" cy="9461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500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асса образца после выдерживания его в воде, г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247650" cy="21907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45" r="-12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500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масса образца до погружения в воду, г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23825" cy="123825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500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объем образца, куб.см;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Style15"/>
              <w:spacing w:before="280" w:after="0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200025" cy="219075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- </w:t>
            </w:r>
          </w:p>
        </w:tc>
        <w:tc>
          <w:tcPr>
            <w:tcW w:w="500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лотность воды, г/куб.см.</w:t>
            </w:r>
          </w:p>
        </w:tc>
      </w:tr>
    </w:tbl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За результат испытания принимают среднее арифметическое значение параллельных определений водопоглощения плит, округленное до 0,1%.</w:t>
      </w:r>
    </w:p>
    <w:p>
      <w:pPr>
        <w:pStyle w:val="21"/>
        <w:rPr>
          <w:sz w:val="25"/>
          <w:szCs w:val="25"/>
        </w:rPr>
      </w:pPr>
      <w:r>
        <w:rPr>
          <w:sz w:val="25"/>
          <w:szCs w:val="25"/>
        </w:rPr>
        <w:t xml:space="preserve">5. Упаковка, маркировка, транспортирование и хранение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5.1. Плиты поставляют упакованными в транспортные пакеты или в неупакованном виде. При формировании пакета должны соблюдаться требования ГОСТ 21929-76 и настоящего стандарта. Высота сформированного пакета не должна превышать 0,9 м. При толщине плит 500 мм пакет формируют из двух плит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Для изготовления средств пакетирования следует применять ленту, имеющую разрывную нагрузку не менее 200 H (по основе).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5.2. На боковой грани плиты или пакета должна быть нанесена маркировка, содержащая штамп ОТК предприятия-изготовителя, тип и марку плиты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5.3. Транспортная маркировка должна производиться по ГОСТ 14192-77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Каждую принятую партию плит сопровождают документом о качестве, в котором указывают: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наименование предприятия-изготовителя или его товарный знак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дату изготовления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наименование продукции и номер партии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марку и тип плит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количество плит в партии и в каждом пакете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обозначение настоящего стандарта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штамп ОТК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результаты испытаний;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изображение государственного Знака качества для продукции, которой он присвоен в установленном порядке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5.4. Плиты и пакеты транспортируют всеми видами транспорта в крытых транспортных средствах в соответствии с правилами перевозки грузов, действующими на каждом виде транспорта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5.5. Для транспортирования по железной дороге плиты поставляют сформированными в пакеты. В пакеты укладывают плиты одного типа, марки и размера. Плиты должны быть уложены плашмя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Отправка по железной дороге - повагонная. Вагон загружают пакетами в три яруса, догружая его до полной вместимости неупакованными плитами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5.6. Отправка плит в районы Крайнего Севера осуществляется в соответствии с ГОСТ 15846-79, при этом плиты упаковывают в деревянную тару по ГОСТ 18051-83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5.7. Плиты должны храниться в крытых складах. Допускается хранение под навесом, защищающим плиты от воздействия атмосферных осадков и солнечных лучей. При хранении под навесом плиты должны быть уложены на подкладки, при этом высота штабеля не должны превышать 3 м.</w:t>
      </w:r>
    </w:p>
    <w:p>
      <w:pPr>
        <w:pStyle w:val="21"/>
        <w:rPr>
          <w:sz w:val="25"/>
          <w:szCs w:val="25"/>
        </w:rPr>
      </w:pPr>
      <w:r>
        <w:rPr>
          <w:sz w:val="25"/>
          <w:szCs w:val="25"/>
        </w:rPr>
        <w:t xml:space="preserve">6. Указания по применению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6.1. Плиты должны применяться в соответствии с требованиями СНиП II-26-76 и других документов, утвержденных в установленном порядке.</w:t>
      </w:r>
    </w:p>
    <w:p>
      <w:pPr>
        <w:pStyle w:val="21"/>
        <w:rPr>
          <w:sz w:val="25"/>
          <w:szCs w:val="25"/>
        </w:rPr>
      </w:pPr>
      <w:r>
        <w:rPr>
          <w:sz w:val="25"/>
          <w:szCs w:val="25"/>
        </w:rPr>
        <w:t xml:space="preserve">7. Гарантии изготовителя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7.1. Изготовитель гарантирует соответствие плит требованиям настоящего стандарта при соблюдении потребителем условий транспортирования, хранения и указаний по применению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7.2. Гарантийный срок хранения плит -12 мес со дня изготовления.</w:t>
      </w:r>
    </w:p>
    <w:p>
      <w:pPr>
        <w:pStyle w:val="Style15"/>
        <w:spacing w:lineRule="auto" w:line="360"/>
        <w:jc w:val="right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риложение</w:t>
        <w:br/>
        <w:t>Справочное</w:t>
      </w:r>
    </w:p>
    <w:p>
      <w:pPr>
        <w:pStyle w:val="Style15"/>
        <w:spacing w:lineRule="auto" w:line="360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Style w:val="StrongEmphasis"/>
          <w:rFonts w:cs="Verdana" w:ascii="Verdana" w:hAnsi="Verdana"/>
          <w:color w:val="000000"/>
          <w:sz w:val="19"/>
          <w:szCs w:val="19"/>
        </w:rPr>
        <w:t xml:space="preserve">Информационные данные о соответствии ГОСТ 15588-86 и СТ СЭВ 5068-85 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Вводная часть ГОСТ 15588-86 соответствует вводной части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Разд. 1 ГОСТ 15588-86 соответствует разд. 1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. 2.3 ГОСТ 15588-86 соответствует п. 2.2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. 2.4 ГОСТ 15588-86 соответствует п. 2.1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. 2.5 ГОСТ 15588-86 соответствует п. 2.3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. 2.6 ГОСТ 15588-86 соответствует п. 2.4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. 3.1 ГОСТ 15588-86 соответствует п. 3.1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. 3.3 ГОСТ 15588-86 соответствует пп. 3.5 и 3.6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. 3.4 ГОСТ 15588-86 соответствует п. 3.3 СТ СЭВ 5068-85.</w:t>
      </w:r>
    </w:p>
    <w:p>
      <w:pPr>
        <w:pStyle w:val="Style15"/>
        <w:spacing w:lineRule="auto" w:line="360"/>
        <w:jc w:val="both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П. 3.5 ГОСТ 15588-86 соответствует п. 3.4 СТ СЭВ 5068-85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  <w:t>Текст документа сверен по:</w:t>
        <w:br/>
        <w:t>официальное издание Госстрой СССР-</w:t>
        <w:br/>
        <w:t xml:space="preserve">М.: Издательство стандартов, 1988 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600" w:leader="none"/>
        <w:tab w:val="left" w:pos="7560" w:leader="none"/>
      </w:tabs>
      <w:jc w:val="center"/>
      <w:rPr>
        <w:sz w:val="18"/>
        <w:szCs w:val="18"/>
        <w:lang w:val="en-US"/>
      </w:rPr>
    </w:pPr>
    <w:hyperlink r:id="rId1">
      <w:r>
        <w:rPr>
          <w:rStyle w:val="InternetLink"/>
          <w:sz w:val="18"/>
          <w:szCs w:val="18"/>
          <w:lang w:val="en-US"/>
        </w:rPr>
        <w:t>www.penobet.ru</w:t>
      </w:r>
    </w:hyperlink>
    <w:r>
      <w:rPr>
        <w:sz w:val="18"/>
        <w:szCs w:val="18"/>
        <w:lang w:val="en-US"/>
      </w:rPr>
      <w:tab/>
    </w:r>
    <w:hyperlink r:id="rId2">
      <w:r>
        <w:rPr>
          <w:rStyle w:val="InternetLink"/>
          <w:sz w:val="18"/>
          <w:szCs w:val="18"/>
          <w:lang w:val="en-US"/>
        </w:rPr>
        <w:t>www.formbeton.ru</w:t>
      </w:r>
    </w:hyperlink>
    <w:r>
      <w:rPr>
        <w:sz w:val="18"/>
        <w:szCs w:val="18"/>
        <w:lang w:val="en-US"/>
      </w:rPr>
      <w:tab/>
      <w:t>www.prompolistirol.ru</w:t>
    </w:r>
  </w:p>
  <w:p>
    <w:pPr>
      <w:pStyle w:val="Footer"/>
      <w:tabs>
        <w:tab w:val="clear" w:pos="4677"/>
        <w:tab w:val="left" w:pos="8100" w:leader="none"/>
        <w:tab w:val="right" w:pos="9355" w:leader="none"/>
      </w:tabs>
      <w:rPr>
        <w:sz w:val="18"/>
        <w:szCs w:val="18"/>
        <w:lang w:val="en-US"/>
      </w:rPr>
    </w:pPr>
    <w:r>
      <w:rPr>
        <w:sz w:val="18"/>
        <w:szCs w:val="18"/>
        <w:lang w:val="en-US"/>
      </w:rPr>
      <w:t xml:space="preserve">ICQ 218946684 </w:t>
      <w:tab/>
      <w:t>tav@tula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228600</wp:posOffset>
          </wp:positionH>
          <wp:positionV relativeFrom="paragraph">
            <wp:posOffset>41910</wp:posOffset>
          </wp:positionV>
          <wp:extent cx="1200150" cy="669925"/>
          <wp:effectExtent l="0" t="0" r="0" b="0"/>
          <wp:wrapTight wrapText="bothSides">
            <wp:wrapPolygon edited="0">
              <wp:start x="-154" y="0"/>
              <wp:lineTo x="-154" y="21316"/>
              <wp:lineTo x="21600" y="21316"/>
              <wp:lineTo x="21600" y="0"/>
              <wp:lineTo x="-154" y="0"/>
            </wp:wrapPolygon>
          </wp:wrapTight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371600</wp:posOffset>
              </wp:positionH>
              <wp:positionV relativeFrom="paragraph">
                <wp:posOffset>41910</wp:posOffset>
              </wp:positionV>
              <wp:extent cx="3369945" cy="391160"/>
              <wp:effectExtent l="6985" t="6350" r="114935" b="116205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9960" cy="391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40"/>
                              <w:b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СтройМеханика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FadeUp">
                        <a:avLst>
                          <a:gd name="adj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0" coordsize="21600,21600" o:spt="170" adj="7200" path="m@1,l@2,em,21600l21600,21600e">
              <v:stroke joinstyle="miter"/>
              <v:formulas>
                <v:f eqn="val #0"/>
                <v:f eqn="sum 0 @0 0"/>
                <v:f eqn="sum width 0 @0"/>
              </v:formulas>
              <v:handles>
                <v:h position="@1,0"/>
              </v:handles>
            </v:shapetype>
            <v:shape id="shape_0" fillcolor="green" stroked="t" o:allowincell="f" style="position:absolute;margin-left:108pt;margin-top:3.3pt;width:265.3pt;height:30.75pt;mso-wrap-style:none;v-text-anchor:middle" type="_x0000_t170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40"/>
                        <w:b/>
                        <w:i w:val="false"/>
                        <w:kern w:val="2"/>
                        <w:spacing w:val="1"/>
                        <w:rFonts w:ascii="Impact" w:hAnsi="Impact" w:eastAsia="Impact" w:cs="Impact"/>
                        <w:lang w:val="en-US" w:bidi="hi-IN"/>
                      </w:rPr>
                      <w:t>СтройМеханика</w:t>
                    </w:r>
                  </w:p>
                </w:txbxContent>
              </v:textbox>
              <v:path textpathok="t"/>
              <v:textpath on="t" fitshape="t" string="СтройМеханика" style="font-family:&quot;Impact&quot;;font-size:20pt"/>
              <v:fill o:detectmouseclick="t" type="solid" color2="#ff7fff" opacity="0.8"/>
              <v:stroke color="yellow" weight="12600" joinstyle="miter" endcap="flat"/>
              <v:shadow on="t" obscured="f" color="#875b0d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1650" w:leader="none"/>
      </w:tabs>
      <w:jc w:val="center"/>
      <w:rPr>
        <w:rFonts w:ascii="Bookman Old Style" w:hAnsi="Bookman Old Style" w:cs="Mangal"/>
        <w:b/>
        <w:b/>
        <w:color w:val="333333"/>
        <w:sz w:val="20"/>
        <w:szCs w:val="20"/>
        <w:u w:val="single"/>
      </w:rPr>
    </w:pPr>
    <w:r>
      <w:rPr>
        <w:rFonts w:cs="Mangal" w:ascii="Bookman Old Style" w:hAnsi="Bookman Old Style"/>
        <w:b/>
        <w:color w:val="333333"/>
        <w:sz w:val="20"/>
        <w:szCs w:val="20"/>
        <w:u w:val="single"/>
      </w:rPr>
    </w:r>
  </w:p>
  <w:p>
    <w:pPr>
      <w:pStyle w:val="Header"/>
      <w:tabs>
        <w:tab w:val="clear" w:pos="4677"/>
        <w:tab w:val="clear" w:pos="9355"/>
        <w:tab w:val="left" w:pos="1650" w:leader="none"/>
      </w:tabs>
      <w:jc w:val="center"/>
      <w:rPr/>
    </w:pPr>
    <w:r>
      <w:rPr>
        <w:rFonts w:cs="Mangal" w:ascii="Bookman Old Style" w:hAnsi="Bookman Old Style"/>
        <w:b/>
        <w:color w:val="333333"/>
        <w:sz w:val="20"/>
        <w:szCs w:val="20"/>
        <w:u w:val="single"/>
      </w:rPr>
      <w:t>Адрес:</w:t>
    </w:r>
    <w:r>
      <w:rPr>
        <w:rFonts w:cs="Mangal" w:ascii="Bookman Old Style" w:hAnsi="Bookman Old Style"/>
        <w:b/>
        <w:color w:val="333333"/>
        <w:sz w:val="20"/>
        <w:szCs w:val="20"/>
      </w:rPr>
      <w:t xml:space="preserve"> г. Тула, пос. Рудаково, ул. Люлина, д. 6-а</w:t>
    </w:r>
  </w:p>
  <w:p>
    <w:pPr>
      <w:pStyle w:val="Header"/>
      <w:tabs>
        <w:tab w:val="clear" w:pos="4677"/>
        <w:tab w:val="clear" w:pos="9355"/>
        <w:tab w:val="left" w:pos="1650" w:leader="none"/>
      </w:tabs>
      <w:ind w:right="-131" w:hanging="0"/>
      <w:jc w:val="center"/>
      <w:rPr>
        <w:rFonts w:ascii="Bookman Old Style" w:hAnsi="Bookman Old Style" w:cs="Arial"/>
        <w:b/>
        <w:b/>
        <w:sz w:val="20"/>
        <w:szCs w:val="20"/>
        <w:lang w:val="en-US"/>
      </w:rPr>
    </w:pPr>
    <w:r>
      <w:rPr>
        <w:rFonts w:cs="Bookman Old Style" w:ascii="Bookman Old Style" w:hAnsi="Bookman Old Style"/>
        <w:b/>
        <w:sz w:val="20"/>
        <w:szCs w:val="20"/>
      </w:rPr>
      <w:t xml:space="preserve">Тел/факс: 8 (4872) 33-09-78; 24-59-59; 8 (960) 601-51-73; </w:t>
    </w:r>
    <w:r>
      <w:rPr>
        <w:rFonts w:cs="Arial" w:ascii="Bookman Old Style" w:hAnsi="Bookman Old Style"/>
        <w:b/>
        <w:sz w:val="20"/>
        <w:szCs w:val="20"/>
      </w:rPr>
      <w:t>8 (910) 948-94-92</w:t>
    </w:r>
  </w:p>
  <w:p>
    <w:pPr>
      <w:pStyle w:val="Normal"/>
      <w:jc w:val="center"/>
      <w:rPr/>
    </w:pPr>
    <w:r>
      <w:rPr>
        <w:rFonts w:cs="Bookman Old Style" w:ascii="Bookman Old Style" w:hAnsi="Bookman Old Style"/>
        <w:b/>
        <w:sz w:val="20"/>
        <w:szCs w:val="20"/>
        <w:lang w:val="en-US"/>
      </w:rPr>
      <w:t>8 (495) 221-28-66; 8 (495) 789-38-76</w:t>
    </w:r>
  </w:p>
  <w:p>
    <w:pPr>
      <w:pStyle w:val="Header"/>
      <w:rPr>
        <w:rFonts w:ascii="Bookman Old Style" w:hAnsi="Bookman Old Style" w:cs="Bookman Old Style"/>
        <w:b/>
        <w:b/>
        <w:sz w:val="20"/>
        <w:szCs w:val="20"/>
        <w:lang w:val="en-US" w:eastAsia="en-US"/>
      </w:rPr>
    </w:pPr>
    <w:r>
      <w:rPr>
        <w:rFonts w:cs="Bookman Old Style" w:ascii="Bookman Old Style" w:hAnsi="Bookman Old Style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14300</wp:posOffset>
              </wp:positionH>
              <wp:positionV relativeFrom="paragraph">
                <wp:posOffset>44450</wp:posOffset>
              </wp:positionV>
              <wp:extent cx="5829300" cy="0"/>
              <wp:effectExtent l="0" t="1905" r="0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3.5pt" to="449.95pt,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qFormat/>
    <w:pPr>
      <w:spacing w:lineRule="auto" w:line="192" w:before="280" w:after="280"/>
      <w:jc w:val="center"/>
      <w:outlineLvl w:val="1"/>
    </w:pPr>
    <w:rPr>
      <w:rFonts w:ascii="Verdana" w:hAnsi="Verdana" w:cs="Verdana"/>
      <w:b/>
      <w:bCs/>
      <w:color w:val="1B4152"/>
      <w:kern w:val="2"/>
      <w:sz w:val="36"/>
      <w:szCs w:val="36"/>
    </w:rPr>
  </w:style>
  <w:style w:type="paragraph" w:styleId="21">
    <w:name w:val="Заголовок 21"/>
    <w:basedOn w:val="Normal"/>
    <w:qFormat/>
    <w:pPr>
      <w:spacing w:lineRule="auto" w:line="192" w:before="280" w:after="280"/>
      <w:jc w:val="center"/>
      <w:outlineLvl w:val="2"/>
    </w:pPr>
    <w:rPr>
      <w:rFonts w:ascii="Verdana" w:hAnsi="Verdana" w:cs="Verdana"/>
      <w:b/>
      <w:bCs/>
      <w:color w:val="1B4152"/>
      <w:sz w:val="31"/>
      <w:szCs w:val="3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nobet.ru/" TargetMode="External"/><Relationship Id="rId2" Type="http://schemas.openxmlformats.org/officeDocument/2006/relationships/hyperlink" Target="http://www.formbeton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y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46:00Z</dcterms:created>
  <dc:creator>Iren</dc:creator>
  <dc:description/>
  <cp:keywords/>
  <dc:language>en-US</dc:language>
  <cp:lastModifiedBy>FuckYouBill</cp:lastModifiedBy>
  <dcterms:modified xsi:type="dcterms:W3CDTF">2006-08-05T08:19:00Z</dcterms:modified>
  <cp:revision>4</cp:revision>
  <dc:subject/>
  <dc:title>ГОСТ 15588-86 Пенопласт полистирольный</dc:title>
</cp:coreProperties>
</file>