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Heading"/>
        <w:jc w:val="center"/>
        <w:rPr/>
      </w:pPr>
      <w:r>
        <w:rPr/>
        <w:t>СТРОИТЕЛЬНЫЕ НОРМЫ И ПРАВИЛА</w:t>
      </w:r>
    </w:p>
    <w:p>
      <w:pPr>
        <w:pStyle w:val="Heading"/>
        <w:jc w:val="center"/>
        <w:rPr/>
      </w:pPr>
      <w:r>
        <w:rPr/>
        <w:t>РОССИЙСКОЙ ФЕДЕРА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Разработка и применение норм и нормативов</w:t>
      </w:r>
    </w:p>
    <w:p>
      <w:pPr>
        <w:pStyle w:val="Heading"/>
        <w:jc w:val="center"/>
        <w:rPr/>
      </w:pPr>
      <w:r>
        <w:rPr/>
        <w:t>расхода материальных ресурсов в строительстве.</w:t>
      </w:r>
    </w:p>
    <w:p>
      <w:pPr>
        <w:pStyle w:val="Heading"/>
        <w:jc w:val="center"/>
        <w:rPr>
          <w:lang w:val="en-US"/>
        </w:rPr>
      </w:pPr>
      <w:r>
        <w:rPr/>
        <w:t>Основные</w:t>
      </w:r>
      <w:r>
        <w:rPr>
          <w:lang w:val="en-US"/>
        </w:rPr>
        <w:t xml:space="preserve"> </w:t>
      </w:r>
      <w:r>
        <w:rPr/>
        <w:t>положения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NORMS OF MATERIALS USAGE FOR CONSTRUCTION</w:t>
      </w:r>
    </w:p>
    <w:p>
      <w:pPr>
        <w:pStyle w:val="Heading"/>
        <w:jc w:val="center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INDUSTRI BASIC PRINCIPLES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en-US"/>
        </w:rPr>
        <w:t xml:space="preserve"> </w:t>
      </w: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996-01-0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/>
      </w:pPr>
      <w:r>
        <w:rPr/>
        <w:t>Предислов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РАЗРАБОТАНЫ Главным управлением совершенствования ценообразования и сметного нормирования в строительстве Минстроя России, Государственным предприятием "Туластройпроект" и Центральным научно-исследовательским институтом экономики и управления строительством (ЦНИИЭУС) Минстроя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Ы Главным управлением совершенствования ценообразования и сметного нормирования в строительстве Минстроя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ПРИНЯТЫ И ВВЕДЕНЫ В ДЕЙСТВИЕ постановлением Минстроя России от 20.06.95 г.  N 18-6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 ВЗАМЕН СНиП 5.01.18-86 "Положение о производственном нормировании расхода материалов в строительстве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* Письмом Минстроя России от 22 марта 1996 года N ВБ-29/12-97 (БСТ N 6, 1996 год) доводится до сведения, что с 1 июля 1996 года, в качестве федеральных (типовых) элементных норм (продолжение Перечня в приложении Б СНиП 82-01-95), вводятся в действие следующие сборники нормативных показателей расхода материалов на специальные виды работ:</w:t>
      </w:r>
    </w:p>
    <w:p>
      <w:pPr>
        <w:pStyle w:val="Normal"/>
        <w:ind w:firstLine="225"/>
        <w:jc w:val="both"/>
        <w:rPr/>
      </w:pPr>
      <w:r>
        <w:rPr/>
        <w:t>Сборник N 36 "Земляные конструкции гидротехнических сооружений";</w:t>
      </w:r>
    </w:p>
    <w:p>
      <w:pPr>
        <w:pStyle w:val="Normal"/>
        <w:ind w:firstLine="225"/>
        <w:jc w:val="both"/>
        <w:rPr/>
      </w:pPr>
      <w:r>
        <w:rPr/>
        <w:t>Сборник N 37 "Бетонные и железобетонные конструкции гидротехнических сооружений";</w:t>
      </w:r>
    </w:p>
    <w:p>
      <w:pPr>
        <w:pStyle w:val="Normal"/>
        <w:ind w:firstLine="225"/>
        <w:jc w:val="both"/>
        <w:rPr/>
      </w:pPr>
      <w:r>
        <w:rPr/>
        <w:t>Сборник N 38 "Каменные конструкции гидротехнических сооружений";</w:t>
      </w:r>
    </w:p>
    <w:p>
      <w:pPr>
        <w:pStyle w:val="Normal"/>
        <w:ind w:firstLine="225"/>
        <w:jc w:val="both"/>
        <w:rPr/>
      </w:pPr>
      <w:r>
        <w:rPr/>
        <w:t>Сборник N 39 "Металлические конструкции гидротехнических сооружений";</w:t>
      </w:r>
    </w:p>
    <w:p>
      <w:pPr>
        <w:pStyle w:val="Normal"/>
        <w:ind w:firstLine="225"/>
        <w:jc w:val="both"/>
        <w:rPr/>
      </w:pPr>
      <w:r>
        <w:rPr/>
        <w:t>Сборник N 41 "Гидроизоляционные работы в гидротехнических сооружениях"</w:t>
      </w:r>
    </w:p>
    <w:p>
      <w:pPr>
        <w:pStyle w:val="Normal"/>
        <w:ind w:firstLine="225"/>
        <w:jc w:val="both"/>
        <w:rPr/>
      </w:pPr>
      <w:r>
        <w:rPr/>
        <w:t>_________________</w:t>
      </w:r>
    </w:p>
    <w:p>
      <w:pPr>
        <w:pStyle w:val="Normal"/>
        <w:ind w:firstLine="225"/>
        <w:jc w:val="both"/>
        <w:rPr/>
      </w:pPr>
      <w:r>
        <w:rPr/>
        <w:t xml:space="preserve">* Примечание юридического бюро "Кодекс".    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Введен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роительные нормы и правила (СНиП 82-01-95) "Разработка и применение норм и нормативов расхода материальных ресурсов в строительстве. Основные положения" разработаны в соответствии с новыми экономическими условиями и действующими в России законодательством и нормативными актами федеральных органов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НиП 82-01-95 разработан в соответствии с общей Системой нормативных документов (</w:t>
      </w:r>
      <w:r>
        <w:rPr>
          <w:vanish/>
        </w:rPr>
        <w:t>#M12293 0 5200307 26454 3419657003 4 1383495 1305767122 4 2981730192 3723384248</w:t>
      </w:r>
      <w:r>
        <w:rPr/>
        <w:t>п.82 прил.Б СНиП 10-01-94</w:t>
      </w:r>
      <w:r>
        <w:rPr>
          <w:vanish/>
        </w:rPr>
        <w:t>#S</w:t>
      </w:r>
      <w:r>
        <w:rPr/>
        <w:t>) и устанавливает подсистему (комплекс) норм и нормативов расхода материальных ресурсов в строительстве, а также состав, основные методологические положения, порядок разработки, пересмотра норм и нормативов и области их применения. Подсистема (комплекс) формируется как открытая для дальнейшего развития и для создания норм и нормативов расхода материалов, разрабатываемых на общей методической и технической основе. Нормативные документы, детализирующие, развивающие и дополняющие данный СНиП, должны выпускаться в виде СНиП, СП, РДС и других нормативных документов и вводиться в действие соответствующими решениями Минстроя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инистерства и другие центральные органы федеральной исполнительной власти, местная администрация республик в составе Российской Федерации, краев, областей, автономных образований, акционерные общества, строительные концерны и ассоциации в соответствии с предоставленными им правами могут разрабатывать методические документы, нормы, нормативы и нормативные показатели по расходу материальных ресурсов, отражающие социальные и природно-климатические особенности территорий, специфику отдельных отраслей, производств и видов строительно-монтажных работ. При этом создаваемые методические документы, нормы, нормативы и нормативные показатели должны отвечать требованиям настоящего СНиП, содержать эксплуатационные характеристики строительных материалов, изделий и конструкций, основанные на требованиях потребителя в соответствии с областью их применения и использоваться по согласованию между участниками инвестиционного процесса.</w:t>
      </w:r>
    </w:p>
    <w:p>
      <w:pPr>
        <w:pStyle w:val="Normal"/>
        <w:ind w:firstLine="1890"/>
        <w:jc w:val="both"/>
        <w:rPr/>
      </w:pPr>
      <w:r>
        <w:rPr/>
      </w:r>
    </w:p>
    <w:p>
      <w:pPr>
        <w:pStyle w:val="Normal"/>
        <w:ind w:firstLine="990"/>
        <w:jc w:val="both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1</w:t>
      </w:r>
      <w:r>
        <w:rPr/>
        <w:t>1 Область примен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Настоящие нормы и правила по разработке и применению норм и нормативов расхода материальных ресурсов в строительстве определяют основные цели, принципы, общую структуру подсистемы (комплекса) норм и нормативов расхода материалов, требования к видам норм и области их приме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НиП 82-01-95 разработан в развитие и дополнение </w:t>
      </w:r>
      <w:r>
        <w:rPr>
          <w:vanish/>
        </w:rPr>
        <w:t>#M12293 0 5200307 3704477087 1419662526 2685059051 3363248087 4294967268 584910322 2851215321 2005302996</w:t>
      </w:r>
      <w:r>
        <w:rPr/>
        <w:t>СНиП 10-01-94 "Система нормативных документов в строительстве. Основные положения"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ожения настоящего документа обязательны для органов управления, предприятий, организаций и объединений независимо от организационно-правовых форм и ведомственной принадлежности. Для организаций, осуществляющих разработку норм и нормативов расхода материалов в строительстве, соблюдение положений разделов 4, 5, 6 и п.7.2 настоящего СНиП является обязательны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 Нормативные ссылк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астоящих нормах и правилах использованы положения следующих документ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3 0 5200306 3271140448 4294967276 77 2360119220 557313239 2960271974 2851215321 2005302996</w:t>
      </w:r>
      <w:r>
        <w:rPr/>
        <w:t>ГОСТ Р 1.0-92</w:t>
      </w:r>
      <w:r>
        <w:rPr>
          <w:vanish/>
        </w:rPr>
        <w:t>#S</w:t>
      </w:r>
      <w:r>
        <w:rPr/>
        <w:t xml:space="preserve"> "Государственная система стандартизации Российской Федерации. Основные положения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3 1 9051567 3271140448 4294967276 77 2422037508 557313239 2960271974 2851215321 2005302996</w:t>
      </w:r>
      <w:r>
        <w:rPr/>
        <w:t>ГОСТ Р 1.2-92</w:t>
      </w:r>
      <w:r>
        <w:rPr>
          <w:vanish/>
        </w:rPr>
        <w:t>#S</w:t>
      </w:r>
      <w:r>
        <w:rPr/>
        <w:t xml:space="preserve"> "Государственная система стандартизации Российской Федерации. Порядок разработки государственных стандартов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Р 1.5-92 "Государственная система стандартизации Российской Федерации. Общие требования к построению, изложению, оформлению и содержанию стандартов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3 2 5200307 3704477087 1419662526 2685059051 3363248087 4294967268 584910322 2851215321 2005302996</w:t>
      </w:r>
      <w:r>
        <w:rPr/>
        <w:t>СНиП 10-01-94 "Система нормативных документов в строительстве. Основные положения"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 Опре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настоящих строительных нормах и правилах применены термины в соответствии с приложением А, </w:t>
      </w:r>
      <w:r>
        <w:rPr>
          <w:vanish/>
        </w:rPr>
        <w:t>#M12293 0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  <w:r>
        <w:rPr/>
        <w:t xml:space="preserve"> и </w:t>
      </w:r>
      <w:r>
        <w:rPr>
          <w:vanish/>
        </w:rPr>
        <w:t>#M12293 1 5200307 3704477087 1419662526 2685059051 3363248087 4294967268 584910322 2851215321 2005302996</w:t>
      </w:r>
      <w:r>
        <w:rPr/>
        <w:t>СНиП 10-01-94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4 Основные цели, принципы и структура</w:t>
      </w:r>
    </w:p>
    <w:p>
      <w:pPr>
        <w:pStyle w:val="Heading"/>
        <w:jc w:val="center"/>
        <w:rPr/>
      </w:pPr>
      <w:r>
        <w:rPr/>
        <w:t>подсистемы (комплекса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 Подсистема (комплекс) норм и нормативов расхода материальных ресурсов в строительстве* представляет собой совокупность взаимоувязанных методической основой, правилами разработки, обновления и применения норм и нормативов расхода материалов, необходимого для производства строительной продукции, исходя из структуры управления строительством и стадий инвестиционного цикла на территории Российской Федерации.</w:t>
      </w:r>
    </w:p>
    <w:p>
      <w:pPr>
        <w:pStyle w:val="Normal"/>
        <w:ind w:firstLine="225"/>
        <w:jc w:val="both"/>
        <w:rPr/>
      </w:pPr>
      <w:r>
        <w:rPr/>
        <w:t>----------------</w:t>
      </w:r>
    </w:p>
    <w:p>
      <w:pPr>
        <w:pStyle w:val="Normal"/>
        <w:ind w:firstLine="225"/>
        <w:jc w:val="both"/>
        <w:rPr/>
      </w:pPr>
      <w:r>
        <w:rPr/>
        <w:t>* В дальнейшем - подсистема (комплекс) норм расхода материа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 Подсистема (комплекс) норм расхода материалов направлена на решение стоящих перед строительством задач с целью обеспече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ответствия строительных материалов, конструкций и изделий своему назначению, безопасности в процессе их производства и эксплуатации в различных условиях при выполнении экономических и общетехнических требова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ки и применения норм расхода материалов, позволяющих при оптимальной технологии получать строительную продукцию заданного качества с минимальными затрат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нтроля за использованием государственных и других инвестиций в строительств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смотрения в арбитражных судах и других инстанциях спорных вопросов между заказчиками и подрядчик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одического единства разработки и применения подсистемы (комплекса) норм расхода материалов, позволяющего осуществлять привязку федеральных (типовых) норм в конкретных условиях производства с целью создания на их основе региональных, местных и других норм расхода материа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 Объектами нормирования в подсистеме (комплексе) норм расхода материалов являются: единица объема работ; укрупненные и усредненные единицы строительной продукции; здания, сооружения и объекты строительства; виды строительных, специальных строительных и монтажных работ; единицы мощности, прироста мощности и другие единицы измерения строительной прод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 Подсистема (комплекс) норм расхода материалов в строительстве построена на принципах прогрессивности, научно-технической обоснованности и взаимодействия с государственной системой стандартизации Российской Федерации и международными организациями по стандарт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грессивность норм обеспечивается путем отражения в них тенденций снижения материалоемкости единицы продукции или единицы объема работ и ориентации пользователя на рациональное использование сырьевых ресурсов, расширение применения материалов-заменителей и вторичных ресурс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учно-техническая обоснованность определяется максимальным отражением в нормах достижений в области техники, технологии, организации производства материалов, конструкций и изделий, методах ведения строительно-монтажных работ, а также современных способов их проектир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имодействие с государственной системой стандартизации Российской Федерации и международными организациями по стандартизации осуществляется посредством сопоставимости со стандартами по строительству и промышленности строительных материалов, строительным законодательством и стандартами технического развития зарубежных стра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 Структура подсистемы (комплекса) норм расхода материалов определена исходя из единства целей, задач и объектов нормирования. В ее составе формируются комплексы взаимоувязанных норм расхода материалов следующих видов: элементные, усредненные и укрупненны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масштабу применения данные виды норм подразделяются на: федеральные (типовые), территориальные (региональные) и местные (фирменные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деральные (типовые) нормы могут быть элементными, усредненными и укрупненны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риториальные (региональные) нормы могут быть усредненными и укрупненны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стные (фирменные) нормы могут быть элементны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 Федеральная (типовая) элементная норма - это расход материалов, необходимый для производства единицы продукции или объема работ, учитывающий проектные характеристики материалов, их стандартное качество, типовые технологии изготовления продукции и производства строительно-монтажных работ на территории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деральная (типовая) элементная норма регламентирует расход материала в единице объема продукции (работ), обеспечивающий ему заданные свойства при рациональном использовании материала и оптимальных способах изготовления изделий и производства строительно-монтажны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деральная (типовая) элементная норма содержит чистый расход материала и не включает отходы и потери, образующиеся при производстве, транспортировании и хране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чень федеральных (типовых) элементных норм приведен в приложении 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стная (фирменная) элементная норма - это разработанный методами технического нормирования необходимый расход материала на производство единицы продукции или единицы объема работ заданного качества с учетом фактических характеристик материалов, технологий, условий изготовления изделий на конкретном заводе (полигоне) и производства подрядных работ в конкретной строительной орган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стная (фирменная) элементная норма состоит из чистой нормы расхода материалов и нормы трудноустранимых отходов и потерь, образующихся в пределах строительной площад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7 Федеральная (типовая) усредненная норма - это расход материалов, необходимый для производства единицы продукции или объема работ заданного проектом качества, рассчитанный по усредненным характеристикам качества материалов и технологическим условиям изготовления изделий и производства строительно-монтажных работ на территории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деральная (типовая) усредненная норма включает чистый расход и типовые нормы трудноустранимых отходов и потер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чень федеральных (типовых) усредненных норм приведен в приложении 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риториальная (региональная) усредненная норма - это расход материалов, необходимый для производства единицы продукции или объема работ заданного качества с учетом усредненных характеристик материалов, технологий и условий изготовления изделий и на производстве подрядных работ в данном регионе, территории, республике, крае, обла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риториальная (региональная) усредненная норма состоит из чистой нормы и типовой нормы трудноустранимых отходов и потер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8 Федеральная (типовая) укрупненная норма - это расход материалов, необходимый для выполнения укрупненных видов работ, технологических этапов и пусковых комплексов, возведения зданий, сооружений или их частей, рассчитанный на единицу стоимости строительной продукции, единицу мощности, прироста мощности, на 1000 кв.м приведенной общей площади жилых зданий и другие показатели, выраженные в натуральных или приведенных показателях с учетом специфики отраслевой и внутриотраслевой принадлежности объектов строительства на территории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деральная (типовая) укрупненная норма включает расход материалов, определенный по федеральным (типовым) усредненным нормам с учетом типовых норм отходов и потерь, образующихся при транспортировании от поставщика до потребителя, а также расход материалов, необходимый для выполнения вспомогательных работ (ремонтных, эксплуатационных и др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чень федеральных (типовых) укрупненных норм приведен в приложении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риториальная (региональная) укрупненная норма - это расход материалов, необходимый для выполнения укрупненных видов, технологических и пусковых комплексов работ, возведения здания, сооружения или их частей, рассчитанный на единицу стоимости строительной продукции, единицу мощности, прироста мощности, на 1000 кв.м приведенной общей площади жилых зданий и другие показатели, выраженные в натуральных или приведенных показателях с учетом отраслевой и внутриотраслевой специфики объектов строительства, а также природно-климатических, экологических и других особенностей данного региона, территории, края, обла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риториальная (региональная) укрупненная норма может быть сформирована либо посредством адаптации федеральной (типовой) укрупненной нормы к условиям данного региона, либо на основе региональных усредненных норм расхода материалов с учетом типовых норм отходов и потерь, образующихся при транспортировании от поставщика до потребителя, а также расхода материалов, необходимого для выполнения вспомогательных работ (ремонтных, эксплуатационных и др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9 Размерность норм расхода - единица измерения норм расхода сырья, материалов, изделий и конструкций - должна отвечать возможностям ее использования в организации и управлении строительным производством, статистической отчетности, бухгалтерском учете, других экономических расчетах и соответствовать применяемым единицам измерения ресурсов. При выборе единицы измерения нормы рекомендуется использовать единицы международной системы СИ: длина - в м, масса - в кг, объем - в куб.м, площадь - в кв.м. При разработке усредненных или укрупненных норм, наряду с указанными, можно использовать условные (приведенные) единицы измерения: черные металлы - в тоннах стали марки Ст3, цемент - в тоннах в пересчете на марку "400", лесоматериалы - в кубических метрах круглого леса, стеновые материалы - в тысячах штук условного кирпича, листы асбестоцементные - в тысячах штук условных плиток, трубы асбестоцементные и керамические - в метрах условных труб и т.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диницы измерения объектов нормирования (п.4.3) должны в стоимостном или натуральном выражении соответствовать единицам измерения, использующимся при планировании, организации и управлении строительством исходя из инвестиционных циклов и уровней упра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5 Порядок и методы разработки норм расхода</w:t>
      </w:r>
    </w:p>
    <w:p>
      <w:pPr>
        <w:pStyle w:val="Heading"/>
        <w:jc w:val="center"/>
        <w:rPr/>
      </w:pPr>
      <w:r>
        <w:rPr/>
        <w:t>материало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 Порядок разработки, согласования, принятия и применения норм расхода материалов, установленный настоящим СНиПом, является обязательным для разработчиков элементных, усредненных и укрупненных норм - федеральных (типовых), территориальных (региональных) и местных (фирменных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 Номенклатура объектов нормирования, материальных ресурсов и единиц измерения, по которым формируются федеральные (типовые) нормы, устанавливается Минстроем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деральные (типовые) нормы разрабатываются под методическим руководством и по заданию Минстроя России ведущими проектными, проектно-технологическими, научно-исследовательскими и другими организац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деральные (типовые) нормы принимаются (согласовываются) Минстроем России и рекомендуются к использованию на всей территории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 Номенклатура объектов нормирования, материальных ресурсов и единиц измерения, по которым формируются территориальные нормы, устанавливается местной администрацией республик в составе Российской Федерации, краев, областей, автономных образований или действующими на всей территории региона предприятиями и организациями независимо от форм собственности. Территориальные нормы разрабатываются по действующим типовым (федеральным) методикам с учетом местных условий по заданию администрации региона проектными, проектно-технологическими, научно-исследовательскими и другими организац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риториальные нормы принимаются (согласовываются) в соответствии с действующим порядком и рекомендуются к использованию на территории данного регио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 Номенклатура объектов нормирования, материальных ресурсов и единиц измерения, по которым формируются местные нормы, устанавливается руководством строительно-монтажной организации, завода, фирмы, акционерного общества и т.п. Местные нормы разрабатываются по действующим типовым (федеральным) методикам с учетом фактических характеристик материалов, технологий, условий изготовления изделий и производства строительно-монтажных работ на конкретном заводе (полигоне) и в конкретной строительной орган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стные нормы утверждаются (согласовываются) руководством строительно-монтажной организации, завода, фирмы, акционерного общества и т.п. и рекомендуются к применению на данном предприятии и в орган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 В зависимости от вида норм (элементные, усредненные, укрупненные) могут применяться различные методы их нормир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разработке элементных норм используется сочетание расчетно-аналитического и опытного методов. Расчетно-аналитическим методом рассчитывается расход материалов на единицу продукции по данным рабочих чертежей, конструкторских спецификаций, рецептур, технологических регламентов и т.п. Нормируемые величины трудноустранимых технологических отходов и потерь определяются на основе карт технологических процессов, технологических карт раскроя, согласования обработки, актов взвешивания заготовок и т.п. Условия проведения опытов должны быть наиболее типичными для данной технологии конкретного производства и максимально приближенными к условиям реал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разработке усредненных и укрупненных норм используется в основном расчетно-аналитический метод в сочетании с отчетно-статистическим. При расчете указанным способом необходимо учитывать сопоставимость конструкций, технологий и организаций производства, опыт передовых организаций, изменение структуры и ассортимента материалов с использованием данных об их фактических удельных расходах на единицу продукции или вид строительно-монтажны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 Нормы расхода материалов подлежат пересмотру по мере внедрения новых технологических процессов, повышения уровня организации строительного производства, изменения свойств и видов материалов, позволяющих уменьшить их расход на единицу продукции и вид строительно-монтажны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6 Содержание, построение, изложение и</w:t>
      </w:r>
    </w:p>
    <w:p>
      <w:pPr>
        <w:pStyle w:val="Heading"/>
        <w:jc w:val="center"/>
        <w:rPr/>
      </w:pPr>
      <w:r>
        <w:rPr/>
        <w:t>оформление норм расхода материалов в</w:t>
      </w:r>
    </w:p>
    <w:p>
      <w:pPr>
        <w:pStyle w:val="Heading"/>
        <w:jc w:val="center"/>
        <w:rPr/>
      </w:pPr>
      <w:r>
        <w:rPr/>
        <w:t>строительств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 Разработанные нормы и нормативные показатели расхода материальных ресурсов объединяются в сборники, и им присваивается соответствующий номер. Формы обложки и первой страницы нормативного документа по расходу материалов в строительстве приведены в приложениях Д, Е. Сборники норм и нормативов расхода материалов должны содержать техническую часть и таблицы нор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 Техническая часть должна состоять из разделов: "Общие указания", "Правила исчисления объемов работ" (или изделий) и "Коэффициенты к нормам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разделе "Общие указания" должны помещаться общие для сборника сведения о назначении и порядке применения норм. Запрещается помещать в этом разделе информацию, влияющую на размер нор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разделе "Правила исчисления объемов работ", кроме правил, могут приводиться при необходимости формулы и примеры расче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разделе "Коэффициенты к нормам" при необходимости могут помещаться коэффициенты, разработанные для сокращения количества аналогичных норм при изменении условий производства работ, технологии, замене материалов, приспособлений и т.п. При этом условия использования коэффициентов должны быть четко определе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ункты технической части должны иметь двойную нумерацию, состоящую из номера раздела и порядкового номера внутри разде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3 Таблицы норм должны иметь наименование, описание состава работ, измеритель и количественные показатели норм. Наименование таблицы должно обозначать процесс производства работ (изделий) и иметь самостоятельный законченный смысл. Не допускается присваивать одно наименование нескольким таблиц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головочная часть таблицы может формироваться из нескольких уровней по вертикали. На верхнем уровне помещается информация, общая для многих норм; на втором - для нескольких норм и т.д.; на последнем - для одной нормы. Последовательное соединение наименования таблицы и информации, помещенной в заголовочной части таблицы, при прочтении сверху вниз должно давать законченное и грамматически правильное наименование норм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описании состава работ должен приводиться полный перечень основных операций. Если работа относится не ко всем нормам таблицы, то необходимо указывать номера граф, к которым она относи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4 Измеритель должен относиться ко всем графам таблицы и содержать единицу измерения, множитель и поясняющий текс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5 Наименование и единица измерения материала должны совпадать с наименованием и единицей измерения, предусмотренными Классификатором промышленной и сельскохозяйственной продукции (ОКП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6 Каждая графа таблицы должна включать нормы по конкретному варианту выполнения данного вида работ (изделия), а таблица в целом - объединять однородные нормы. Не рекомендуется объединять в одну таблицу нормы на разные виды работ (изделий) или нормы, имеющие разные измерители. Не следует под таблицами помещать примечания, содержащие информацию, влияющую на размер нор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7 В сборниках таблицы норм рекомендуется объединять в разделы и подразделы. Каждый раздел и подраздел должен иметь номер и наименование. Разделы должны нумероваться в пределах сборника, а подразделы - в пределах раздела. Наименование подраздела должно конкретизировать наименование раздела, не повторяя ег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8 Нумерация разделов и таблиц норм ведется в целом по сборнику сквозным методом, а страниц - от титульного листа, являющегося первой страницей, без проставления на нем номера. Каждый сборник должен иметь оглавл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7 Применение норм расхода материалов в</w:t>
      </w:r>
    </w:p>
    <w:p>
      <w:pPr>
        <w:pStyle w:val="Heading"/>
        <w:jc w:val="center"/>
        <w:rPr/>
      </w:pPr>
      <w:r>
        <w:rPr/>
        <w:t>строительств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 Нормы и нормативные показатели расхода материалов в строительстве применяются в пределах установленной каждым документом области в соответствии с положениями, предусмотренными настоящим СНиП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2 Обязательные положения и требования настоящих строительных норм и правил подлежат применению всеми органами управления, предприятиями и организациями независимо от организационно-правовых форм и ведомственной принадлежности, включая общественные и иные организации, совместные предприятия с участием зарубежных партнеров, зарубежными юридическими и физическими лицами. Разрешение на отступления от обязательных требований настоящего СНиПа в обоснованных случаях дает Минстрой России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3 Рекомендательные положения данного СНиПа применяются по усмотрению исполнителя (разработчика норм) или потребителя (заказчика). После согласования этих положений в установленном порядке они являются обязательными как для исполнителя, так и для заказчи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4 Юридические и физические лица несут ответственность за нарушение обязательных требований и правильность применения положений настоящего СНиПа в соответствии с действующим законодательств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ложение А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ермины и их опре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8160" w:type="dxa"/>
        <w:jc w:val="left"/>
        <w:tblInd w:w="-2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2325"/>
        <w:gridCol w:w="5835"/>
      </w:tblGrid>
      <w:tr>
        <w:trPr/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Терми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ределени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  <w:t>Единица продукции    Определенное количество продукции в единицах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измерения массы,   объема,   площади,    длины,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стоим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оменклатура мате-   Упорядоченный перечень наименований сырья и</w:t>
      </w:r>
    </w:p>
    <w:p>
      <w:pPr>
        <w:pStyle w:val="Preformat"/>
        <w:rPr/>
      </w:pPr>
      <w:r>
        <w:rPr/>
        <w:t>риальных ресурсов    материа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орма расхода мате-  Количество материальных ресурсов, необходимое</w:t>
      </w:r>
    </w:p>
    <w:p>
      <w:pPr>
        <w:pStyle w:val="Preformat"/>
        <w:rPr/>
      </w:pPr>
      <w:r>
        <w:rPr/>
        <w:t>риальных ресурсов    для производства единицы продукции (рабо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ормативы матери-    Поэлементные составляющие норм расхода сырья и</w:t>
      </w:r>
    </w:p>
    <w:p>
      <w:pPr>
        <w:pStyle w:val="Preformat"/>
        <w:rPr/>
      </w:pPr>
      <w:r>
        <w:rPr/>
        <w:t>альных ресурсов      материа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бъект нормирования  Вид продукции или работ, на производство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которых определяется норма или норматив расхода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ресур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етод нормирования   Способ разработки норм, нормативов или норма-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тивных показателей расхода ресур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Чистая норма         Количество материалов, необходимое для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производства единицы продукции (работ) без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учета всех видов отходов и потер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тходы технологи-    Остатки сырья и материалов, образующиеся в</w:t>
      </w:r>
    </w:p>
    <w:p>
      <w:pPr>
        <w:pStyle w:val="Preformat"/>
        <w:rPr/>
      </w:pPr>
      <w:r>
        <w:rPr/>
        <w:t>ческие               процессе превращения (переработки) исходных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материалов в готовую  продукцию,  если они не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могут быть использованы в процессе изготовления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этой проду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тходы технологи-    Отходы, возникновение которых обусловлено</w:t>
      </w:r>
    </w:p>
    <w:p>
      <w:pPr>
        <w:pStyle w:val="Preformat"/>
        <w:rPr/>
      </w:pPr>
      <w:r>
        <w:rPr/>
        <w:t>ческие трудно-       техническим уровнем технологического</w:t>
      </w:r>
    </w:p>
    <w:p>
      <w:pPr>
        <w:pStyle w:val="Preformat"/>
        <w:rPr/>
      </w:pPr>
      <w:r>
        <w:rPr/>
        <w:t>устранимые           оборудования и качественными характеристиками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сырья и материа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тходы технологи-    Отходы, возникающие при нарушении</w:t>
      </w:r>
    </w:p>
    <w:p>
      <w:pPr>
        <w:pStyle w:val="Preformat"/>
        <w:rPr/>
      </w:pPr>
      <w:r>
        <w:rPr/>
        <w:t>ческие устранимые    технологической дисциплины, требований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стандартов и т.п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отери технологи-    Часть сырья, материалов, которая утрачивается</w:t>
      </w:r>
    </w:p>
    <w:p>
      <w:pPr>
        <w:pStyle w:val="Preformat"/>
        <w:rPr/>
      </w:pPr>
      <w:r>
        <w:rPr/>
        <w:t>ческие               в процессе производства продукции (работ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отери технологи-    Неизбежные потери, зависящие от технического</w:t>
      </w:r>
    </w:p>
    <w:p>
      <w:pPr>
        <w:pStyle w:val="Preformat"/>
        <w:rPr/>
      </w:pPr>
      <w:r>
        <w:rPr/>
        <w:t>ческие трудно-       уровня и состояния оборудования, а также</w:t>
      </w:r>
    </w:p>
    <w:p>
      <w:pPr>
        <w:pStyle w:val="Preformat"/>
        <w:rPr/>
      </w:pPr>
      <w:r>
        <w:rPr/>
        <w:t>устранимые           качественных характеристик материа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отери технологи-    Потери, вызванные отступлением от установленных</w:t>
      </w:r>
    </w:p>
    <w:p>
      <w:pPr>
        <w:pStyle w:val="Preformat"/>
        <w:rPr/>
      </w:pPr>
      <w:r>
        <w:rPr/>
        <w:t>ческие устранимые    рецептур, технологий, требований стандартов и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технических условий по качеству сырья и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материа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center"/>
        <w:rPr/>
      </w:pPr>
      <w:r>
        <w:rPr>
          <w:vanish/>
        </w:rPr>
        <w:t>#G0</w:t>
      </w:r>
      <w:r>
        <w:rPr/>
        <w:t>Приложение Б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Перечень федеральных (типовых) элементных норм </w:t>
      </w:r>
    </w:p>
    <w:p>
      <w:pPr>
        <w:pStyle w:val="Heading"/>
        <w:jc w:val="center"/>
        <w:rPr/>
      </w:pPr>
      <w:r>
        <w:rPr/>
      </w:r>
    </w:p>
    <w:tbl>
      <w:tblPr>
        <w:tblW w:w="8130" w:type="dxa"/>
        <w:jc w:val="left"/>
        <w:tblInd w:w="43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680"/>
        <w:gridCol w:w="6450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 сборни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</w:tbl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01         Земляные работы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05         Свайные работы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06         Устройство бетонных и железобетонных конструкций</w:t>
      </w:r>
    </w:p>
    <w:p>
      <w:pPr>
        <w:pStyle w:val="Preformat"/>
        <w:rPr/>
      </w:pPr>
      <w:r>
        <w:rPr>
          <w:rFonts w:eastAsia="Courier New"/>
        </w:rPr>
        <w:t xml:space="preserve">                </w:t>
      </w:r>
      <w:r>
        <w:rPr/>
        <w:t>монолитных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07         Монтаж бетонных и железобетонных конструкций              </w:t>
      </w:r>
    </w:p>
    <w:p>
      <w:pPr>
        <w:pStyle w:val="Preformat"/>
        <w:rPr/>
      </w:pPr>
      <w:r>
        <w:rPr>
          <w:rFonts w:eastAsia="Courier New"/>
        </w:rPr>
        <w:t xml:space="preserve">                </w:t>
      </w:r>
      <w:r>
        <w:rPr/>
        <w:t>сборных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08         Конструкции из кирпича и блоков  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0         Деревянные конструкции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11         Пол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2         Кровли    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5.01      Облицовочные работы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5.02      Штукатурные работы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15.04      Малярные 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15.05      Стекольные 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5.06      Обойные работы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27         Автомобильные дороги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09         Металлические конструкции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6         Трубопроводы внутренние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7         Водопровод и канализация - внутренние устройства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8         Отопление - внутренние устройства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19         Газоснабжение - внутренние устрой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20         Вентиляция и кондиционирование воздуха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2         Водопровод - наружные се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3         Канализация -  наружные се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4         Теплоснабжение и газопроводы - наружные се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6         Теплоизоляционные 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13         Защита строительных конструкций и оборудования от</w:t>
      </w:r>
    </w:p>
    <w:p>
      <w:pPr>
        <w:pStyle w:val="Preformat"/>
        <w:rPr/>
      </w:pPr>
      <w:r>
        <w:rPr>
          <w:rFonts w:eastAsia="Courier New"/>
        </w:rPr>
        <w:t xml:space="preserve">                </w:t>
      </w:r>
      <w:r>
        <w:rPr/>
        <w:t>корроз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14         Конструкции в сельском строительст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1         Электроосвещение зд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5         Магистральные трубопроводы газонефтепродук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8         Железные дорог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1         Аэродром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2         Трамвайные пу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3         Линии электропередач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5         Промышленные печи и труб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6         Работы при реконструкции зданий и соору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е - Перечень сборников приведен в порядке их разработки, ввода в действие и изд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ложение В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Перечень федеральных (типовых) усредненных норм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8115" w:type="dxa"/>
        <w:jc w:val="left"/>
        <w:tblInd w:w="43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575"/>
        <w:gridCol w:w="6540"/>
      </w:tblGrid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N сборник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         Земляные работы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2         Горно-вскрышные работы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3         Буровзрывные работы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4         Скважины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5         Свайные работы. Закрепление грунтов. Опускные колодцы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6         Бетонные и железобетонные конструкции монолитные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7         Бетонные и железобетонные конструкции сборные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8         Конструкции из кирпича и блоков  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9         Металлические констру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0        Деревянные конструкции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11        Пол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2        Кровли    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13        Защита строительных конструкций и оборудования от</w:t>
      </w:r>
    </w:p>
    <w:p>
      <w:pPr>
        <w:pStyle w:val="Preformat"/>
        <w:rPr/>
      </w:pPr>
      <w:r>
        <w:rPr>
          <w:rFonts w:eastAsia="Courier New"/>
        </w:rPr>
        <w:t xml:space="preserve">               </w:t>
      </w:r>
      <w:r>
        <w:rPr/>
        <w:t xml:space="preserve">коррозии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4        Конструкции в сельском хозяйстве 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15        Отделочные 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6        Трубопроводы внутренние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7        Водопровод и канализация - внутренние устройства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8        Отопление - внутренние устройства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19        Газоснабжение - внутренние устройства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20        Вентиляция и кондиционирование воздуха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21        Электроосвещение зданий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22        Водопровод - наружные сети      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23        Канализация - наружные сети      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4        Теплоснабжение и газопроводы - наружные сети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25        Магистральные трубопроводы газонефтепродуктов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6        Теплоизоляционные 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7        Автомобильные дорог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8        Железные дорог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29        Тоннели и метрополите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0        Мосты и труб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1        Аэродром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2        Трамвайные пу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3        Линии электропередач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4        Сооружения связи,радиовещания и телевид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5        Горно-проходческие 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6        Земляные конструкции гидротехнических соору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7        Бетонные и железобетонные конструкции гидротехнических</w:t>
      </w:r>
    </w:p>
    <w:p>
      <w:pPr>
        <w:pStyle w:val="Preformat"/>
        <w:rPr/>
      </w:pPr>
      <w:r>
        <w:rPr>
          <w:rFonts w:eastAsia="Courier New"/>
        </w:rPr>
        <w:t xml:space="preserve">               </w:t>
      </w:r>
      <w:r>
        <w:rPr/>
        <w:t>соору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8        Каменные конструкции гидротехнических соору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39        Металлические конструкции гидротехнических соору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0        Деревянные конструкции гидротехнических соору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1        Гидроизоляционные работы в гидротехнических сооружения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2        Берегоукрепительные 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3        Судовозные пути стапелей и слип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4        Подводно-строительные(водолазные)рабо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5        Промышленные печи и труб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6        Работы при реконструкции зданий и соору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7        Озеленение. Защитные лесонасаждения. Многолетние</w:t>
      </w:r>
    </w:p>
    <w:p>
      <w:pPr>
        <w:pStyle w:val="Preformat"/>
        <w:rPr/>
      </w:pPr>
      <w:r>
        <w:rPr>
          <w:rFonts w:eastAsia="Courier New"/>
        </w:rPr>
        <w:t xml:space="preserve">               </w:t>
      </w:r>
      <w:r>
        <w:rPr/>
        <w:t>плодовые насажд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8        Скважины на нефть и  газ в морских условия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49        Скважины на нефть и газ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center"/>
        <w:rPr/>
      </w:pPr>
      <w:r>
        <w:rPr>
          <w:vanish/>
        </w:rPr>
        <w:t>#G0</w:t>
      </w:r>
      <w:r>
        <w:rPr/>
        <w:t xml:space="preserve">Приложение Г </w:t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еречень федеральных (типовых) укрупненных норм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Нормы  расхода материалов и изделий на 1000 кв.м приведенной общей площади жилых зд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Нормы  расхода  материалов  и   изделий   на   единицу   мощности  (прироста мощности) по отраслям и видам производ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 Нормы  расхода  материалов и изделий на единицу сметной стоимости строительно-монтажных работ по объектам строительства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ложение Д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Форма обложки нормативного документа</w:t>
      </w:r>
    </w:p>
    <w:p>
      <w:pPr>
        <w:pStyle w:val="Heading"/>
        <w:jc w:val="center"/>
        <w:rPr/>
      </w:pPr>
      <w:r>
        <w:rPr/>
        <w:t xml:space="preserve">по расходу материалов в строительств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0"/>
        <w:gridCol w:w="6570"/>
      </w:tblGrid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стема нормативных документов в строительст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ид нормативного документа по расходу материалов</w:t>
            </w:r>
          </w:p>
          <w:p>
            <w:pPr>
              <w:pStyle w:val="Normal"/>
              <w:jc w:val="center"/>
              <w:rPr/>
            </w:pPr>
            <w:r>
              <w:rPr/>
              <w:t>в строительстве - СНиП, СП, РД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ая полоса:</w:t>
            </w:r>
          </w:p>
          <w:p>
            <w:pPr>
              <w:pStyle w:val="Normal"/>
              <w:rPr/>
            </w:pPr>
            <w:r>
              <w:rPr/>
              <w:t>СНиП - красная:</w:t>
            </w:r>
          </w:p>
          <w:p>
            <w:pPr>
              <w:pStyle w:val="Normal"/>
              <w:rPr/>
            </w:pPr>
            <w:r>
              <w:rPr/>
              <w:t>СП - синяя;</w:t>
            </w:r>
          </w:p>
          <w:p>
            <w:pPr>
              <w:pStyle w:val="Normal"/>
              <w:rPr/>
            </w:pPr>
            <w:r>
              <w:rPr/>
              <w:t>РДС - зеле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ид норм по масштабу примене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нормативного документа</w:t>
            </w:r>
          </w:p>
          <w:p>
            <w:pPr>
              <w:pStyle w:val="Normal"/>
              <w:jc w:val="center"/>
              <w:rPr/>
            </w:pPr>
            <w:r>
              <w:rPr/>
              <w:t>по расходу материалов в строительств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обозначение нормативного документа по расходу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в в строительств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ДАНИЕ ОФИЦИА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ное и сокращенное наименование органа, </w:t>
            </w:r>
          </w:p>
          <w:p>
            <w:pPr>
              <w:pStyle w:val="Normal"/>
              <w:jc w:val="center"/>
              <w:rPr/>
            </w:pPr>
            <w:r>
              <w:rPr/>
              <w:t>утвердившего докумен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город, где расположен орга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год изд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ложение Е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Форма первой страницы нормативного документа </w:t>
      </w:r>
    </w:p>
    <w:p>
      <w:pPr>
        <w:pStyle w:val="Heading"/>
        <w:jc w:val="center"/>
        <w:rPr/>
      </w:pPr>
      <w:r>
        <w:rPr/>
        <w:t xml:space="preserve">по расходу материалов в строительств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Обозначение документ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ид нормативного документа по расходу материалов</w:t>
            </w:r>
          </w:p>
          <w:p>
            <w:pPr>
              <w:pStyle w:val="Normal"/>
              <w:jc w:val="center"/>
              <w:rPr/>
            </w:pPr>
            <w:r>
              <w:rPr/>
              <w:t>в строительстве)</w:t>
            </w:r>
          </w:p>
          <w:p>
            <w:pPr>
              <w:pStyle w:val="Heading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документа на русском язык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именование документа на английском языке - для 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х нормативных документов)</w:t>
            </w:r>
          </w:p>
          <w:p>
            <w:pPr>
              <w:pStyle w:val="Heading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ата введения _____________________________</w:t>
            </w:r>
          </w:p>
          <w:p>
            <w:pPr>
              <w:pStyle w:val="Normal"/>
              <w:ind w:firstLine="6075"/>
              <w:jc w:val="both"/>
              <w:rPr/>
            </w:pPr>
            <w:r>
              <w:rPr/>
              <w:t>(год, месяц, число)</w:t>
            </w:r>
          </w:p>
          <w:p>
            <w:pPr>
              <w:pStyle w:val="Normal"/>
              <w:ind w:firstLine="6075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Издание официальное                                                                                                    1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документа сверен по:</w:t>
      </w:r>
    </w:p>
    <w:p>
      <w:pPr>
        <w:pStyle w:val="Normal"/>
        <w:rPr/>
      </w:pPr>
      <w:r>
        <w:rPr/>
        <w:t>официальное издание</w:t>
      </w:r>
    </w:p>
    <w:p>
      <w:pPr>
        <w:pStyle w:val="Normal"/>
        <w:rPr/>
      </w:pPr>
      <w:r>
        <w:rPr/>
        <w:t>Минстрой России - М: ГП ЦПП,</w:t>
      </w:r>
    </w:p>
    <w:p>
      <w:pPr>
        <w:pStyle w:val="Normal"/>
        <w:rPr/>
      </w:pPr>
      <w:r>
        <w:rPr/>
        <w:t xml:space="preserve">1995    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</w:rPr>
    </w:pPr>
    <w:r>
      <w:rPr>
        <w:b/>
        <w:bCs/>
      </w:rPr>
      <w:t>СНиП 82-01-95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35:00Z</dcterms:created>
  <dc:creator>Know-House</dc:creator>
  <dc:description/>
  <dc:language>en-US</dc:language>
  <cp:lastModifiedBy>Know-House</cp:lastModifiedBy>
  <dcterms:modified xsi:type="dcterms:W3CDTF">2004-10-11T10:24:00Z</dcterms:modified>
  <cp:revision>2</cp:revision>
  <dc:subject/>
  <dc:title>СНиП 82-01-95</dc:title>
</cp:coreProperties>
</file>