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100.wmf" ContentType="image/x-wmf"/>
  <Override PartName="/word/media/image4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4.wmf" ContentType="image/x-wmf"/>
  <Override PartName="/word/media/image140.wmf" ContentType="image/x-wmf"/>
  <Override PartName="/word/media/image137.png" ContentType="image/png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5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СТРОИТЕЛЬНЫЕ НОРМЫ И ПРАВИЛ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РОИТЕЛЬНАЯ ТЕПЛОТЕХНИК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79-07-01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НИИСФ Госстроя СССР с участием НИИЭС и ЦНИИпромзданий Госстроя СССР, ЦНИИЭП жилища Госгражданстроя, ЦНИИЭПсельстроя Госагропрома СССР, МИСИ им. В.В.Куйбышева Минвуза СССР, ВЦНИИОТ ВЦСПС, НИИ общей и коммунальной гигиены им. А.Н.Сысина Академии медицинских наук СССР, НИИ Мосстроя и МНИИТЭП Мосгорисполко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дакторы - инженеры Р.Т.Смольяков, В.А.Глухарев (Госстрой СССР), доктора техн. наук Ф.В.Ушков, Ю.А.Табунщиков, кандидаты техн. наук Ю.А.Матросов, И.Н.Бутовский, М.А.Гуревич (НИИСФ Госстроя СССР), канд. экон. наук И.А.Апарин (НИИЭС Госстроя СССР) и канд. техн. наук Л.Н.Ануфриев (ЦНИИЭПсельстрой Госагропрома СССР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НИИСФ Госстр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комитета СССР по делам строительства от 14 марта 1979 г. № 28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введением в действие СНиП II-3-79* «Строительная теплотехника» утрачивает силу глава СНиП II-А.7-71 «Строительная теплотехника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НиП II-3-79* «Строительная теплотехника» является переизданием СНиП II-3-79 «Строительная теплотехника» с изменениями, утвержденными и введенными в действие с 1 июля 1986 г. постановлением Госстроя СССР от 19 декабря 1985 г. № 241 и изменением № 3, введенным в действие с 1 сентября 1995 г. </w:t>
      </w:r>
      <w:r>
        <w:rPr>
          <w:vanish/>
        </w:rPr>
        <w:t>#M12291 5200047</w:t>
      </w:r>
      <w:r>
        <w:rPr/>
        <w:t>постановлением Минстроя России от 11.08.95 г. № 18-8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нкты, таблицы и приложения, в которые внесены изменения, отмечены в СНиП звезд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СНиП  II-3-79* «Строительная теплотехника» внесено изменение N 4, утвержденное и введенное в действие с 1 марта 1998 г. </w:t>
      </w:r>
      <w:r>
        <w:rPr>
          <w:vanish/>
        </w:rPr>
        <w:t>#M12293 0 871001233 557313239 2712240448 2851215321 2005302996 4294960680 3423978133 4294967268 2685054973</w:t>
      </w:r>
      <w:r>
        <w:rPr/>
        <w:t>постановлением Госстроя России от 19 января 1998 г. N 18-8</w:t>
      </w:r>
      <w:r>
        <w:rPr>
          <w:vanish/>
        </w:rPr>
        <w:t>#S</w:t>
      </w:r>
      <w:r>
        <w:rPr/>
        <w:t>. Пункты, таблицы и приложения, в которые внесены изменения отмечены в настоящих Строительных нормах и правилах знаком (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я внесены юридическим бюро "Кодекс" по БСТ N 3, 1998 г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диницы физических величин даны в единицах Международной системы (СИ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астоящие нормы строительной теплотехники должны соблюдаться при проектировании ограждающих конструкций (наружных и внутренних стен, перегородок, покрытий, чердачных и междуэтажных перекрытий, полов, заполнений проемов: окон, фонарей, дверей, ворот) новых и реконструируемых зданий и сооружений различного назначения (жилых, общественных_1, производственных и вспомогательных промышленных предприятий, сельскохозяйственных и складских_2) с нормируемыми температурой или температурой и относительной влажностью внутреннего воздуха.</w:t>
      </w:r>
    </w:p>
    <w:p>
      <w:pPr>
        <w:pStyle w:val="Normal"/>
        <w:ind w:firstLine="225"/>
        <w:jc w:val="both"/>
        <w:rPr/>
      </w:pPr>
      <w:r>
        <w:rPr/>
        <w:t xml:space="preserve">____________     </w:t>
      </w:r>
    </w:p>
    <w:p>
      <w:pPr>
        <w:pStyle w:val="Normal"/>
        <w:ind w:firstLine="225"/>
        <w:jc w:val="both"/>
        <w:rPr/>
      </w:pPr>
      <w:r>
        <w:rPr/>
        <w:t>_1 Номенклатура общественных зданий в настоящей главе СНиП принята в соответствии с общесоюзным классификатором «Отрасли народного хозяйства» (ОКОНХ), утвержденным постановлением Госстандарта СССР от 14 ноября 1975 г. № 1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_2 Далее в тексте для краткости здания и сооружения: складские, сельскохозяйственные и производственные промышленных предприятий, когда нормы относятся ко всем этим зданиям и сооружениям, объединяются термином «производственные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В целях сокращения потерь тепла в зимний период и поступлений тепла в летний период при проектировании зданий и сооружений следует предусматрив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бъемно-планировочные решения с учетом обеспечения наименьшей площади ограждающих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солнцезащиту световых проемов в соответствии с нормативной величиной коэффициента теплопропускания солнцезащитных устройст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лощадь световых проемов в соответствии с нормированным значением коэффициента естественной освещен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рациональное применение эффективных теплоизоляционных материал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уплотнение притворов и фальцев в заполнениях проемов и сопряжений элементов (швов) в наружных стенах и покрыт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Влажностный режим помещений зданий и сооружений в зимний период в зависимости от относительной влажности и температуры внутреннего воздуха следует устанавливать по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оны влажности территории СССР следует принимать по прил. 1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ия эксплуатации ограждающих конструкций в зависимости от влажностного режима помещений и зон влажности района строительства следует устанавливать по при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73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1905"/>
        <w:gridCol w:w="1890"/>
        <w:gridCol w:w="195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ость внутреннего воздуха, %, при температур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2°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12 до 24°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24°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60 до 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50 до 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40 до 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60 до 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50 до 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р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6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Гидроизоляцию стен от увлажнения грунтовой влагой следует предусматривать (с учетом материала и конструкции стен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изонтальную - в стенах (наружных, внутренних и перегородках) выше отмостки здания или сооружения, а также ниже уровня пола цокольного или подвального этаж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ртикальную - подземной части стен с учетом гидрогеологических условий и назначения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*. При проектировании зданий и сооружений следует предусматривать защиту внутренней и наружной поверхностей стен от воздействия влаги (производственной и бытовой) и атмосферных осадков (устройством облицовки или штукатурки, окраской водоустойчивыми составами и др.) с учетом материала стен, условий их эксплуатации и требований нормативных документов по проектированию отдельных видов зданий, сооружений и строитель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многослойных наружных стенах производственных зданий с влажным или мокрым режимом помещений допускается предусматривать устройство вентилируемых воздушных прослоек, а при непосредственном периодическом увлажнении стен помещений - устройство вентилируемой прослойки с защитой внутренней поверхности от воздействия вл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В наружных стенах зданий и сооружений с сухим или нормальным режимом помещений допускается предусматривать невентилируемые (замкнутые) воздушные прослойки и каналы высотой не более высоты этажа и не более 6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неорганического влагостойкого утеплителя толщиной, определяемой из условия обеспечения термического сопротивления этого слоя утеплителя не менее термического сопротивления наружной ст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СОПРОТИВЛЕНИЕ ТЕПЛОПЕРЕДАЧЕ 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"/>
        <w:gridCol w:w="7935"/>
        <w:gridCol w:w="60"/>
        <w:gridCol w:w="150"/>
      </w:tblGrid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ind w:firstLine="225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2.1*(К). Приведенное сопротивление теплопередаче ограждающих конструкций R(0) следует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принимать в соответствии с заданием на проектирование, но не менее требуемых значений,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определяемых исходя из санитарно-гигиенических и комфортных условий  по формуле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 условий энергосбережения - по табл. 1а* (первый этап) и табл. 1б* (второй этап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>В табл. 1а* (первый этап) приведены минимальные значения сопротивления теплопередаче, которые должны приниматься в проектах с 1 сентября 1995 года и обеспечиваться в строительстве начиная с 1 июля 1996 года, кроме зданий высотой до трех этажей со стенами из мелкоштучных материалов. В заданиях на проектирование могут быть установлены более высокие показатели теплозащиты, в том числе соответствующие нормам табл. 1б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абл. 1б* (второй этап) приведены минимальные значения сопротивления теплопередаче для зданий, строительство которых начинается с 1 января 2000 года. При этом, для вновь строящихся зданий высотой до 3-х этажей со стенами из мелкоштучных материалов, а также реконструируемых и капитально ремонтируемых независимо от этажности сроки введения в действие требований табл. 1б* устанавливаются как для первого эта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зданий с влажным или мокрым режимом, зданий с избытками явного тепла, более 23 Вт/куб.м, зданий, предназначенных для сезонной эксплуатации (осенью или весной), и зданий с расчетной температурой внутреннего воздуха 12°С и ниже, а также для внутренних стен, перегородок и перекрытий между помещениями при разности расчетных температур воздуха в этих помещениях более 6°С приведенное сопротивление теплопередаче ограждающих конструкций (за исключением светопрозрачных) следует принимать не ниже значений, определяемых по формуле (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ребуемое сопротивление теплопередаче ограждающих конструкций охлаждаемых зданий и сооружений следует принимать по </w:t>
      </w:r>
      <w:r>
        <w:rPr>
          <w:vanish/>
        </w:rPr>
        <w:t>#M12291 871001035</w:t>
      </w:r>
      <w:r>
        <w:rPr/>
        <w:t>СНиП 2.11.02-8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а*(К)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3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1155"/>
        <w:gridCol w:w="195"/>
        <w:gridCol w:w="570"/>
        <w:gridCol w:w="15"/>
        <w:gridCol w:w="1245"/>
        <w:gridCol w:w="1290"/>
        <w:gridCol w:w="1080"/>
        <w:gridCol w:w="915"/>
      </w:tblGrid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денное сопротивление теплопередач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Здания и</w:t>
            </w:r>
          </w:p>
          <w:p>
            <w:pPr>
              <w:pStyle w:val="Normal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дусо-сутки отопитель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°С·су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граждающих конструкций, не мене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т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покрытий и перекрытий над проезд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перекрытий чердачных, над холодными подпольями и подвал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кон и балконных две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фонар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но-</w:t>
            </w:r>
          </w:p>
          <w:p>
            <w:pPr>
              <w:pStyle w:val="Normal"/>
              <w:rPr/>
            </w:pPr>
            <w:r>
              <w:rPr/>
              <w:t>профилактические и детские учреждения,</w:t>
            </w:r>
          </w:p>
          <w:p>
            <w:pPr>
              <w:pStyle w:val="Normal"/>
              <w:rPr/>
            </w:pPr>
            <w:r>
              <w:rPr/>
              <w:t xml:space="preserve">школы, интернат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 xml:space="preserve">3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 xml:space="preserve">5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 xml:space="preserve">4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ных выше, администра-</w:t>
            </w:r>
          </w:p>
          <w:p>
            <w:pPr>
              <w:pStyle w:val="Normal"/>
              <w:rPr/>
            </w:pPr>
            <w:r>
              <w:rPr/>
              <w:t>тивные и бытовые,</w:t>
            </w:r>
          </w:p>
          <w:p>
            <w:pPr>
              <w:pStyle w:val="Normal"/>
              <w:rPr/>
            </w:pPr>
            <w:r>
              <w:rPr/>
              <w:t>за исключением по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 xml:space="preserve">мокрым режим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 xml:space="preserve">5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3,8</w:t>
            </w:r>
          </w:p>
          <w:p>
            <w:pPr>
              <w:pStyle w:val="Normal"/>
              <w:rPr/>
            </w:pPr>
            <w:r>
              <w:rPr/>
              <w:t xml:space="preserve">4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с сухим и</w:t>
            </w:r>
          </w:p>
          <w:p>
            <w:pPr>
              <w:pStyle w:val="Normal"/>
              <w:rPr/>
            </w:pPr>
            <w:r>
              <w:rPr/>
              <w:t>нормальным</w:t>
            </w:r>
          </w:p>
          <w:p>
            <w:pPr>
              <w:pStyle w:val="Normal"/>
              <w:rPr/>
            </w:pPr>
            <w:r>
              <w:rPr/>
              <w:t xml:space="preserve">режим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 xml:space="preserve">2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3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2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Промежуточные 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firstLine="450"/>
              <w:jc w:val="both"/>
              <w:rPr/>
            </w:pPr>
            <w:r>
              <w:rPr/>
              <w:drawing>
                <wp:inline distT="0" distB="0" distL="0" distR="0">
                  <wp:extent cx="299720" cy="207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0" t="-174" r="-1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4545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ледует определять интерполяцие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ами, с избытками явного тепла от 23 Вт/куб.м,  а также для помещений общественных, административных и бытовых зданий с влажным или мокрым режимами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 В отдельных обоснованных случаях, связанных с конкретными конструктивными решениями, заполнения оконных и других проемов допускается применять конструкции окон, балконных дверей и фонарей с приведенным сопротивлением теплопередаче на 5% ниже устанавливаемых в таблице.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5"/>
              <w:rPr/>
            </w:pPr>
            <w:r>
              <w:rPr/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б*(К)</w:t>
      </w:r>
    </w:p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720"/>
        <w:gridCol w:w="555"/>
        <w:gridCol w:w="210"/>
        <w:gridCol w:w="585"/>
        <w:gridCol w:w="1185"/>
        <w:gridCol w:w="1230"/>
        <w:gridCol w:w="1020"/>
        <w:gridCol w:w="855"/>
      </w:tblGrid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денное сопротивление теплопередач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Здания и</w:t>
            </w:r>
          </w:p>
          <w:p>
            <w:pPr>
              <w:pStyle w:val="Normal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дусо-сутки</w:t>
            </w:r>
          </w:p>
          <w:p>
            <w:pPr>
              <w:pStyle w:val="Normal"/>
              <w:jc w:val="center"/>
              <w:rPr/>
            </w:pPr>
            <w:r>
              <w:rPr/>
              <w:t>отоп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°С·су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граждающих конструкций, не мене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т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покрытий и </w:t>
            </w:r>
          </w:p>
          <w:p>
            <w:pPr>
              <w:pStyle w:val="Normal"/>
              <w:rPr/>
            </w:pPr>
            <w:r>
              <w:rPr/>
              <w:t>перекрытий</w:t>
            </w:r>
          </w:p>
          <w:p>
            <w:pPr>
              <w:pStyle w:val="Normal"/>
              <w:rPr/>
            </w:pPr>
            <w:r>
              <w:rPr/>
              <w:t>над</w:t>
            </w:r>
          </w:p>
          <w:p>
            <w:pPr>
              <w:pStyle w:val="Normal"/>
              <w:rPr/>
            </w:pPr>
            <w:r>
              <w:rPr/>
              <w:t xml:space="preserve">проезд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перекрытий</w:t>
            </w:r>
          </w:p>
          <w:p>
            <w:pPr>
              <w:pStyle w:val="Normal"/>
              <w:rPr/>
            </w:pPr>
            <w:r>
              <w:rPr/>
              <w:t>чердачных,</w:t>
            </w:r>
          </w:p>
          <w:p>
            <w:pPr>
              <w:pStyle w:val="Normal"/>
              <w:rPr/>
            </w:pPr>
            <w:r>
              <w:rPr/>
              <w:t>над</w:t>
            </w:r>
          </w:p>
          <w:p>
            <w:pPr>
              <w:pStyle w:val="Normal"/>
              <w:rPr/>
            </w:pPr>
            <w:r>
              <w:rPr/>
              <w:t>холодными</w:t>
            </w:r>
          </w:p>
          <w:p>
            <w:pPr>
              <w:pStyle w:val="Normal"/>
              <w:rPr/>
            </w:pPr>
            <w:r>
              <w:rPr/>
              <w:t>подпольями и подвал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окон и</w:t>
            </w:r>
          </w:p>
          <w:p>
            <w:pPr>
              <w:pStyle w:val="Normal"/>
              <w:rPr/>
            </w:pPr>
            <w:r>
              <w:rPr/>
              <w:t>балконных</w:t>
            </w:r>
          </w:p>
          <w:p>
            <w:pPr>
              <w:pStyle w:val="Normal"/>
              <w:rPr/>
            </w:pPr>
            <w:r>
              <w:rPr/>
              <w:t xml:space="preserve">две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фонар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но-</w:t>
            </w:r>
          </w:p>
          <w:p>
            <w:pPr>
              <w:pStyle w:val="Normal"/>
              <w:rPr/>
            </w:pPr>
            <w:r>
              <w:rPr/>
              <w:t xml:space="preserve">профилактические и детские учреждения, школы, интерн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4,9</w:t>
            </w:r>
          </w:p>
          <w:p>
            <w:pPr>
              <w:pStyle w:val="Normal"/>
              <w:rPr/>
            </w:pPr>
            <w:r>
              <w:rPr/>
              <w:t xml:space="preserve">5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  <w:t>6,2</w:t>
            </w:r>
          </w:p>
          <w:p>
            <w:pPr>
              <w:pStyle w:val="Normal"/>
              <w:rPr/>
            </w:pPr>
            <w:r>
              <w:rPr/>
              <w:t>7,2</w:t>
            </w:r>
          </w:p>
          <w:p>
            <w:pPr>
              <w:pStyle w:val="Normal"/>
              <w:rPr/>
            </w:pPr>
            <w:r>
              <w:rPr/>
              <w:t xml:space="preserve">8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  <w:t xml:space="preserve">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ных выше, администра-</w:t>
            </w:r>
          </w:p>
          <w:p>
            <w:pPr>
              <w:pStyle w:val="Normal"/>
              <w:rPr/>
            </w:pPr>
            <w:r>
              <w:rPr/>
              <w:t xml:space="preserve">тивные и бытовые, за исключением </w:t>
            </w:r>
          </w:p>
          <w:p>
            <w:pPr>
              <w:pStyle w:val="Normal"/>
              <w:rPr/>
            </w:pPr>
            <w:r>
              <w:rPr/>
              <w:t>по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 xml:space="preserve">мокрым режим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  <w:t>5,6</w:t>
            </w:r>
          </w:p>
          <w:p>
            <w:pPr>
              <w:pStyle w:val="Normal"/>
              <w:rPr/>
            </w:pPr>
            <w:r>
              <w:rPr/>
              <w:t xml:space="preserve">6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4,1</w:t>
            </w:r>
          </w:p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  <w:t xml:space="preserve">5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>с сухим и нормальным</w:t>
            </w:r>
          </w:p>
          <w:p>
            <w:pPr>
              <w:pStyle w:val="Normal"/>
              <w:rPr/>
            </w:pPr>
            <w:r>
              <w:rPr/>
              <w:t xml:space="preserve">режим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3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 xml:space="preserve">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3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gridSpan w:val="2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1. Промежуточные значения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55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07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0" t="-174" r="-1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gridSpan w:val="6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ледует определять  интерполяци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firstLine="180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ами, с избытками явного тепла от 23 Вт/куб.м,  а также для помещений общественных, административных и бытовых зданий с влажным или мокрым режимами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4. В отдельных обоснованных случаях, связанных с конкретными конструктивными решениями, заполнения оконных и других проемов допускается применять конструкции окон, балконных дверей и фонарей с приведенным сопротивлением теплопередаче на 5% ниже устанавливаемых в таблиц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радусо-сутки отопительного периода (ГСОП)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580" w:type="dxa"/>
        <w:jc w:val="left"/>
        <w:tblInd w:w="25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20"/>
        <w:gridCol w:w="36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566545" cy="207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4" r="-2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75"/>
        <w:gridCol w:w="696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935" cy="356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редняя температура, °С, и продолжительность, сут, периода со средн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точной температурой воздуха ниже или равной 8°С п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*(К). Требуемое сопротивление теплопередаче ограждающих конструкций (за исключением светопрозрачных), отвечающих санитарно-гигиеническим и комфортным условиям, определяют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80" w:type="dxa"/>
        <w:jc w:val="left"/>
        <w:tblInd w:w="31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32"/>
        <w:gridCol w:w="348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35380" cy="405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7" t="-719" r="-277" b="-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"/>
        <w:gridCol w:w="225"/>
        <w:gridCol w:w="345"/>
        <w:gridCol w:w="135"/>
        <w:gridCol w:w="3330"/>
        <w:gridCol w:w="495"/>
        <w:gridCol w:w="3210"/>
        <w:gridCol w:w="150"/>
        <w:gridCol w:w="15"/>
        <w:gridCol w:w="90"/>
        <w:gridCol w:w="15"/>
        <w:gridCol w:w="105"/>
        <w:gridCol w:w="150"/>
      </w:tblGrid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коэффициент, принимаемый в зависимости от положения наруж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ерхности ограждающих конструкций по отношению к наружному воздух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аб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расчетная температура внутреннего воздуха, °С, принимаемая согласно ГОС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1.005-88 и нормам проектирования соответствующих зданий и сооружени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расчетная зимняя температура наружного воздуха, °С, равная средн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мпературе наиболее холодной пятидневки обеспеченностью 0,92 по </w:t>
            </w:r>
            <w:r>
              <w:rPr>
                <w:vanish/>
              </w:rPr>
              <w:t>#M12291 9053801</w:t>
            </w:r>
            <w:r>
              <w:rPr/>
              <w:t>СНи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нормативный температурный перепад между температурой внутренне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здуха и температурой внутренней поверхности ограждающей конструкци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ых по табл. 2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коэффициент теплоотдачи внутренней поверхности ограждающих конструкци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ый по табл. 4*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Требуемое сопротивление теплопередач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верей и ворот должно быть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74" r="-9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стен зданий и сооружений, определяемого по формуле (1) при расчетной зим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температуре наружного воздуха, равной средней температуре наиболее холодной пятидневки обеспеченностью 0,9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  <w:t xml:space="preserve">           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 1.  При    определении    требуемого    сопротивления</w:t>
      </w:r>
    </w:p>
    <w:p>
      <w:pPr>
        <w:pStyle w:val="Preformat"/>
        <w:rPr/>
      </w:pPr>
      <w:r>
        <w:rPr/>
        <w:t>теплопередаче  внутренних  ограждающих  конструкций  в  формуле  (1)</w:t>
      </w:r>
    </w:p>
    <w:p>
      <w:pPr>
        <w:pStyle w:val="Preformat"/>
        <w:rPr/>
      </w:pPr>
      <w:r>
        <w:rPr/>
        <w:t>следует   принимать  n = 1  и  вместо  t(н) - расчетную  температуру</w:t>
      </w:r>
    </w:p>
    <w:p>
      <w:pPr>
        <w:pStyle w:val="Preformat"/>
        <w:rPr/>
      </w:pPr>
      <w:r>
        <w:rPr/>
        <w:t xml:space="preserve">воздуха более холодного помещения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В качестве  расчетной  зимней  температуры  наружного  воздуха,</w:t>
      </w:r>
    </w:p>
    <w:p>
      <w:pPr>
        <w:pStyle w:val="Preformat"/>
        <w:rPr/>
      </w:pPr>
      <w:r>
        <w:rPr/>
        <w:t>t(н), для зданий, предназначенных для сезонной эксплуатации, следует</w:t>
      </w:r>
    </w:p>
    <w:p>
      <w:pPr>
        <w:pStyle w:val="Preformat"/>
        <w:rPr/>
      </w:pPr>
      <w:r>
        <w:rPr/>
        <w:t>принимать   минимальную  температуру   наиболее   холодного  месяца,</w:t>
      </w:r>
    </w:p>
    <w:p>
      <w:pPr>
        <w:pStyle w:val="Preformat"/>
        <w:rPr/>
      </w:pPr>
      <w:r>
        <w:rPr/>
        <w:t xml:space="preserve">определяемую  по </w:t>
      </w:r>
      <w:r>
        <w:rPr>
          <w:vanish/>
        </w:rPr>
        <w:t>#M12291 9053801</w:t>
      </w:r>
      <w:r>
        <w:rPr/>
        <w:t>СНиП 2.01.01-82</w:t>
      </w:r>
      <w:r>
        <w:rPr>
          <w:vanish/>
        </w:rPr>
        <w:t>#S</w:t>
      </w:r>
      <w:r>
        <w:rPr/>
        <w:t xml:space="preserve"> с учетом  среднесуточной  амплитуды</w:t>
      </w:r>
    </w:p>
    <w:p>
      <w:pPr>
        <w:pStyle w:val="Preformat"/>
        <w:rPr/>
      </w:pPr>
      <w:r>
        <w:rPr/>
        <w:t>температуры наружного воздуха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ункт 2.3 исключ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*. Тепловую инерцию D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595" w:type="dxa"/>
        <w:jc w:val="left"/>
        <w:tblInd w:w="25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5"/>
        <w:gridCol w:w="490"/>
      </w:tblGrid>
      <w:tr>
        <w:trPr/>
        <w:tc>
          <w:tcPr>
            <w:tcW w:w="51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658620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5" r="-2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455"/>
        <w:gridCol w:w="607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95" r="-4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отдельных слоев огражда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рукции, кв.м·°С/Вт, 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2300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195" r="-5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отдель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ев ограждающей конструкции, Вт/(кв.м·°С), принимаемые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л. 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имечания: 1. Расчетный   коэффициент   теплоусвоения   воздушных</w:t>
      </w:r>
    </w:p>
    <w:p>
      <w:pPr>
        <w:pStyle w:val="Preformat"/>
        <w:rPr/>
      </w:pPr>
      <w:r>
        <w:rPr/>
        <w:t>прослоек принимается равным нулю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Слои  конструкции, расположенные  между  воздушной  прослойкой,</w:t>
      </w:r>
    </w:p>
    <w:p>
      <w:pPr>
        <w:pStyle w:val="Preformat"/>
        <w:rPr/>
      </w:pPr>
      <w:r>
        <w:rPr/>
        <w:t>вентилируемой наружным воздухом, и наружной поверхностью ограждающей</w:t>
      </w:r>
    </w:p>
    <w:p>
      <w:pPr>
        <w:pStyle w:val="Preformat"/>
        <w:rPr/>
      </w:pPr>
      <w:r>
        <w:rPr/>
        <w:t>конструкции, не учитываются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2.5. Термическое сопротивление R, кв.м·°С/Вт, слоя многослойной ограждающей конструкции, а также однородной (однослойной)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470" w:type="dxa"/>
        <w:jc w:val="left"/>
        <w:tblInd w:w="36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80"/>
        <w:gridCol w:w="490"/>
      </w:tblGrid>
      <w:tr>
        <w:trPr/>
        <w:tc>
          <w:tcPr>
            <w:tcW w:w="3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461010" cy="356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8" t="-101" r="-7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50"/>
        <w:gridCol w:w="712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5" w:type="dxa"/>
            <w:tcBorders/>
          </w:tcPr>
          <w:p>
            <w:pPr>
              <w:pStyle w:val="Normal"/>
              <w:rPr/>
            </w:pPr>
            <w:r>
              <w:rPr/>
              <w:t>- толщина слоя, 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5" w:type="dxa"/>
            <w:tcBorders/>
          </w:tcPr>
          <w:p>
            <w:pPr>
              <w:pStyle w:val="Normal"/>
              <w:rPr/>
            </w:pPr>
            <w:r>
              <w:rPr/>
              <w:t>- расчетный коэффициент теплопроводности материала слоя, Вт/(м·°С)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ый по прил. 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*(К)</w:t>
      </w:r>
    </w:p>
    <w:p>
      <w:pPr>
        <w:pStyle w:val="Normal"/>
        <w:jc w:val="right"/>
        <w:rPr/>
      </w:pPr>
      <w:r>
        <w:rPr/>
      </w:r>
    </w:p>
    <w:tbl>
      <w:tblPr>
        <w:tblW w:w="702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995"/>
        <w:gridCol w:w="1215"/>
        <w:gridCol w:w="705"/>
        <w:gridCol w:w="720"/>
        <w:gridCol w:w="1665"/>
      </w:tblGrid>
      <w:tr>
        <w:trPr/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ируемый температурный переп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, °С, для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дания и поме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Наружных</w:t>
            </w:r>
          </w:p>
          <w:p>
            <w:pPr>
              <w:pStyle w:val="Normal"/>
              <w:rPr/>
            </w:pPr>
            <w:r>
              <w:rPr/>
              <w:t>стен и</w:t>
            </w:r>
          </w:p>
          <w:p>
            <w:pPr>
              <w:pStyle w:val="Normal"/>
              <w:rPr/>
            </w:pPr>
            <w:r>
              <w:rPr/>
              <w:t>чердачных</w:t>
            </w:r>
          </w:p>
          <w:p>
            <w:pPr>
              <w:pStyle w:val="Normal"/>
              <w:rPr/>
            </w:pPr>
            <w:r>
              <w:rPr/>
              <w:t xml:space="preserve">перекры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Покр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Перекрытий</w:t>
            </w:r>
          </w:p>
          <w:p>
            <w:pPr>
              <w:pStyle w:val="Normal"/>
              <w:rPr/>
            </w:pPr>
            <w:r>
              <w:rPr/>
              <w:t xml:space="preserve">над проездами, подвалами и подполья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. Жилые, лечебн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филактическ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детские учреждения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колы, интернат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. Общественн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указанных в п. 1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дминистративные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ытовые, за исключение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мещений с влажн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мокрым режим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4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. Производственные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хим и нормальн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жимами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225" cy="2076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9" t="-174" r="-8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о 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2945" cy="2076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74" r="-5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о не</w:t>
            </w:r>
          </w:p>
          <w:p>
            <w:pPr>
              <w:pStyle w:val="Normal"/>
              <w:rPr/>
            </w:pPr>
            <w:r>
              <w:rPr/>
              <w:t xml:space="preserve">более 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4. Производственные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е помещения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лажным или мокр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жим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174" r="-7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8020" cy="2076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74" r="-5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. Производственные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дания со значительным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бытками явного теп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более 23 Вт/куб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Обозначения, принятые в табл. 2*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4" t="-174" r="-2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температура точки росы, °С, при расчетной температуре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носительной влажности внутреннего воздуха, принимаемы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 ГОСТ 12.1.005-88, </w:t>
            </w:r>
            <w:r>
              <w:rPr>
                <w:vanish/>
              </w:rPr>
              <w:t>#M12291 9056428</w:t>
            </w:r>
            <w:r>
              <w:rPr/>
              <w:t>СНиП 2.04.05-91</w:t>
            </w:r>
            <w:r>
              <w:rPr>
                <w:vanish/>
              </w:rPr>
              <w:t>#S</w:t>
            </w:r>
            <w:r>
              <w:rPr/>
              <w:t xml:space="preserve"> и нормам проектирова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ответствующих зданий и сооруж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*</w:t>
      </w:r>
    </w:p>
    <w:p>
      <w:pPr>
        <w:pStyle w:val="Normal"/>
        <w:jc w:val="right"/>
        <w:rPr/>
      </w:pPr>
      <w:r>
        <w:rPr/>
      </w:r>
    </w:p>
    <w:tbl>
      <w:tblPr>
        <w:tblW w:w="74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0"/>
        <w:gridCol w:w="1410"/>
      </w:tblGrid>
      <w:tr>
        <w:trPr/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граждающие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Наружные стены и покрытия (в том числе вентилируем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ужным воздухом), перекрытия чердачные (с кровлей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тучных материалов) и над проездами; перекрытия на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ыми (без ограждающих стенок) подпольями в Север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роительно-климатической зоне 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ерекрытия над холодными подвалами, сообщающимися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ужным воздухом; перекрытия чердачные (с кровлей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лонных материалов); перекрытия над холодными (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граждающими стенками) подпольями и холодными этаж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Северной строительно-климатической зон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ерекрытия над неотапливаемыми подвалами со световы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емами в стенах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 над неотапливаемыми подвалами без светов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емов в стенах, расположенные выше уровня зем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ерекрытия над неотапливаемыми техническими подпольям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сположенными ниже уровня земли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*</w:t>
      </w:r>
    </w:p>
    <w:p>
      <w:pPr>
        <w:pStyle w:val="Normal"/>
        <w:jc w:val="right"/>
        <w:rPr/>
      </w:pPr>
      <w:r>
        <w:rPr/>
      </w:r>
    </w:p>
    <w:tbl>
      <w:tblPr>
        <w:tblW w:w="667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1140"/>
        <w:gridCol w:w="1230"/>
        <w:gridCol w:w="1365"/>
        <w:gridCol w:w="90"/>
        <w:gridCol w:w="270"/>
        <w:gridCol w:w="2370"/>
      </w:tblGrid>
      <w:tr>
        <w:trPr/>
        <w:tc>
          <w:tcPr>
            <w:tcW w:w="40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Внутренняя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их конструк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теплоотдач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кв.м · °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5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н, полов, гладких потолков, потолков с</w:t>
            </w:r>
          </w:p>
          <w:p>
            <w:pPr>
              <w:pStyle w:val="Normal"/>
              <w:rPr/>
            </w:pPr>
            <w:r>
              <w:rPr/>
              <w:t xml:space="preserve">выступающими ребрами при отношении высоты h ребер к расстоянию а меж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анями соседних реб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drawing>
                <wp:inline distT="0" distB="0" distL="0" distR="0">
                  <wp:extent cx="368935" cy="311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8" t="-116" r="-9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лков с выступающими ребрами пр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" cy="19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1" t="-1852" r="-1111" b="-1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итных фона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мечание. Коэффициент теплоот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ей поверх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ждающих конструкций животноводческих и птицеводческих зданий следует принимать в соответствии со </w:t>
            </w:r>
            <w:r>
              <w:rPr>
                <w:vanish/>
              </w:rPr>
              <w:t>#M12291 871001006</w:t>
            </w:r>
            <w:r>
              <w:rPr/>
              <w:t>СНиП 2.10.03-84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Табл. 5* исключена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2.6*. Сопротивление теплопередаче Ro, кв.м·°С/Вт, ограждающей конструкции следует определять по формуле</w:t>
      </w:r>
    </w:p>
    <w:p>
      <w:pPr>
        <w:pStyle w:val="Normal"/>
        <w:ind w:firstLine="225"/>
        <w:jc w:val="right"/>
        <w:rPr/>
      </w:pPr>
      <w:r>
        <w:rPr/>
      </w:r>
    </w:p>
    <w:tbl>
      <w:tblPr>
        <w:tblW w:w="5070" w:type="dxa"/>
        <w:jc w:val="left"/>
        <w:tblInd w:w="30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80"/>
        <w:gridCol w:w="490"/>
      </w:tblGrid>
      <w:tr>
        <w:trPr/>
        <w:tc>
          <w:tcPr>
            <w:tcW w:w="45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98245" cy="3917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50"/>
        <w:gridCol w:w="721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5" w:type="dxa"/>
            <w:tcBorders/>
          </w:tcPr>
          <w:p>
            <w:pPr>
              <w:pStyle w:val="Normal"/>
              <w:rPr/>
            </w:pPr>
            <w:r>
              <w:rPr/>
              <w:t>- термическое сопротивление ограждающей конструкции, кв.м·°С/Вт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яемое: однородной (однослойной) - по формуле (3), многослойной -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ответствии с пп. 2.7 и 2.8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5" w:type="dxa"/>
            <w:tcBorders/>
          </w:tcPr>
          <w:p>
            <w:pPr>
              <w:pStyle w:val="Normal"/>
              <w:rPr/>
            </w:pPr>
            <w:r>
              <w:rPr/>
              <w:t>- коэффициент теплоотдачи (для зимних условий) наружной поверх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ей конструкции, Вт/(кв.м·°С), принимаемый по табл. 6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пределении Rк 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*</w:t>
      </w:r>
    </w:p>
    <w:p>
      <w:pPr>
        <w:pStyle w:val="Normal"/>
        <w:jc w:val="right"/>
        <w:rPr/>
      </w:pPr>
      <w:r>
        <w:rPr/>
      </w:r>
    </w:p>
    <w:tbl>
      <w:tblPr>
        <w:tblW w:w="6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80"/>
        <w:gridCol w:w="2265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ружная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их конструк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теплоотдачи </w:t>
            </w:r>
          </w:p>
          <w:p>
            <w:pPr>
              <w:pStyle w:val="Normal"/>
              <w:rPr/>
            </w:pPr>
            <w:r>
              <w:rPr/>
              <w:t>для зимних условий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кв.м · °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Наружных стен, покрытий, перекрыт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д проездами и над холодными (бе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граждающих стенок) подпольями 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верной строительно-климатическ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он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ерекрытий над холодными подвалам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общающимися с наружным воздухом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крытий над холодными (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граждающими стенками) подпольями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ыми этажами в Север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роительно-климатической зо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ерекрытий чердачных и на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отапливаемыми подвалами с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етовыми проемами в стенах, а такж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ужных стен с воздушной прослойко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нтилируемой наружным воздух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й над неотапливаемы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валами без световых проемов в стенах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положенных выше уровня земли, и на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отапливаемыми технически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польями, расположенными ниж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ровня зем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Термическое сопротивление Rк, кв.м·°С/Вт, ограждающей конструкции с последовательно расположенными однородными слоями следует определять как сумму термических сопротивлений отдельных слоев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625" w:type="dxa"/>
        <w:jc w:val="left"/>
        <w:tblInd w:w="25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7"/>
        <w:gridCol w:w="348"/>
      </w:tblGrid>
      <w:tr>
        <w:trPr/>
        <w:tc>
          <w:tcPr>
            <w:tcW w:w="52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774190" cy="184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95" r="-2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"/>
        <w:gridCol w:w="240"/>
        <w:gridCol w:w="1530"/>
        <w:gridCol w:w="2565"/>
        <w:gridCol w:w="450"/>
        <w:gridCol w:w="3105"/>
        <w:gridCol w:w="30"/>
      </w:tblGrid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1841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195" r="-4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отдельных слоев огражда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рукции, кв.м·°С/Вт, 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1841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9" t="-195" r="-149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термическое сопротивление замкнутой воздушной прослойк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ое по прил. 4 с учетом примеч. 2 к п. 2.4*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2.8. Приведенное термическое сопротивл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кв.м·°С/Вт, неоднород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граждающей конструкции (многослойной каменной стены облегченной кладки с теплоизоляционным слоем и т.п.) определяется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лоскостями, параллельными направлению теплового потока, ограждающая конструкция (или часть ее) условно разрезается на участки, из которых одни участки могут быть однородными (однослойными) - из одного материала, а другие неоднородными - из слоев различных материалов, и термическое сопротивление ограждающей конструкции Ra, кв.м·°С/Вт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415" w:type="dxa"/>
        <w:jc w:val="left"/>
        <w:tblInd w:w="27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67"/>
        <w:gridCol w:w="3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393825" cy="5645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6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545"/>
        <w:gridCol w:w="613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151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195" r="-5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/>
          </w:tcPr>
          <w:p>
            <w:pPr>
              <w:pStyle w:val="Normal"/>
              <w:rPr/>
            </w:pPr>
            <w:r>
              <w:rPr/>
              <w:t>- площади отдельных участков конструкции (или части ее), кв.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195" r="-4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указанных отдельных участк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рукции, определяемые по формуле (3) для однород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астков и по формуле (5) для неоднородных участ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плоскостями, перпендикулярными направлению теплового потока, ограждающая конструкция (или часть ее, принятая для определения Ra) условно разрезается на слои, из которых одни слои могут быть однородными - из одного материала, а другие неоднородными - из однослойных участков разных материалов. Термическое сопротивление однородных слоев определяется по формуле (3), неоднородных слоев - по формуле (6) и термическое сопротивление ограждающей конструкции Rб - как сумма термических сопротивлений отдельных однородных и неоднородных слоев - по формуле (5). Приведенное термическое сопротивление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890" w:type="dxa"/>
        <w:jc w:val="left"/>
        <w:tblInd w:w="32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42"/>
        <w:gridCol w:w="348"/>
      </w:tblGrid>
      <w:tr>
        <w:trPr/>
        <w:tc>
          <w:tcPr>
            <w:tcW w:w="45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101" r="-3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7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еличина Ra превышает величину Rб более чем на 25% или ограждающая</w:t>
      </w:r>
    </w:p>
    <w:p>
      <w:pPr>
        <w:pStyle w:val="Normal"/>
        <w:rPr/>
      </w:pPr>
      <w:r>
        <w:rPr/>
        <w:t xml:space="preserve">конструкция не является плоской (имеет выступы на поверхности), то приведенное </w:t>
      </w:r>
    </w:p>
    <w:tbl>
      <w:tblPr>
        <w:tblW w:w="705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85"/>
        <w:gridCol w:w="525"/>
        <w:gridCol w:w="3840"/>
      </w:tblGrid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термическое сопроти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/>
              <w:t xml:space="preserve">такой конструкции следует определять 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сновании расчета температурного поля следующим образом:</w:t>
      </w:r>
    </w:p>
    <w:p>
      <w:pPr>
        <w:pStyle w:val="Normal"/>
        <w:rPr/>
      </w:pPr>
      <w:r>
        <w:rPr/>
        <w:t xml:space="preserve">     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625"/>
        <w:gridCol w:w="540"/>
        <w:gridCol w:w="1260"/>
        <w:gridCol w:w="120"/>
        <w:gridCol w:w="285"/>
        <w:gridCol w:w="105"/>
        <w:gridCol w:w="75"/>
        <w:gridCol w:w="255"/>
        <w:gridCol w:w="75"/>
        <w:gridCol w:w="315"/>
        <w:gridCol w:w="2265"/>
        <w:gridCol w:w="45"/>
      </w:tblGrid>
      <w:tr>
        <w:trPr/>
        <w:tc>
          <w:tcPr>
            <w:tcW w:w="1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45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по результатам расчета температурного поля пр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пределяются сред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температуры, °С, внутрен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 наруж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поверхностей ограждающ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gridSpan w:val="6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конструкции и вычисляется величина теплового пото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076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174" r="-13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, Вт/кв.м,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5925" w:type="dxa"/>
        <w:jc w:val="left"/>
        <w:tblInd w:w="22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77"/>
        <w:gridCol w:w="348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93265" cy="2305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56" r="-1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58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975"/>
        <w:gridCol w:w="444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" cy="184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195" r="-6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4)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веденное термическое сопротивление конструкций определяется по формуле</w:t>
      </w:r>
    </w:p>
    <w:p>
      <w:pPr>
        <w:pStyle w:val="Normal"/>
        <w:rPr/>
      </w:pPr>
      <w:r>
        <w:rPr/>
        <w:t xml:space="preserve">     </w:t>
      </w:r>
    </w:p>
    <w:tbl>
      <w:tblPr>
        <w:tblW w:w="5100" w:type="dxa"/>
        <w:jc w:val="left"/>
        <w:tblInd w:w="30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2"/>
        <w:gridCol w:w="348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013460" cy="3917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*. Приведенное сопротивление теплопередаче Rо, кв.м·°С/Вт, неоднородной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830" w:type="dxa"/>
        <w:jc w:val="left"/>
        <w:tblInd w:w="33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40"/>
        <w:gridCol w:w="490"/>
      </w:tblGrid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14375" cy="3803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45"/>
        <w:gridCol w:w="532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150" cy="1841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6" t="-195" r="-11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 xml:space="preserve">- то же, что в формуле (1)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0" t="-174" r="-13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8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веденное сопротивление теплопередаче Ro наружных панельных стен жилых зданий принимать равным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500" w:type="dxa"/>
        <w:jc w:val="left"/>
        <w:tblInd w:w="33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23"/>
        <w:gridCol w:w="377"/>
      </w:tblGrid>
      <w:tr>
        <w:trPr/>
        <w:tc>
          <w:tcPr>
            <w:tcW w:w="41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02945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1" t="-174" r="-5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00"/>
        <w:gridCol w:w="703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79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6" t="-174" r="-13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сопротивление теплопередаче панельных стен, условно определяемое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рмулам (4) и (5) без учета теплопроводных включений, кв.м·°С/Вт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коэффициент теплотехнической однородности, принимаемый по прил. 1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эффициент теплотехнической однородности r ограждающих конструкций должен быть не менее значений, приведенных в табл. 6а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а*</w:t>
      </w:r>
    </w:p>
    <w:p>
      <w:pPr>
        <w:pStyle w:val="Normal"/>
        <w:jc w:val="right"/>
        <w:rPr/>
      </w:pPr>
      <w:r>
        <w:rPr/>
      </w:r>
    </w:p>
    <w:tbl>
      <w:tblPr>
        <w:tblW w:w="6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"/>
        <w:gridCol w:w="4725"/>
        <w:gridCol w:w="1590"/>
      </w:tblGrid>
      <w:tr>
        <w:trPr/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граждающая конструк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r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 однослойных легк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легкобетонных панелей с термовкладыш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з трехслойных железобетонных панелей</w:t>
            </w:r>
          </w:p>
          <w:p>
            <w:pPr>
              <w:pStyle w:val="Normal"/>
              <w:rPr/>
            </w:pPr>
            <w:r>
              <w:rPr/>
              <w:t xml:space="preserve">с эффективным утеплителем и гибкими связ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железобетонных панелей с эффективным утеплителем и железобетонными шпонками или ребрами из керамзитобет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железобетонных панелей с эффективным утеплителем и железобетонными ребр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металлических панелей с эффективным утеплителем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асбестоцементных панелей с эффективным утеплите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*. Температура внутренней поверхности ограждающей конструкции по теплопроводному включению (диафрагмы, сквозного шва из раствора, стыка панелей, жестких связей стен облегченной кладки, элементов фахверка и др.) должна быть не ниже температуры точки росы внутреннего воздуха при расчетной зимней температуре наружного воздуха (согласно п. 2.2*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Относительную   влажность   внутреннего  воздуха  для</w:t>
      </w:r>
    </w:p>
    <w:p>
      <w:pPr>
        <w:pStyle w:val="Preformat"/>
        <w:rPr/>
      </w:pPr>
      <w:r>
        <w:rPr/>
        <w:t>определения температуры точки росы в местах теплопроводных включений</w:t>
      </w:r>
    </w:p>
    <w:p>
      <w:pPr>
        <w:pStyle w:val="Preformat"/>
        <w:rPr/>
      </w:pPr>
      <w:r>
        <w:rPr/>
        <w:t>ограждающих   конструкций  жилых   и  общественных  зданий   следует</w:t>
      </w:r>
    </w:p>
    <w:p>
      <w:pPr>
        <w:pStyle w:val="Preformat"/>
        <w:rPr/>
      </w:pPr>
      <w:r>
        <w:rPr/>
        <w:t>принимат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для зданий жилых, больничных учреждений, диспансеров, амбулаторно-</w:t>
      </w:r>
    </w:p>
    <w:p>
      <w:pPr>
        <w:pStyle w:val="Preformat"/>
        <w:rPr/>
      </w:pPr>
      <w:r>
        <w:rPr/>
        <w:t>поликлинических  учреждений, родильных  домов, домов-интернатов  для</w:t>
      </w:r>
    </w:p>
    <w:p>
      <w:pPr>
        <w:pStyle w:val="Preformat"/>
        <w:rPr/>
      </w:pPr>
      <w:r>
        <w:rPr/>
        <w:t>престарелых  и инвалидов, общеобразовательных  детских школ, детских</w:t>
      </w:r>
    </w:p>
    <w:p>
      <w:pPr>
        <w:pStyle w:val="Preformat"/>
        <w:rPr/>
      </w:pPr>
      <w:r>
        <w:rPr/>
        <w:t>садов, яслей, яслей-садов (комбинатов) и детских домов - 55%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для общественных зданий (кроме вышеуказанных) - 50%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7860" w:type="dxa"/>
        <w:jc w:val="left"/>
        <w:tblInd w:w="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65"/>
        <w:gridCol w:w="285"/>
        <w:gridCol w:w="3510"/>
      </w:tblGrid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2.11*. Температуру внутренней поверх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841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195" r="-24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, °С, ограждающей конструкции (без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проводного включения) следует определять по формуле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05" w:type="dxa"/>
        <w:jc w:val="left"/>
        <w:tblInd w:w="29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30"/>
        <w:gridCol w:w="475"/>
      </w:tblGrid>
      <w:tr>
        <w:trPr/>
        <w:tc>
          <w:tcPr>
            <w:tcW w:w="47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86815" cy="3917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05" w:type="dxa"/>
        <w:jc w:val="left"/>
        <w:tblInd w:w="2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5"/>
        <w:gridCol w:w="285"/>
        <w:gridCol w:w="4905"/>
      </w:tblGrid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Температуру внутренней поверх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w:t xml:space="preserve">, °С, ограждающей конструкции (по теплопроводно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ю) необходимо принимать на основании расчета температурного поля конструкции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50" w:type="dxa"/>
        <w:jc w:val="left"/>
        <w:tblInd w:w="2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35"/>
        <w:gridCol w:w="300"/>
        <w:gridCol w:w="1815"/>
      </w:tblGrid>
      <w:tr>
        <w:trPr/>
        <w:tc>
          <w:tcPr>
            <w:tcW w:w="64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Для теплопроводных включений, приведенных в прил. 5*, температур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 xml:space="preserve">, °С,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ть: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металлических теплопроводных включений - по формуле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10" w:type="dxa"/>
        <w:jc w:val="left"/>
        <w:tblInd w:w="22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35"/>
        <w:gridCol w:w="475"/>
      </w:tblGrid>
      <w:tr>
        <w:trPr/>
        <w:tc>
          <w:tcPr>
            <w:tcW w:w="5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154555" cy="4610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78" r="-1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таллических теплопроводных включений - по формуле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5" w:type="dxa"/>
        <w:jc w:val="left"/>
        <w:tblInd w:w="23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10"/>
        <w:gridCol w:w="465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53365" cy="514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704" r="-142" b="-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5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3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ормулах (12) - (13а):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55" w:type="dxa"/>
        <w:jc w:val="left"/>
        <w:tblInd w:w="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5"/>
        <w:gridCol w:w="7920"/>
      </w:tblGrid>
      <w:tr>
        <w:trPr/>
        <w:tc>
          <w:tcPr>
            <w:tcW w:w="10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75945" cy="1841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195" r="-6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- то же, что в формуле (4)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1010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8" t="-174" r="-7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- сопротивления теплопередаче ограждающей конструкции, кв.м·°С/Вт, соответственно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стах теплопроводных включений и вне этих мест, определяемые по формуле (4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1841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" t="-195" r="-149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- коэффициенты, принимаемые по табл. 7* и 8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блица 7*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23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420"/>
        <w:gridCol w:w="435"/>
        <w:gridCol w:w="75"/>
        <w:gridCol w:w="30"/>
        <w:gridCol w:w="300"/>
        <w:gridCol w:w="495"/>
        <w:gridCol w:w="645"/>
        <w:gridCol w:w="615"/>
        <w:gridCol w:w="165"/>
        <w:gridCol w:w="300"/>
        <w:gridCol w:w="105"/>
        <w:gridCol w:w="270"/>
        <w:gridCol w:w="345"/>
        <w:gridCol w:w="15"/>
        <w:gridCol w:w="90"/>
        <w:gridCol w:w="285"/>
        <w:gridCol w:w="225"/>
        <w:gridCol w:w="240"/>
        <w:gridCol w:w="270"/>
        <w:gridCol w:w="135"/>
        <w:gridCol w:w="45"/>
        <w:gridCol w:w="165"/>
        <w:gridCol w:w="165"/>
        <w:gridCol w:w="240"/>
        <w:gridCol w:w="615"/>
      </w:tblGrid>
      <w:tr>
        <w:trPr/>
        <w:tc>
          <w:tcPr>
            <w:tcW w:w="229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Схема тепло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 по прил. 5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" cy="3917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II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 xml:space="preserve">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46</w:t>
            </w:r>
          </w:p>
          <w:p>
            <w:pPr>
              <w:pStyle w:val="Normal"/>
              <w:rPr/>
            </w:pPr>
            <w:r>
              <w:rPr/>
              <w:t>0,38</w:t>
            </w:r>
          </w:p>
          <w:p>
            <w:pPr>
              <w:pStyle w:val="Normal"/>
              <w:rPr/>
            </w:pPr>
            <w:r>
              <w:rPr/>
              <w:t>0,31</w:t>
            </w:r>
          </w:p>
          <w:p>
            <w:pPr>
              <w:pStyle w:val="Normal"/>
              <w:rPr/>
            </w:pPr>
            <w:r>
              <w:rPr/>
              <w:t xml:space="preserve">0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68</w:t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79</w:t>
            </w:r>
          </w:p>
          <w:p>
            <w:pPr>
              <w:pStyle w:val="Normal"/>
              <w:rPr/>
            </w:pPr>
            <w:r>
              <w:rPr/>
              <w:t>0,69</w:t>
            </w:r>
          </w:p>
          <w:p>
            <w:pPr>
              <w:pStyle w:val="Normal"/>
              <w:rPr/>
            </w:pPr>
            <w:r>
              <w:rPr/>
              <w:t>0,59</w:t>
            </w:r>
          </w:p>
          <w:p>
            <w:pPr>
              <w:pStyle w:val="Normal"/>
              <w:rPr/>
            </w:pPr>
            <w:r>
              <w:rPr/>
              <w:t xml:space="preserve">0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86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0,67</w:t>
            </w:r>
          </w:p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91</w:t>
            </w:r>
          </w:p>
          <w:p>
            <w:pPr>
              <w:pStyle w:val="Normal"/>
              <w:rPr/>
            </w:pPr>
            <w:r>
              <w:rPr/>
              <w:t>0,83</w:t>
            </w:r>
          </w:p>
          <w:p>
            <w:pPr>
              <w:pStyle w:val="Normal"/>
              <w:rPr/>
            </w:pPr>
            <w:r>
              <w:rPr/>
              <w:t>0,73</w:t>
            </w:r>
          </w:p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97</w:t>
            </w:r>
          </w:p>
          <w:p>
            <w:pPr>
              <w:pStyle w:val="Normal"/>
              <w:rPr/>
            </w:pPr>
            <w:r>
              <w:rPr/>
              <w:t>0,93</w:t>
            </w:r>
          </w:p>
          <w:p>
            <w:pPr>
              <w:pStyle w:val="Normal"/>
              <w:rPr/>
            </w:pPr>
            <w:r>
              <w:rPr/>
              <w:t>0,85</w:t>
            </w:r>
          </w:p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00</w:t>
            </w:r>
          </w:p>
          <w:p>
            <w:pPr>
              <w:pStyle w:val="Normal"/>
              <w:rPr/>
            </w:pPr>
            <w:r>
              <w:rPr/>
              <w:t>1,00</w:t>
            </w:r>
          </w:p>
          <w:p>
            <w:pPr>
              <w:pStyle w:val="Normal"/>
              <w:rPr/>
            </w:pPr>
            <w:r>
              <w:rPr/>
              <w:t>0,94</w:t>
            </w:r>
          </w:p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,60</w:t>
            </w:r>
          </w:p>
          <w:p>
            <w:pPr>
              <w:pStyle w:val="Normal"/>
              <w:rPr/>
            </w:pPr>
            <w:r>
              <w:rPr/>
              <w:t>2,34</w:t>
            </w:r>
          </w:p>
          <w:p>
            <w:pPr>
              <w:pStyle w:val="Normal"/>
              <w:rPr/>
            </w:pPr>
            <w:r>
              <w:rPr/>
              <w:t xml:space="preserve">1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,26</w:t>
            </w:r>
          </w:p>
          <w:p>
            <w:pPr>
              <w:pStyle w:val="Normal"/>
              <w:rPr/>
            </w:pPr>
            <w:r>
              <w:rPr/>
              <w:t>2,26</w:t>
            </w:r>
          </w:p>
          <w:p>
            <w:pPr>
              <w:pStyle w:val="Normal"/>
              <w:rPr/>
            </w:pPr>
            <w:r>
              <w:rPr/>
              <w:t xml:space="preserve">1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,72</w:t>
            </w:r>
          </w:p>
          <w:p>
            <w:pPr>
              <w:pStyle w:val="Normal"/>
              <w:rPr/>
            </w:pPr>
            <w:r>
              <w:rPr/>
              <w:t>1,97</w:t>
            </w:r>
          </w:p>
          <w:p>
            <w:pPr>
              <w:pStyle w:val="Normal"/>
              <w:rPr/>
            </w:pPr>
            <w:r>
              <w:rPr/>
              <w:t xml:space="preserve">1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,30</w:t>
            </w:r>
          </w:p>
          <w:p>
            <w:pPr>
              <w:pStyle w:val="Normal"/>
              <w:rPr/>
            </w:pPr>
            <w:r>
              <w:rPr/>
              <w:t>1,76</w:t>
            </w:r>
          </w:p>
          <w:p>
            <w:pPr>
              <w:pStyle w:val="Normal"/>
              <w:rPr/>
            </w:pPr>
            <w:r>
              <w:rPr/>
              <w:t xml:space="preserve">1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97</w:t>
            </w:r>
          </w:p>
          <w:p>
            <w:pPr>
              <w:pStyle w:val="Normal"/>
              <w:rPr/>
            </w:pPr>
            <w:r>
              <w:rPr/>
              <w:t>1,62</w:t>
            </w:r>
          </w:p>
          <w:p>
            <w:pPr>
              <w:pStyle w:val="Normal"/>
              <w:rPr/>
            </w:pPr>
            <w:r>
              <w:rPr/>
              <w:t xml:space="preserve">1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71</w:t>
            </w:r>
          </w:p>
          <w:p>
            <w:pPr>
              <w:pStyle w:val="Normal"/>
              <w:rPr/>
            </w:pPr>
            <w:r>
              <w:rPr/>
              <w:t>1,48</w:t>
            </w:r>
          </w:p>
          <w:p>
            <w:pPr>
              <w:pStyle w:val="Normal"/>
              <w:rPr/>
            </w:pPr>
            <w:r>
              <w:rPr/>
              <w:t xml:space="preserve">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47</w:t>
            </w:r>
          </w:p>
          <w:p>
            <w:pPr>
              <w:pStyle w:val="Normal"/>
              <w:rPr/>
            </w:pPr>
            <w:r>
              <w:rPr/>
              <w:t>1,31</w:t>
            </w:r>
          </w:p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38</w:t>
            </w:r>
          </w:p>
          <w:p>
            <w:pPr>
              <w:pStyle w:val="Normal"/>
              <w:rPr/>
            </w:pPr>
            <w:r>
              <w:rPr/>
              <w:t>1,22</w:t>
            </w:r>
          </w:p>
          <w:p>
            <w:pPr>
              <w:pStyle w:val="Normal"/>
              <w:rPr/>
            </w:pPr>
            <w:r>
              <w:rPr/>
              <w:t xml:space="preserve">1,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  <w:t>0,39</w:t>
            </w:r>
          </w:p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66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74</w:t>
            </w:r>
          </w:p>
          <w:p>
            <w:pPr>
              <w:pStyle w:val="Normal"/>
              <w:rPr/>
            </w:pPr>
            <w:r>
              <w:rPr/>
              <w:t>0,83</w:t>
            </w:r>
          </w:p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87</w:t>
            </w:r>
          </w:p>
          <w:p>
            <w:pPr>
              <w:pStyle w:val="Normal"/>
              <w:rPr/>
            </w:pPr>
            <w:r>
              <w:rPr/>
              <w:t>0,91</w:t>
            </w:r>
          </w:p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13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мечания: 1. Для промежуточных знач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6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пределять интерполяцией.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Пр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&gt; 2,0  следует принима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gridSpan w:val="15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= 1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6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Для параллельных теплопроводных включений типа IIа табличное 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5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коэффициент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ледует принимать с поправочным множите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515" cy="1841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2" t="-195" r="-8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3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(где L - расстояние между включениями, м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*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15"/>
        <w:gridCol w:w="765"/>
        <w:gridCol w:w="765"/>
        <w:gridCol w:w="330"/>
        <w:gridCol w:w="345"/>
        <w:gridCol w:w="135"/>
        <w:gridCol w:w="540"/>
        <w:gridCol w:w="675"/>
        <w:gridCol w:w="390"/>
        <w:gridCol w:w="285"/>
        <w:gridCol w:w="60"/>
        <w:gridCol w:w="270"/>
        <w:gridCol w:w="345"/>
        <w:gridCol w:w="105"/>
        <w:gridCol w:w="570"/>
        <w:gridCol w:w="360"/>
        <w:gridCol w:w="270"/>
        <w:gridCol w:w="45"/>
        <w:gridCol w:w="675"/>
        <w:gridCol w:w="705"/>
      </w:tblGrid>
      <w:tr>
        <w:trPr/>
        <w:tc>
          <w:tcPr>
            <w:tcW w:w="205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Схема тепло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 по прил. 5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841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195" r="-31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35687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5" t="-101" r="-12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5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5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II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1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61</w:t>
            </w:r>
          </w:p>
          <w:p>
            <w:pPr>
              <w:pStyle w:val="Normal"/>
              <w:rPr/>
            </w:pPr>
            <w:r>
              <w:rPr/>
              <w:t>0,084</w:t>
            </w:r>
          </w:p>
          <w:p>
            <w:pPr>
              <w:pStyle w:val="Normal"/>
              <w:rPr/>
            </w:pPr>
            <w:r>
              <w:rPr/>
              <w:t xml:space="preserve">0,1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  <w:t>0,112</w:t>
            </w:r>
          </w:p>
          <w:p>
            <w:pPr>
              <w:pStyle w:val="Normal"/>
              <w:rPr/>
            </w:pPr>
            <w:r>
              <w:rPr/>
              <w:t xml:space="preserve">0,1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85</w:t>
            </w:r>
          </w:p>
          <w:p>
            <w:pPr>
              <w:pStyle w:val="Normal"/>
              <w:rPr/>
            </w:pPr>
            <w:r>
              <w:rPr/>
              <w:t>0,140</w:t>
            </w:r>
          </w:p>
          <w:p>
            <w:pPr>
              <w:pStyle w:val="Normal"/>
              <w:rPr/>
            </w:pPr>
            <w:r>
              <w:rPr/>
              <w:t xml:space="preserve">0,1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91</w:t>
            </w:r>
          </w:p>
          <w:p>
            <w:pPr>
              <w:pStyle w:val="Normal"/>
              <w:rPr/>
            </w:pPr>
            <w:r>
              <w:rPr/>
              <w:t>0,160</w:t>
            </w:r>
          </w:p>
          <w:p>
            <w:pPr>
              <w:pStyle w:val="Normal"/>
              <w:rPr/>
            </w:pPr>
            <w:r>
              <w:rPr/>
              <w:t xml:space="preserve">0,2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96</w:t>
            </w:r>
          </w:p>
          <w:p>
            <w:pPr>
              <w:pStyle w:val="Normal"/>
              <w:rPr/>
            </w:pPr>
            <w:r>
              <w:rPr/>
              <w:t>0,178</w:t>
            </w:r>
          </w:p>
          <w:p>
            <w:pPr>
              <w:pStyle w:val="Normal"/>
              <w:rPr/>
            </w:pPr>
            <w:r>
              <w:rPr/>
              <w:t xml:space="preserve">0,2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84</w:t>
            </w:r>
          </w:p>
          <w:p>
            <w:pPr>
              <w:pStyle w:val="Normal"/>
              <w:rPr/>
            </w:pPr>
            <w:r>
              <w:rPr/>
              <w:t xml:space="preserve">0,2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1</w:t>
            </w:r>
          </w:p>
          <w:p>
            <w:pPr>
              <w:pStyle w:val="Normal"/>
              <w:rPr/>
            </w:pPr>
            <w:r>
              <w:rPr/>
              <w:t>0,186</w:t>
            </w:r>
          </w:p>
          <w:p>
            <w:pPr>
              <w:pStyle w:val="Normal"/>
              <w:rPr/>
            </w:pPr>
            <w:r>
              <w:rPr/>
              <w:t xml:space="preserve">0,2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1</w:t>
            </w:r>
          </w:p>
          <w:p>
            <w:pPr>
              <w:pStyle w:val="Normal"/>
              <w:rPr/>
            </w:pPr>
            <w:r>
              <w:rPr/>
              <w:t>0,187</w:t>
            </w:r>
          </w:p>
          <w:p>
            <w:pPr>
              <w:pStyle w:val="Normal"/>
              <w:rPr/>
            </w:pPr>
            <w:r>
              <w:rPr/>
              <w:t xml:space="preserve">0,2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2</w:t>
            </w:r>
          </w:p>
          <w:p>
            <w:pPr>
              <w:pStyle w:val="Normal"/>
              <w:rPr/>
            </w:pPr>
            <w:r>
              <w:rPr/>
              <w:t>0,188</w:t>
            </w:r>
          </w:p>
          <w:p>
            <w:pPr>
              <w:pStyle w:val="Normal"/>
              <w:rPr/>
            </w:pPr>
            <w:r>
              <w:rPr/>
              <w:t xml:space="preserve">0,29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  <w:p>
            <w:pPr>
              <w:pStyle w:val="Normal"/>
              <w:rPr/>
            </w:pPr>
            <w:r>
              <w:rPr/>
              <w:t xml:space="preserve">0,0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  <w:t xml:space="preserve">0,0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3</w:t>
            </w:r>
          </w:p>
          <w:p>
            <w:pPr>
              <w:pStyle w:val="Normal"/>
              <w:rPr/>
            </w:pPr>
            <w:r>
              <w:rPr/>
              <w:t>0,011</w:t>
            </w:r>
          </w:p>
          <w:p>
            <w:pPr>
              <w:pStyle w:val="Normal"/>
              <w:rPr/>
            </w:pPr>
            <w:r>
              <w:rPr/>
              <w:t xml:space="preserve">0,0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3</w:t>
            </w:r>
          </w:p>
          <w:p>
            <w:pPr>
              <w:pStyle w:val="Normal"/>
              <w:rPr/>
            </w:pPr>
            <w:r>
              <w:rPr/>
              <w:t>0,012</w:t>
            </w:r>
          </w:p>
          <w:p>
            <w:pPr>
              <w:pStyle w:val="Normal"/>
              <w:rPr/>
            </w:pPr>
            <w:r>
              <w:rPr/>
              <w:t xml:space="preserve">0,0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3</w:t>
            </w:r>
          </w:p>
          <w:p>
            <w:pPr>
              <w:pStyle w:val="Normal"/>
              <w:rPr/>
            </w:pPr>
            <w:r>
              <w:rPr/>
              <w:t>0,014</w:t>
            </w:r>
          </w:p>
          <w:p>
            <w:pPr>
              <w:pStyle w:val="Normal"/>
              <w:rPr/>
            </w:pPr>
            <w:r>
              <w:rPr/>
              <w:t xml:space="preserve">0,0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4</w:t>
            </w:r>
          </w:p>
          <w:p>
            <w:pPr>
              <w:pStyle w:val="Normal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  <w:t xml:space="preserve">0,0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4</w:t>
            </w:r>
          </w:p>
          <w:p>
            <w:pPr>
              <w:pStyle w:val="Normal"/>
              <w:rPr/>
            </w:pPr>
            <w:r>
              <w:rPr/>
              <w:t>0,019</w:t>
            </w:r>
          </w:p>
          <w:p>
            <w:pPr>
              <w:pStyle w:val="Normal"/>
              <w:rPr/>
            </w:pPr>
            <w:r>
              <w:rPr/>
              <w:t xml:space="preserve">0,0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5</w:t>
            </w:r>
          </w:p>
          <w:p>
            <w:pPr>
              <w:pStyle w:val="Normal"/>
              <w:rPr/>
            </w:pPr>
            <w:r>
              <w:rPr/>
              <w:t>0,021</w:t>
            </w:r>
          </w:p>
          <w:p>
            <w:pPr>
              <w:pStyle w:val="Normal"/>
              <w:rPr/>
            </w:pPr>
            <w:r>
              <w:rPr/>
              <w:t xml:space="preserve">0,0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5</w:t>
            </w:r>
          </w:p>
          <w:p>
            <w:pPr>
              <w:pStyle w:val="Normal"/>
              <w:rPr/>
            </w:pPr>
            <w:r>
              <w:rPr/>
              <w:t>0,022</w:t>
            </w:r>
          </w:p>
          <w:p>
            <w:pPr>
              <w:pStyle w:val="Normal"/>
              <w:rPr/>
            </w:pPr>
            <w:r>
              <w:rPr/>
              <w:t xml:space="preserve">0,07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" cy="39179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7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  <w:p>
            <w:pPr>
              <w:pStyle w:val="Normal"/>
              <w:rPr/>
            </w:pPr>
            <w:r>
              <w:rPr/>
              <w:t xml:space="preserve">0,0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21</w:t>
            </w:r>
          </w:p>
          <w:p>
            <w:pPr>
              <w:pStyle w:val="Normal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  <w:t xml:space="preserve">0,0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55</w:t>
            </w:r>
          </w:p>
          <w:p>
            <w:pPr>
              <w:pStyle w:val="Normal"/>
              <w:rPr/>
            </w:pPr>
            <w:r>
              <w:rPr/>
              <w:t>0,047</w:t>
            </w:r>
          </w:p>
          <w:p>
            <w:pPr>
              <w:pStyle w:val="Normal"/>
              <w:rPr/>
            </w:pPr>
            <w:r>
              <w:rPr/>
              <w:t xml:space="preserve">0,0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47</w:t>
            </w:r>
          </w:p>
          <w:p>
            <w:pPr>
              <w:pStyle w:val="Normal"/>
              <w:rPr/>
            </w:pPr>
            <w:r>
              <w:rPr/>
              <w:t>0,127</w:t>
            </w:r>
          </w:p>
          <w:p>
            <w:pPr>
              <w:pStyle w:val="Normal"/>
              <w:rPr/>
            </w:pPr>
            <w:r>
              <w:rPr/>
              <w:t xml:space="preserve">0,0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имечания: 1. Для промежуточных значений </w:t>
            </w:r>
          </w:p>
          <w:p>
            <w:pPr>
              <w:pStyle w:val="Normal"/>
              <w:rPr/>
            </w:pPr>
            <w:r>
              <w:rPr/>
              <w:t xml:space="preserve">определять интерполяцией.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35687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5" t="-101" r="-12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эффициен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841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195" r="-31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еду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2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2. Для теплопроводного включения типа V при наличии плотного контакта между гибкими связями и арматурой (сварка или скрутка вязальной проволокой) в формуле (13а) вместо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795" cy="2076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6" t="-174" r="-13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3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ледует принима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190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" t="-164" r="-1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gridSpan w:val="14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gridSpan w:val="14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) Пункт 2.12* исключен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) Таблица 9* исключена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3*. Приведенное сопротивление теплопередаче заполнений световых проемов (окон, балконных дверей и фонарей) необходимо принимать по прил. 6*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14*. Коэффициент теплопроводности материалов в сухом состоянии теплоизоляционных слоев ограждающих конструкций, как правило, должен быть не более 0,3 Вт/(м·°С). 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нкты 2.15*, 2.16* и табл. 9а* исключены. 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7*. В жилых и общественных зданиях площадь окон (с приведенным сопротивлением теплопередаче меньше 0,56 кв.м·°С/Вт) по отношению к суммарной площади светопрозрачных и непрозрачных ограждающих конструкций стен должна быть не более 18%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/>
        <w:t>3. ТЕПЛОУСТОЙЧИВОСТЬ 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5"/>
        <w:gridCol w:w="480"/>
        <w:gridCol w:w="2025"/>
        <w:gridCol w:w="480"/>
        <w:gridCol w:w="2220"/>
        <w:gridCol w:w="2070"/>
        <w:gridCol w:w="195"/>
        <w:gridCol w:w="30"/>
      </w:tblGrid>
      <w:tr>
        <w:trPr/>
        <w:tc>
          <w:tcPr>
            <w:tcW w:w="84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3.1*. В районах со среднемесячной температурой июля 21°С и выше амплитуда колебаний температуры внутренней поверхности ограждающих конструкций (наружных стен с тепловой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нерцией менее 4 и покрытий менее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9558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2" t="-184" r="-14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даний жилых, больничных учреждений (больниц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</w:t>
            </w:r>
          </w:p>
          <w:p>
            <w:pPr>
              <w:pStyle w:val="Normal"/>
              <w:rPr/>
            </w:pPr>
            <w:r>
              <w:rPr/>
              <w:t xml:space="preserve">или температура и относительная влажность воздуха, не должна быть более требуем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 xml:space="preserve">амплиту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647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2" t="-136" r="-14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, °С, определяемой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5355" w:type="dxa"/>
        <w:jc w:val="left"/>
        <w:tblInd w:w="27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5"/>
        <w:gridCol w:w="490"/>
      </w:tblGrid>
      <w:tr>
        <w:trPr/>
        <w:tc>
          <w:tcPr>
            <w:tcW w:w="48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336040" cy="23050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56" r="-2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50"/>
        <w:gridCol w:w="720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9558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0" t="-184" r="-26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- среднемесячная температура наружного воздуха за июль, °С, принимаем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 Амплитуду колебаний температуры внутренней поверхности ограждающих конструкций </w:t>
      </w:r>
    </w:p>
    <w:tbl>
      <w:tblPr>
        <w:tblW w:w="48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441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53365" cy="1955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2" t="-184" r="-14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, °С, следует определять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05"/>
        <w:jc w:val="both"/>
        <w:rPr/>
      </w:pPr>
      <w:r>
        <w:rPr/>
      </w:r>
    </w:p>
    <w:tbl>
      <w:tblPr>
        <w:tblW w:w="4590" w:type="dxa"/>
        <w:jc w:val="left"/>
        <w:tblInd w:w="35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15"/>
        <w:gridCol w:w="475"/>
      </w:tblGrid>
      <w:tr>
        <w:trPr/>
        <w:tc>
          <w:tcPr>
            <w:tcW w:w="41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02945" cy="3917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1" t="-92" r="-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60"/>
        <w:gridCol w:w="660"/>
        <w:gridCol w:w="5940"/>
        <w:gridCol w:w="1125"/>
        <w:gridCol w:w="1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305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0" t="-156" r="-12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расчетная амплитуда колебаний температуры наружного воздуха, °С, определяем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гласно п. 3.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270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284" r="-31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- величина затухания расчетной амплитуды колебаний температуры наружного воздух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3050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0" t="-156" r="-12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ограждающей конструкции, определяемая согласно п. 3.4*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firstLine="135"/>
              <w:rPr/>
            </w:pPr>
            <w:r>
              <w:rPr/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tbl>
      <w:tblPr>
        <w:tblW w:w="8445" w:type="dxa"/>
        <w:jc w:val="left"/>
        <w:tblInd w:w="27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5"/>
        <w:gridCol w:w="660"/>
        <w:gridCol w:w="1410"/>
      </w:tblGrid>
      <w:tr>
        <w:trPr/>
        <w:tc>
          <w:tcPr>
            <w:tcW w:w="6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3.3*. Расчетную амплитуду колебаний температуры наружного воздух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3050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0" t="-156" r="-12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/>
              <w:t xml:space="preserve">, °С, следу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  <w:t>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640" w:type="dxa"/>
        <w:jc w:val="left"/>
        <w:tblInd w:w="25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50"/>
        <w:gridCol w:w="490"/>
      </w:tblGrid>
      <w:tr>
        <w:trPr/>
        <w:tc>
          <w:tcPr>
            <w:tcW w:w="5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658620" cy="4032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975"/>
        <w:gridCol w:w="7035"/>
      </w:tblGrid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1955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184" r="-149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максимальная амплитуда суточных колебаний температуры наружного воздух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июле, °С, принима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коэффициент поглощения солнечной радиации материалом наруж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ерхности ограждающей конструкции, принимаемый по прил. 7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3870" cy="219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соответственно максимальное и среднее значения суммарной солнеч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диации (прямой и рассеянной), Вт/кв.м, принимаемые согласно </w:t>
            </w:r>
            <w:r>
              <w:rPr>
                <w:vanish/>
              </w:rPr>
              <w:t>#M12291 9053801</w:t>
            </w:r>
            <w:r>
              <w:rPr/>
              <w:t>СНи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1.01-82</w:t>
            </w:r>
            <w:r>
              <w:rPr>
                <w:vanish/>
              </w:rPr>
              <w:t>#S</w:t>
            </w:r>
            <w:r>
              <w:rPr/>
              <w:t xml:space="preserve"> для наружных стен - как для вертикальных поверхностей запад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иентации и для покрытий - как для горизонтальной поверхност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коэффициент теплоотдачи наружной поверхности ограждающей конструкции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тним условиям, Вт/(кв.м·°С), определяемый по формуле (24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3.4*. Величину затухания расчетной амплитуды колебаний температуры наружного воздуха v в ограждающей конструкции, состоящей из однородных слоев,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660" w:type="dxa"/>
        <w:jc w:val="left"/>
        <w:tblInd w:w="14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70"/>
        <w:gridCol w:w="490"/>
      </w:tblGrid>
      <w:tr>
        <w:trPr/>
        <w:tc>
          <w:tcPr>
            <w:tcW w:w="6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914650" cy="42608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800"/>
        <w:gridCol w:w="588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 = 2,718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основание натуральных логарифм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тепловая инерция ограждающей конструкции, определяемая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уле (2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3730" cy="20764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7" t="-174" r="-5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отдель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ев ограждающей конструкции, Вт/(кв.м·°С), принимаемые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0764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174" r="-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коэффициенты теплоусвоения наружной поверхности отдель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ев ограждающей конструкции, Вт/(кв.м·°С), определяем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гласно п. 3.5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20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многослойной неоднородной ограждающей конструкции с теплопроводными включениями в виде обрамляющих ребер величину затухания расчетной амплитуды колебаний температуры наружного воздуха v в ограждающей конструкции следует определять в соответствии с ГОСТ 26253-8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Порядок  нумерации  слоев  в  формуле  (21) принят  в</w:t>
      </w:r>
    </w:p>
    <w:p>
      <w:pPr>
        <w:pStyle w:val="Preformat"/>
        <w:rPr/>
      </w:pPr>
      <w:r>
        <w:rPr/>
        <w:t>направлении от внутренней поверхности к наружной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3.5. Для определения коэффициентов теплоусвоения наружной поверхности отдельных слоев ограждающей конструкции следует предварительно вычислить тепловую инерцию D каждого слоя по формуле (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эффициент теплоусвоения наружной поверхности слоя Y, Вт/(кв.м·°С), с тепловой инерцией D &gt;= 1 следует принимать равным расчетному коэффициенту теплоусвоения s материала этого слоя конструкции по прил. 3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 теплоусвоения наружной поверхности слоя  Y с тепловой инерцией D &lt; 1 следует определять расчетом, начиная с первого слоя (считая от внутренней поверхности ограждающей конструкции) следующим образом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для первого слоя -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755" w:type="dxa"/>
        <w:jc w:val="left"/>
        <w:tblInd w:w="3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80"/>
        <w:gridCol w:w="475"/>
      </w:tblGrid>
      <w:tr>
        <w:trPr/>
        <w:tc>
          <w:tcPr>
            <w:tcW w:w="42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41465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для i-го слоя -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755" w:type="dxa"/>
        <w:jc w:val="left"/>
        <w:tblInd w:w="3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80"/>
        <w:gridCol w:w="475"/>
      </w:tblGrid>
      <w:tr>
        <w:trPr/>
        <w:tc>
          <w:tcPr>
            <w:tcW w:w="42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002030" cy="41465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"/>
        <w:gridCol w:w="1170"/>
        <w:gridCol w:w="6540"/>
      </w:tblGrid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935" cy="2076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8" t="-174" r="-9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соответственно первого и i-го слое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ей конструкции, кв.м·°С/Вт, 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076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0" t="-174" r="-1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соответствен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вого и i-го слоев, Вт/(кв.м·°С), принимаемые по при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945" cy="20764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3" t="-174" r="-6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коэффициенты теплоусвоения наружной поверхности соответствен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вого, i-го и (i-1)-го слоев ограждающей конструкции, Вт/(кв.м·°С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6*. Коэффициент теплоотдачи наружной поверхности ограждающей конструкции по 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25"/>
        <w:gridCol w:w="345"/>
        <w:gridCol w:w="1080"/>
        <w:gridCol w:w="3555"/>
        <w:gridCol w:w="950"/>
        <w:gridCol w:w="490"/>
      </w:tblGrid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летним условия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Вт/(кв.м·°С), следует определять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209675" cy="2533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2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300"/>
        <w:gridCol w:w="7800"/>
      </w:tblGrid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/>
              <w:t>- минимальная из средних скоростей ветра по румбам за июль, повторяемость котор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ставляет 16% и более, принима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, но не менее 1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нкт 3.7* исключ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В районах со среднемесячной температурой июля 21°С и выше для окон и фонарей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, следует предусматривать солнцезащитные устро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эффициент теплопропускания солнцезащитного устройства должен быть не более нормативной </w:t>
      </w:r>
    </w:p>
    <w:tbl>
      <w:tblPr>
        <w:tblW w:w="44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360"/>
        <w:gridCol w:w="2985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велич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20764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, установленной табл. 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6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55"/>
        <w:gridCol w:w="1995"/>
      </w:tblGrid>
      <w:tr>
        <w:trPr/>
        <w:tc>
          <w:tcPr>
            <w:tcW w:w="5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теплопропускания</w:t>
            </w:r>
          </w:p>
          <w:p>
            <w:pPr>
              <w:pStyle w:val="Normal"/>
              <w:rPr/>
            </w:pPr>
            <w:r>
              <w:rPr/>
              <w:t>солнцезащитного</w:t>
            </w:r>
          </w:p>
          <w:p>
            <w:pPr>
              <w:pStyle w:val="Normal"/>
              <w:rPr/>
            </w:pPr>
            <w:r>
              <w:rPr/>
              <w:t>устройства</w:t>
            </w:r>
          </w:p>
          <w:p>
            <w:pPr>
              <w:pStyle w:val="Normal"/>
              <w:rPr/>
            </w:pPr>
            <w:r>
              <w:rPr/>
              <w:t>(нормативная</w:t>
            </w:r>
          </w:p>
          <w:p>
            <w:pPr>
              <w:pStyle w:val="Normal"/>
              <w:rPr/>
            </w:pPr>
            <w:r>
              <w:rPr/>
              <w:t>величин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20764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дания жилые, больничных учреждений (больниц, клини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ационаров и госпиталей), диспансеров, амбулаторн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ликлинических учреждений, родильных домов, дом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бенка, домов-интернатов для престарелых и инвалидо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тских садов, яслей, яслей-садов (комбинатов) и детск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мов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роизводственные здания, в которых должны соблюдатьс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птимальные нормы температуры и относитель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лажности в рабочей зоне или по условиям технолог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лжны поддерживаться постоянными температура ил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мпература и относительная влажность воздух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е. Коэффициент теплопропускания солнцезащитного устройства - отношение количества тепла, проходящего через световой проем с солнцезащитным устройством, к количеству тепла, проходящего через этот световой проем без солнцезащитного устройств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3.9. Коэффициенты теплопропускания солнцезащитных устройств следует принимать по прил. 8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4. ТЕПЛОУСВОЕНИЕ ПОВЕРХНОСТИ ПОЛОВ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показатель теплоусвоения Yп, Вт/(кв.м·°С), не более нормативной величины, установленной табл. 11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1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6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10"/>
        <w:gridCol w:w="1995"/>
      </w:tblGrid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, помещ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дельные участ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  <w:t>теплоусвоения</w:t>
            </w:r>
          </w:p>
          <w:p>
            <w:pPr>
              <w:pStyle w:val="Normal"/>
              <w:rPr/>
            </w:pPr>
            <w:r>
              <w:rPr/>
              <w:t>поверхности пола</w:t>
            </w:r>
          </w:p>
          <w:p>
            <w:pPr>
              <w:pStyle w:val="Normal"/>
              <w:rPr/>
            </w:pPr>
            <w:r>
              <w:rPr/>
              <w:t>(нормативная</w:t>
            </w:r>
          </w:p>
          <w:p>
            <w:pPr>
              <w:pStyle w:val="Normal"/>
              <w:rPr/>
            </w:pPr>
            <w:r>
              <w:rPr/>
              <w:t>величин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кв.м·°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дания жилые, больничных учреждений (больниц, клини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ционаров и госпиталей), диспансеров, амбулаторно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ликлинических учреждений, родильных домов, дом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бенка, домов-интернатов для престарелых и инвалидо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еобразовательных детских школ, детских садов, ясле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слей-садов (комбинатов), детских домов и детск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иемников-распределителе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Общественные здания (кроме указанных в поз. 1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помогательные здания и помещения промышлен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едприятий; участки с постоянными рабочими местами 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апливаемых помещениях производственных зданий, гд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полняются легкие физические работы (категория 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Участки с постоянными рабочими местами в отапливаем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мещениях производственных зданий, где выполняютс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ические работы средней тяжести (категория I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я: 1. Не нормируется показатель теплоусвоения поверхности пола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а) имеющего температуру поверхности выше 23°С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б) в отапливаемых помещениях производственных зданий, где выполняются тяжелые физические работы (категория III)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в) производственных зданий при условии укладки на участки постоянных рабочих мест деревянных щитов или теплоизолирующих ковриков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г) помещений общественных зданий, эксплуатация которых не связана с постоянным пребыванием в них людей (залов музеев и выставок, фойе театров, кинотеатров и т.п.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2. Теплотехнический расчет полов животноводческих, птицеводческих и звероводческих зданий следует выполнять с учетом требований </w:t>
            </w:r>
            <w:r>
              <w:rPr>
                <w:vanish/>
              </w:rPr>
              <w:t>#M12291 871001006</w:t>
            </w:r>
            <w:r>
              <w:rPr/>
              <w:t>СНиП 2.10.03-84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2*. Показатель теплоусвоения поверхности пола Yп, Вт/(кв.м·°С), следует определять следующим образом: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а) если покрытие пола (первый слой конструкции пола) имеет тепловую инерцию D(1) = R(1)s(1) &gt;= 0,5, то показатель теплоусвоения поверхности пола следует определять по формуле</w:t>
      </w:r>
    </w:p>
    <w:p>
      <w:pPr>
        <w:pStyle w:val="Normal"/>
        <w:ind w:firstLine="225"/>
        <w:jc w:val="right"/>
        <w:rPr/>
      </w:pPr>
      <w:r>
        <w:rPr/>
      </w:r>
    </w:p>
    <w:tbl>
      <w:tblPr>
        <w:tblW w:w="4740" w:type="dxa"/>
        <w:jc w:val="left"/>
        <w:tblInd w:w="34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0"/>
        <w:gridCol w:w="490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75945" cy="19558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3" t="-184" r="-6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27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) если первые n слоев конструкции пола (n &gt;= 1) имеют суммарную тепловую инерцию D(1) + D(2) + ... + Dn &lt; 0,5, но тепловая инерция (п + 1)-го слоев D(1) + D(2) + ... + Dn+1 &gt;= 0,5, то показатель теплоусвоения поверхности пола Yп следует определять последовательно расчетом показателей теплоусвоения поверхностей слоев конструкции, начиная с n-го до 1-го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n-го слоя -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95" w:type="dxa"/>
        <w:jc w:val="left"/>
        <w:tblInd w:w="3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0"/>
        <w:gridCol w:w="475"/>
      </w:tblGrid>
      <w:tr>
        <w:trPr/>
        <w:tc>
          <w:tcPr>
            <w:tcW w:w="4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51890" cy="41465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87" r="-3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i-го слоя (i = n - 1; n - 2; ...; 1) -  по формуле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80" w:type="dxa"/>
        <w:jc w:val="left"/>
        <w:tblInd w:w="31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15"/>
        <w:gridCol w:w="465"/>
      </w:tblGrid>
      <w:tr>
        <w:trPr/>
        <w:tc>
          <w:tcPr>
            <w:tcW w:w="45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071245" cy="4146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" t="-87" r="-3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8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казатель теплоусвоения поверхности пола Yn принимается равным показателю теплоусвоения поверхности 1-го слоя Y(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формулах (27)-(28а) и неравенствах: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5"/>
        <w:gridCol w:w="6645"/>
      </w:tblGrid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D(1), D(2), ..., Dn+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тепловая инерция соответственно 1-го, 2-го, ..., (n + 1)-го слоев конструк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а, определяемая по формуле (2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1795" cy="20764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2" t="-174" r="-9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, кв.м·°С/Вт, i-го и n-го слоев конструкции пол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2076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174" r="-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1-го, i-го, n-го, (n +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)-го слоев конструкции пола, Вт/(кв.м·°С), принимаемые по прил. 3*, пр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том для зданий, помещений и отдельных участков, приведенных в поз.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 2 табл. 11*, - во всех случаях при условии эксплуатации А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0764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показатель теплоусвоения поверхности (i + 1)-го слоя конструкции пол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т/(кв.м·°С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СОПРОТИВЛЕНИЕ ВОЗДУХОПРОНИЦАНИЮ</w:t>
      </w:r>
    </w:p>
    <w:p>
      <w:pPr>
        <w:pStyle w:val="Heading"/>
        <w:jc w:val="center"/>
        <w:rPr/>
      </w:pPr>
      <w:r>
        <w:rPr/>
        <w:t>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6360"/>
        <w:gridCol w:w="435"/>
        <w:gridCol w:w="570"/>
        <w:gridCol w:w="360"/>
      </w:tblGrid>
      <w:tr>
        <w:trPr/>
        <w:tc>
          <w:tcPr>
            <w:tcW w:w="814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5.1.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R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должно быть не менее требуемого сопротивления воздухопрониц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,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кв.м·ч·Па/кг, определяемого по формуле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725" w:type="dxa"/>
        <w:jc w:val="left"/>
        <w:tblInd w:w="34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35"/>
        <w:gridCol w:w="490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02945" cy="35687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1" t="-101" r="-5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570"/>
        <w:gridCol w:w="708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- разность давлений воздуха на наружной и внутренней поверхностя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их конструкций, Па, определяемая в соответствии с п. 5.2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1841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4" t="-195" r="-1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- нормативная воздухопроницаемость ограждающих конструкций, кг/(кв.м·ч)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ая в соответствии с п. 5.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 xml:space="preserve">     </w:t>
      </w:r>
      <w:r>
        <w:rPr/>
        <w:t xml:space="preserve">5.2*. Разность давлений воздуха на наружной и внутренней поверхностях ограждающих 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0"/>
        <w:gridCol w:w="405"/>
        <w:gridCol w:w="630"/>
        <w:gridCol w:w="3240"/>
        <w:gridCol w:w="2150"/>
        <w:gridCol w:w="490"/>
      </w:tblGrid>
      <w:tr>
        <w:trPr/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конструк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Па, следует определять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8340" cy="20764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" t="-174" r="-1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(3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750"/>
        <w:gridCol w:w="1860"/>
        <w:gridCol w:w="300"/>
        <w:gridCol w:w="2700"/>
        <w:gridCol w:w="345"/>
        <w:gridCol w:w="1085"/>
        <w:gridCol w:w="475"/>
      </w:tblGrid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высота здания (от поверхности земли до верха карниза), 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70" cy="1955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1" t="-184" r="-10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дельный вес соответственно наружного и внутреннего воздуха, Н/куб/м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яемый по форму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35687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здес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- температура воздуха: внутреннего (для опред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95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3" t="-184" r="-22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), наружног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для опред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955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3" t="-184" r="-22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) - согласно указаниям п. 2.2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максимальная из средних скоростей ветра по румбам за январь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яемость которых составляет 16% и более, принимаемая соглас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 для типовых проектов скорость ветра v следует принима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вной 5 м/с, а в климатических подрайонах 1Б и 1Г - 8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7890" w:type="dxa"/>
        <w:jc w:val="left"/>
        <w:tblInd w:w="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70"/>
        <w:gridCol w:w="450"/>
        <w:gridCol w:w="357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5.3*. Нормативную воздухопроницаемост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1841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4" t="-195" r="-1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/>
              <w:t xml:space="preserve">, кг/(кв.м·ч), ограждающих конструкц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даний и сооружений следует принимать по табл. 12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2*(К)</w:t>
      </w:r>
    </w:p>
    <w:p>
      <w:pPr>
        <w:pStyle w:val="Normal"/>
        <w:jc w:val="right"/>
        <w:rPr/>
      </w:pPr>
      <w:r>
        <w:rPr/>
      </w:r>
    </w:p>
    <w:tbl>
      <w:tblPr>
        <w:tblW w:w="68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"/>
        <w:gridCol w:w="4230"/>
        <w:gridCol w:w="2295"/>
      </w:tblGrid>
      <w:tr>
        <w:trPr/>
        <w:tc>
          <w:tcPr>
            <w:tcW w:w="4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ие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проницаем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г/(кв.м·ч), не бол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top w:val="single" w:sz="2" w:space="0" w:color="000000"/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ружные стены, перекрытия и покрытия жилых, общественных, административных и бытовых зданий и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ружные стены, перекрытия и покрытия производственных зданий и помещ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тыки между панелями наружных стен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жилых здан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) производственных 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Входные двери в кварти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кна и балконные двери жилых, общественных и бытовых зданий и помещений в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ластмассовых или алюминиев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еревя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кна, двери и ворота производственных з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кна производственных зданий с </w:t>
            </w:r>
          </w:p>
          <w:p>
            <w:pPr>
              <w:pStyle w:val="Normal"/>
              <w:rPr/>
            </w:pPr>
            <w:r>
              <w:rPr/>
              <w:t xml:space="preserve">кондиционированием воздуха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Зенитные фонари производственных з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Примечание. Воздухопроницаемость стыков между панелями наружных стен жилых зданий должна быть не более 0,5 кг(м·ч).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5.4. Сопротивление воздухопроницанию многослойной ограждающей конструкции Rи, кв.м·ч·Па/кг, следует определять по формуле</w:t>
      </w:r>
    </w:p>
    <w:p>
      <w:pPr>
        <w:pStyle w:val="Normal"/>
        <w:ind w:firstLine="225"/>
        <w:jc w:val="right"/>
        <w:rPr/>
      </w:pPr>
      <w:r>
        <w:rPr/>
      </w:r>
    </w:p>
    <w:tbl>
      <w:tblPr>
        <w:tblW w:w="5340" w:type="dxa"/>
        <w:jc w:val="left"/>
        <w:tblInd w:w="28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50"/>
        <w:gridCol w:w="490"/>
      </w:tblGrid>
      <w:tr>
        <w:trPr/>
        <w:tc>
          <w:tcPr>
            <w:tcW w:w="4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416685" cy="2190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3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755"/>
        <w:gridCol w:w="594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190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- сопротивления воздухопроницанию отдельных слое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ей конструкции, кв.м·ч·Па/кг, принимаемые по прил. 9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Сопротивление  воздухопроницанию   слоев  ограждающих</w:t>
      </w:r>
    </w:p>
    <w:p>
      <w:pPr>
        <w:pStyle w:val="Preformat"/>
        <w:rPr/>
      </w:pPr>
      <w:r>
        <w:rPr/>
        <w:t>конструкций   (стен,  покрытий),   расположенных   между   воздушной</w:t>
      </w:r>
    </w:p>
    <w:p>
      <w:pPr>
        <w:pStyle w:val="Preformat"/>
        <w:rPr/>
      </w:pPr>
      <w:r>
        <w:rPr/>
        <w:t>прослойкой, вентилируемой наружным воздухом, и наружной поверхностью</w:t>
      </w:r>
    </w:p>
    <w:p>
      <w:pPr>
        <w:pStyle w:val="Preformat"/>
        <w:rPr/>
      </w:pPr>
      <w:r>
        <w:rPr/>
        <w:t>ограждающей конструкции, не учитывается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30"/>
        <w:gridCol w:w="570"/>
        <w:gridCol w:w="4425"/>
        <w:gridCol w:w="720"/>
      </w:tblGrid>
      <w:tr>
        <w:trPr/>
        <w:tc>
          <w:tcPr>
            <w:tcW w:w="904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5.5*. Сопротивление воздухопроницанию окон и балконных дверей жилых и общественных</w:t>
            </w:r>
          </w:p>
          <w:p>
            <w:pPr>
              <w:pStyle w:val="Normal"/>
              <w:rPr/>
            </w:pPr>
            <w:r>
              <w:rPr/>
              <w:t xml:space="preserve">зданий, а также окон и фонарей производственных зданий Rи должно быть не менее требуемог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 xml:space="preserve">сопротивления воздухопрониц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20764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5" t="-174" r="-12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, кв.м·ч/кг, определяемого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5190" w:type="dxa"/>
        <w:jc w:val="left"/>
        <w:tblInd w:w="29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00"/>
        <w:gridCol w:w="490"/>
      </w:tblGrid>
      <w:tr>
        <w:trPr/>
        <w:tc>
          <w:tcPr>
            <w:tcW w:w="47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221105" cy="48387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1425"/>
        <w:gridCol w:w="6285"/>
      </w:tblGrid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1841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4" t="-195" r="-1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29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30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2076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" t="-174" r="-4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w:t>- разность давления воздуха, при которой определяется сопротивл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здухопроницанию R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ункт 5.6* исключе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. 13* исключе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(К) Пункт 5.7 исключ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СОПРОТИВЛЕНИЕ ПАРОПРОНИЦАНИЮ</w:t>
      </w:r>
    </w:p>
    <w:p>
      <w:pPr>
        <w:pStyle w:val="Heading"/>
        <w:jc w:val="center"/>
        <w:rPr/>
      </w:pPr>
      <w:r>
        <w:rPr/>
        <w:t>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*. Сопротивление паропроницанию Rп, кв.м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требуемых сопротивлений паропроницанию: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835" w:type="dxa"/>
        <w:jc w:val="left"/>
        <w:tblInd w:w="2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0"/>
        <w:gridCol w:w="450"/>
        <w:gridCol w:w="3975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а) требуемого сопротивления паропроница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3050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9" t="-156" r="-14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/>
          </w:tcPr>
          <w:p>
            <w:pPr>
              <w:pStyle w:val="Normal"/>
              <w:rPr/>
            </w:pPr>
            <w:r>
              <w:rPr/>
              <w:t xml:space="preserve">, кв.м·ч·Па/мг (из условия недопустим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115" w:type="dxa"/>
        <w:jc w:val="left"/>
        <w:tblInd w:w="30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25"/>
        <w:gridCol w:w="490"/>
      </w:tblGrid>
      <w:tr>
        <w:trPr/>
        <w:tc>
          <w:tcPr>
            <w:tcW w:w="46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51890" cy="3917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4350"/>
        <w:gridCol w:w="450"/>
        <w:gridCol w:w="3570"/>
        <w:gridCol w:w="150"/>
      </w:tblGrid>
      <w:tr>
        <w:trPr/>
        <w:tc>
          <w:tcPr>
            <w:tcW w:w="2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б) требуемого сопротивления паропроница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3050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9" t="-156" r="-14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, кв.м·ч·Па/мг (из условия ограни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влаги в ограждающей конструкции за период с отрицательными среднемесячными температурами</w:t>
            </w:r>
          </w:p>
          <w:p>
            <w:pPr>
              <w:pStyle w:val="Normal"/>
              <w:rPr/>
            </w:pPr>
            <w:r>
              <w:rPr/>
              <w:t xml:space="preserve">наружного воздуха), определяемого по формуле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  <w:t xml:space="preserve">     </w:t>
      </w:r>
    </w:p>
    <w:tbl>
      <w:tblPr>
        <w:tblW w:w="5355" w:type="dxa"/>
        <w:jc w:val="left"/>
        <w:tblInd w:w="27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80"/>
        <w:gridCol w:w="475"/>
      </w:tblGrid>
      <w:tr>
        <w:trPr/>
        <w:tc>
          <w:tcPr>
            <w:tcW w:w="4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485900" cy="4032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>В формулах (34) и (35)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50" w:type="dxa"/>
        <w:jc w:val="left"/>
        <w:tblInd w:w="19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450"/>
        <w:gridCol w:w="660"/>
        <w:gridCol w:w="5445"/>
        <w:gridCol w:w="335"/>
        <w:gridCol w:w="40"/>
        <w:gridCol w:w="450"/>
      </w:tblGrid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955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0" t="-184" r="-24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пругость водяного пара внутреннего воздуха, Па, при расчетной температуре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лажности этого воздух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сопротивление паропроницанию, кв.м·ч·Па/мг, части ограждающей конструкци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положенной между наружной поверхностью ограждающей конструкции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скостью возможной конденсации, определяемое в соответствии с п. 6.3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9558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0" t="-184" r="-24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средняя упругость водяного пара наружного воздуха, Па, за годовой период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пределя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продолжительность, сут, периода влагонакопления, принимаемая рав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иоду с отрицательными среднемесячными температурами наружного воздух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20764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пругость водяного пара, Па, в плоскости возможной конденсации, определяем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 средней температуре наружного воздуха периода месяцев с отрицательны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месячными температурам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8" t="-174" r="-2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плотность материала увлажняемого слоя, кг/куб.м, принимаемая рав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при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3" t="-174" r="-22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8" t="-174" r="-2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толщина увлажняемого слоя ограждающей конструкции, м, принимаемая рав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3 толщины однородной (однослойной) стены или толщине теплоизоляцион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я (утеплителя) многослойной ограждающей конструкци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150" cy="2190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6" t="-164" r="-1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предельно допустимое приращение расчетного массового отношения влаги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териале (приведенного в прил. 3*) увлажняемого слоя, %, за пери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лагонакопления z(o), принимаемое по табл. 14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пругость водяного пара, Па, в плоскости возможной конденсации за годов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иод эксплуатации, определяемая по форму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2115" cy="35687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870" cy="20764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9" t="-174" r="-5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упругости водяного пара, Па, принимаемые по температуре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скости возможной конденсации, определяемой при средн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пературе наружного воздуха соответственно зимнего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енне-осеннего и летнего периодо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20764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3" t="-174" r="-7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продолжительность, мес, зимнего, весенне-осеннего и летне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риодов, определя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 xml:space="preserve"> с учет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едующих услов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а) к зимнему периоду относятся месяцы со средними температурами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наружного воздуха ниже минус 5 °С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б) к весенне-осеннему периоду относятся месяцы со средними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температурами наружного воздуха от минус 5 до плюс 5 °С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в) к летнему периоду относятся месяцы со средними температурами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 xml:space="preserve">наружного воздуха выше плюс 5 °С;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определяется по форму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0180" cy="39179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0764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средняя упругость водяного пара наружного воздуха, Па, периода месяцев 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ицательными среднемесячными температурами, определяемая соглас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Упругости  Е(1), Е(2), Е(3)  и  Ео для  конструкций</w:t>
      </w:r>
    </w:p>
    <w:p>
      <w:pPr>
        <w:pStyle w:val="Preformat"/>
        <w:rPr/>
      </w:pPr>
      <w:r>
        <w:rPr/>
        <w:t>помещений   с  агрессивной   средой   следует   принимать  с  учетом</w:t>
      </w:r>
    </w:p>
    <w:p>
      <w:pPr>
        <w:pStyle w:val="Preformat"/>
        <w:rPr/>
      </w:pPr>
      <w:r>
        <w:rPr/>
        <w:t>агрессивной среды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При определении  упругости Е(3) для летнего периода температуру</w:t>
      </w:r>
    </w:p>
    <w:p>
      <w:pPr>
        <w:pStyle w:val="Preformat"/>
        <w:rPr/>
      </w:pPr>
      <w:r>
        <w:rPr/>
        <w:t>в плоскости возможной конденсации во всех случаях следует принимать</w:t>
      </w:r>
    </w:p>
    <w:p>
      <w:pPr>
        <w:pStyle w:val="Preformat"/>
        <w:rPr/>
      </w:pPr>
      <w:r>
        <w:rPr/>
        <w:t>не ниже  средней  температуры  наружного   воздуха  летнего периода,</w:t>
      </w:r>
    </w:p>
    <w:p>
      <w:pPr>
        <w:pStyle w:val="Preformat"/>
        <w:rPr/>
      </w:pPr>
      <w:r>
        <w:rPr/>
        <w:t>упругость водяного пара  внутреннего воздуха е(в) - не ниже  средней</w:t>
      </w:r>
    </w:p>
    <w:p>
      <w:pPr>
        <w:pStyle w:val="Preformat"/>
        <w:rPr/>
      </w:pPr>
      <w:r>
        <w:rPr/>
        <w:t>упругости водяного пара наружного воздуха за этот период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3. Плоскость  возможной  конденсации  в  однородной  (однослойной)</w:t>
      </w:r>
    </w:p>
    <w:p>
      <w:pPr>
        <w:pStyle w:val="Preformat"/>
        <w:rPr/>
      </w:pPr>
      <w:r>
        <w:rPr/>
        <w:t>ограждающей  конструкции  располагается  на  расстоянии, равном  2/3</w:t>
      </w:r>
    </w:p>
    <w:p>
      <w:pPr>
        <w:pStyle w:val="Preformat"/>
        <w:rPr/>
      </w:pPr>
      <w:r>
        <w:rPr/>
        <w:t>толщины конструкции  от ее внутренней  поверхности, а в многослойной</w:t>
      </w:r>
    </w:p>
    <w:p>
      <w:pPr>
        <w:pStyle w:val="Preformat"/>
        <w:rPr/>
      </w:pPr>
      <w:r>
        <w:rPr/>
        <w:t>конструкции совпадает с наружной поверхностью утеплителя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Таблица 14*</w:t>
      </w:r>
    </w:p>
    <w:p>
      <w:pPr>
        <w:pStyle w:val="Normal"/>
        <w:jc w:val="right"/>
        <w:rPr/>
      </w:pPr>
      <w:r>
        <w:rPr/>
      </w:r>
    </w:p>
    <w:tbl>
      <w:tblPr>
        <w:tblW w:w="73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"/>
        <w:gridCol w:w="4410"/>
        <w:gridCol w:w="2640"/>
      </w:tblGrid>
      <w:tr>
        <w:trPr/>
        <w:tc>
          <w:tcPr>
            <w:tcW w:w="4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ограждающей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ое</w:t>
            </w:r>
          </w:p>
          <w:p>
            <w:pPr>
              <w:pStyle w:val="Normal"/>
              <w:rPr/>
            </w:pPr>
            <w:r>
              <w:rPr/>
              <w:t>приращение расчетного</w:t>
            </w:r>
          </w:p>
          <w:p>
            <w:pPr>
              <w:pStyle w:val="Normal"/>
              <w:rPr/>
            </w:pPr>
            <w:r>
              <w:rPr/>
              <w:t>массового отношения</w:t>
            </w:r>
          </w:p>
          <w:p>
            <w:pPr>
              <w:pStyle w:val="Normal"/>
              <w:rPr/>
            </w:pPr>
            <w:r>
              <w:rPr/>
              <w:t xml:space="preserve">влаги в материал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6730" cy="2190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" w:type="dxa"/>
            <w:tcBorders>
              <w:top w:val="single" w:sz="2" w:space="0" w:color="000000"/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Кладка из глиняного кирпича и керамических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ладка из силикатного кирпич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Легкие бетоны на пористых заполнителях (керамзитобетон, шунгизитобетон, перлитобетон, пемзобетон и д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Ячеистые бетоны (газобетон, пенобетон, газосиликат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огазостек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бролит цемент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ераловатные плиты и ма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ополистирол и пенополиурет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Теплоизоляционные засыпки из керамзита, шунгизита, шла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яжелые бето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5"/>
        <w:gridCol w:w="450"/>
        <w:gridCol w:w="2160"/>
        <w:gridCol w:w="60"/>
      </w:tblGrid>
      <w:tr>
        <w:trPr/>
        <w:tc>
          <w:tcPr>
            <w:tcW w:w="811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6.2*. Сопротивление паропроницанию Rп, кв.м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быть не менее требуемого сопротивления паропроницанию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, кв.м·ч·Па/мг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яемого по формуле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5340" w:type="dxa"/>
        <w:jc w:val="left"/>
        <w:tblInd w:w="28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50"/>
        <w:gridCol w:w="490"/>
      </w:tblGrid>
      <w:tr>
        <w:trPr/>
        <w:tc>
          <w:tcPr>
            <w:tcW w:w="4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382395" cy="2190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3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005"/>
        <w:gridCol w:w="616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3225" cy="20764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9" t="-174" r="-8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о же, что в формулах (34), (35) и (37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Сопротивление паропроницанию Rп, кв.м·ч·Па/мг, однослойной или отдельного слоя многослойной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605" w:type="dxa"/>
        <w:jc w:val="left"/>
        <w:tblInd w:w="35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15"/>
        <w:gridCol w:w="490"/>
      </w:tblGrid>
      <w:tr>
        <w:trPr/>
        <w:tc>
          <w:tcPr>
            <w:tcW w:w="41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18160" cy="3803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9" t="-95" r="-6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65"/>
        <w:gridCol w:w="718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5" w:type="dxa"/>
            <w:tcBorders/>
          </w:tcPr>
          <w:p>
            <w:pPr>
              <w:pStyle w:val="Normal"/>
              <w:rPr/>
            </w:pPr>
            <w:r>
              <w:rPr/>
              <w:t>- толщина слоя ограждающей конструкции, 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8" t="-164" r="-2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5" w:type="dxa"/>
            <w:tcBorders/>
          </w:tcPr>
          <w:p>
            <w:pPr>
              <w:pStyle w:val="Normal"/>
              <w:rPr/>
            </w:pPr>
            <w:r>
              <w:rPr/>
              <w:t>- расчетный коэффициент паропроницаемости материала слоя огражда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струкции, мг/(м·ч·Па), принимаемый по прил. 3*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противление паропроницанию многослойной ограждающей конструкции (или ее части) равно сумме сопротивлений паропроницанию составляющих ее сло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противление паропроницанию Rп листовых материалов и тонких слоев пароизоляции следует принимать по прил. 11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Сопротивление  паропроницанию воздушных  прослоек в</w:t>
      </w:r>
    </w:p>
    <w:p>
      <w:pPr>
        <w:pStyle w:val="Preformat"/>
        <w:rPr/>
      </w:pPr>
      <w:r>
        <w:rPr/>
        <w:t>ограждающих конструкциях следует принимать равным нулю независимо от</w:t>
      </w:r>
    </w:p>
    <w:p>
      <w:pPr>
        <w:pStyle w:val="Preformat"/>
        <w:rPr/>
      </w:pPr>
      <w:r>
        <w:rPr/>
        <w:t>расположения и толщины этих прослоек.</w:t>
      </w:r>
    </w:p>
    <w:p>
      <w:pPr>
        <w:pStyle w:val="Preformat"/>
        <w:rPr/>
      </w:pPr>
      <w:r>
        <w:rPr/>
      </w:r>
    </w:p>
    <w:tbl>
      <w:tblPr>
        <w:tblW w:w="7680" w:type="dxa"/>
        <w:jc w:val="left"/>
        <w:tblInd w:w="2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30"/>
        <w:gridCol w:w="450"/>
      </w:tblGrid>
      <w:tr>
        <w:trPr/>
        <w:tc>
          <w:tcPr>
            <w:tcW w:w="7230" w:type="dxa"/>
            <w:tcBorders/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2. Для обеспечения требуемого сопротивления паропроницанию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41935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/>
      </w:pPr>
      <w:r>
        <w:rPr/>
        <w:t>ограждающей    конструкции    следует    определять    сопротивление</w:t>
      </w:r>
    </w:p>
    <w:p>
      <w:pPr>
        <w:pStyle w:val="Preformat"/>
        <w:rPr/>
      </w:pPr>
      <w:r>
        <w:rPr/>
        <w:t>паропроницанию Rп конструкции  в пределах от внутренней  поверхности</w:t>
      </w:r>
    </w:p>
    <w:p>
      <w:pPr>
        <w:pStyle w:val="Preformat"/>
        <w:rPr/>
      </w:pPr>
      <w:r>
        <w:rPr/>
        <w:t>до плоскости возможной конденсаци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3. В   помещениях   с   влажным   или   мокрым   режимом   следует</w:t>
      </w:r>
    </w:p>
    <w:p>
      <w:pPr>
        <w:pStyle w:val="Preformat"/>
        <w:rPr/>
      </w:pPr>
      <w:r>
        <w:rPr/>
        <w:t>предусматривать    пароизоляцию     теплоизолируюших    уплотнителей</w:t>
      </w:r>
    </w:p>
    <w:p>
      <w:pPr>
        <w:pStyle w:val="Preformat"/>
        <w:rPr/>
      </w:pPr>
      <w:r>
        <w:rPr/>
        <w:t>сопряжений   элементов  ограждающих   конструкций  (мест  примыкания</w:t>
      </w:r>
    </w:p>
    <w:p>
      <w:pPr>
        <w:pStyle w:val="Preformat"/>
        <w:rPr/>
      </w:pPr>
      <w:r>
        <w:rPr/>
        <w:t>заполнений   проемов   к  стенам  и  т.п.)  со   стороны  помещений;</w:t>
      </w:r>
    </w:p>
    <w:p>
      <w:pPr>
        <w:pStyle w:val="Preformat"/>
        <w:rPr/>
      </w:pPr>
      <w:r>
        <w:rPr/>
        <w:t>сопротивление  паропроницанию в местах таких  сопряжений проверяется</w:t>
      </w:r>
    </w:p>
    <w:p>
      <w:pPr>
        <w:pStyle w:val="Preformat"/>
        <w:rPr/>
      </w:pPr>
      <w:r>
        <w:rPr/>
        <w:t>из условия  ограничения накопления влаги  в сопряжениях  за период с</w:t>
      </w:r>
    </w:p>
    <w:p>
      <w:pPr>
        <w:pStyle w:val="Preformat"/>
        <w:rPr/>
      </w:pPr>
      <w:r>
        <w:rPr/>
        <w:t>отрицательными  среднемесячными температурами  наружного воздуха  на</w:t>
      </w:r>
    </w:p>
    <w:p>
      <w:pPr>
        <w:pStyle w:val="Preformat"/>
        <w:rPr/>
      </w:pPr>
      <w:r>
        <w:rPr/>
        <w:t>основании расчета температурного и влажностного полей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6.4. Не требуется определять сопротивление паропроницанию следующих ограждающих конструкц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днородных (однослойных) наружных стен помещений с сухим или нормальным режим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двухслойных наружных стен помещений с сухим или нормальным режимом, если внутренний слой стены имеет сопротивление паропроницанию более 1,6 кв.м·ч·Па/м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Для защиты от увлажнения теплоизоляционного слоя (утеплителя) в покрытиях зданий с влажным или мокрым режимом следует предусматривать пароизоляцию (ниже теплоизоляционного слоя), которую следует учитывать при определении сопротивления паропроницанию покрытия в соответствии с п. 6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*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ЗОНЫ ВЛАЖНОСТИ ТЕРРИТОРИИ СССР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830300" cy="85293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0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УСЛОВИЯ ЭКСПЛУАТАЦИИ ОГРАЖДАЮЩИХ КОНСТРУКЦИЙ</w:t>
      </w:r>
    </w:p>
    <w:p>
      <w:pPr>
        <w:pStyle w:val="Heading"/>
        <w:jc w:val="center"/>
        <w:rPr/>
      </w:pPr>
      <w:r>
        <w:rPr/>
        <w:t>В ЗАВИСИМОСТИ ОТ ВЛАЖНОСТНОГО РЕЖИМА ПОМЕЩЕНИЙ</w:t>
      </w:r>
    </w:p>
    <w:p>
      <w:pPr>
        <w:pStyle w:val="Heading"/>
        <w:jc w:val="center"/>
        <w:rPr/>
      </w:pPr>
      <w:r>
        <w:rPr/>
        <w:t>И ЗОН ВЛАЖ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2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1200"/>
        <w:gridCol w:w="1410"/>
        <w:gridCol w:w="1290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Влажностный режим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по табл.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ия эксплуатации А и Б</w:t>
            </w:r>
          </w:p>
          <w:p>
            <w:pPr>
              <w:pStyle w:val="Normal"/>
              <w:rPr/>
            </w:pPr>
            <w:r>
              <w:rPr/>
              <w:t>в зонах влажности (по прил. 1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ы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ый или мокр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3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ТЕПЛОТЕХНИЧЕСКИЕ ПОКАЗАТЕЛИ СТРОИТЕЛЬНЫХ МАТЕРИАЛОВ</w:t>
      </w:r>
    </w:p>
    <w:p>
      <w:pPr>
        <w:pStyle w:val="Heading"/>
        <w:jc w:val="center"/>
        <w:rPr/>
      </w:pPr>
      <w:r>
        <w:rPr/>
        <w:t>И КОНСТРУКЦ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91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5"/>
        <w:gridCol w:w="15"/>
        <w:gridCol w:w="15"/>
        <w:gridCol w:w="75"/>
        <w:gridCol w:w="15"/>
        <w:gridCol w:w="15"/>
        <w:gridCol w:w="30"/>
        <w:gridCol w:w="30"/>
        <w:gridCol w:w="15"/>
        <w:gridCol w:w="15"/>
        <w:gridCol w:w="990"/>
        <w:gridCol w:w="690"/>
        <w:gridCol w:w="945"/>
        <w:gridCol w:w="225"/>
        <w:gridCol w:w="585"/>
        <w:gridCol w:w="555"/>
        <w:gridCol w:w="540"/>
        <w:gridCol w:w="570"/>
        <w:gridCol w:w="600"/>
        <w:gridCol w:w="75"/>
        <w:gridCol w:w="510"/>
        <w:gridCol w:w="90"/>
        <w:gridCol w:w="675"/>
        <w:gridCol w:w="1140"/>
      </w:tblGrid>
      <w:tr>
        <w:trPr/>
        <w:tc>
          <w:tcPr>
            <w:tcW w:w="17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ухом состоя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ное</w:t>
            </w:r>
          </w:p>
          <w:p>
            <w:pPr>
              <w:pStyle w:val="Normal"/>
              <w:rPr/>
            </w:pPr>
            <w:r>
              <w:rPr/>
              <w:t>массовое</w:t>
            </w:r>
          </w:p>
          <w:p>
            <w:pPr>
              <w:pStyle w:val="Normal"/>
              <w:rPr/>
            </w:pPr>
            <w:r>
              <w:rPr/>
              <w:t xml:space="preserve">отнош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коэффициенты</w:t>
            </w:r>
          </w:p>
          <w:p>
            <w:pPr>
              <w:pStyle w:val="Normal"/>
              <w:rPr/>
            </w:pPr>
            <w:r>
              <w:rPr/>
              <w:t>(при условиях эксплуатации</w:t>
            </w:r>
          </w:p>
          <w:p>
            <w:pPr>
              <w:pStyle w:val="Normal"/>
              <w:rPr/>
            </w:pPr>
            <w:r>
              <w:rPr/>
              <w:t>по прил. 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т-</w:t>
            </w:r>
          </w:p>
          <w:p>
            <w:pPr>
              <w:pStyle w:val="Normal"/>
              <w:rPr/>
            </w:pPr>
            <w:r>
              <w:rPr/>
              <w:t xml:space="preserve">н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г/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ельная</w:t>
            </w:r>
          </w:p>
          <w:p>
            <w:pPr>
              <w:pStyle w:val="Normal"/>
              <w:rPr/>
            </w:pPr>
            <w:r>
              <w:rPr/>
              <w:t>теплоем-</w:t>
            </w:r>
          </w:p>
          <w:p>
            <w:pPr>
              <w:pStyle w:val="Normal"/>
              <w:rPr/>
            </w:pPr>
            <w:r>
              <w:rPr/>
              <w:t xml:space="preserve">к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Дж/(кг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-</w:t>
            </w:r>
          </w:p>
          <w:p>
            <w:pPr>
              <w:pStyle w:val="Normal"/>
              <w:rPr/>
            </w:pPr>
            <w:r>
              <w:rPr/>
              <w:t>циент</w:t>
            </w:r>
          </w:p>
          <w:p>
            <w:pPr>
              <w:pStyle w:val="Normal"/>
              <w:rPr/>
            </w:pPr>
            <w:r>
              <w:rPr/>
              <w:t>тепло-</w:t>
            </w:r>
          </w:p>
          <w:p>
            <w:pPr>
              <w:pStyle w:val="Normal"/>
              <w:rPr/>
            </w:pPr>
            <w:r>
              <w:rPr/>
              <w:t>провод-</w:t>
            </w:r>
          </w:p>
          <w:p>
            <w:pPr>
              <w:pStyle w:val="Normal"/>
              <w:rPr/>
            </w:pPr>
            <w:r>
              <w:rPr/>
              <w:t xml:space="preserve">но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м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лаги в</w:t>
            </w:r>
          </w:p>
          <w:p>
            <w:pPr>
              <w:pStyle w:val="Normal"/>
              <w:rPr/>
            </w:pPr>
            <w:r>
              <w:rPr/>
              <w:t>материале</w:t>
            </w:r>
          </w:p>
          <w:p>
            <w:pPr>
              <w:pStyle w:val="Normal"/>
              <w:rPr/>
            </w:pPr>
            <w:r>
              <w:rPr/>
              <w:t>(при усло-</w:t>
            </w:r>
          </w:p>
          <w:p>
            <w:pPr>
              <w:pStyle w:val="Normal"/>
              <w:rPr/>
            </w:pPr>
            <w:r>
              <w:rPr/>
              <w:t>виях экс-</w:t>
            </w:r>
          </w:p>
          <w:p>
            <w:pPr>
              <w:pStyle w:val="Normal"/>
              <w:rPr/>
            </w:pPr>
            <w:r>
              <w:rPr/>
              <w:t>плуатации</w:t>
            </w:r>
          </w:p>
          <w:p>
            <w:pPr>
              <w:pStyle w:val="Normal"/>
              <w:rPr/>
            </w:pPr>
            <w:r>
              <w:rPr/>
              <w:t>по прил. 2)</w:t>
            </w:r>
          </w:p>
          <w:p>
            <w:pPr>
              <w:pStyle w:val="Normal"/>
              <w:rPr/>
            </w:pPr>
            <w:r>
              <w:rPr/>
              <w:t>w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про-</w:t>
            </w:r>
          </w:p>
          <w:p>
            <w:pPr>
              <w:pStyle w:val="Normal"/>
              <w:rPr/>
            </w:pPr>
            <w:r>
              <w:rPr/>
              <w:t xml:space="preserve">водно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м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-</w:t>
            </w:r>
          </w:p>
          <w:p>
            <w:pPr>
              <w:pStyle w:val="Normal"/>
              <w:rPr/>
            </w:pPr>
            <w:r>
              <w:rPr/>
              <w:t>усвоения</w:t>
            </w:r>
          </w:p>
          <w:p>
            <w:pPr>
              <w:pStyle w:val="Normal"/>
              <w:rPr/>
            </w:pPr>
            <w:r>
              <w:rPr/>
              <w:t>(при пе-</w:t>
            </w:r>
          </w:p>
          <w:p>
            <w:pPr>
              <w:pStyle w:val="Normal"/>
              <w:rPr/>
            </w:pPr>
            <w:r>
              <w:rPr/>
              <w:t>риоде</w:t>
            </w:r>
          </w:p>
          <w:p>
            <w:pPr>
              <w:pStyle w:val="Normal"/>
              <w:rPr/>
            </w:pPr>
            <w:r>
              <w:rPr/>
              <w:t>24 ч)</w:t>
            </w:r>
          </w:p>
          <w:p>
            <w:pPr>
              <w:pStyle w:val="Normal"/>
              <w:rPr/>
            </w:pPr>
            <w:r>
              <w:rPr/>
              <w:t>s,</w:t>
            </w:r>
          </w:p>
          <w:p>
            <w:pPr>
              <w:pStyle w:val="Normal"/>
              <w:rPr/>
            </w:pPr>
            <w:r>
              <w:rPr/>
              <w:t>Вт/(кв.м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ро-</w:t>
            </w:r>
          </w:p>
          <w:p>
            <w:pPr>
              <w:pStyle w:val="Normal"/>
              <w:rPr/>
            </w:pPr>
            <w:r>
              <w:rPr/>
              <w:t>прони-</w:t>
            </w:r>
          </w:p>
          <w:p>
            <w:pPr>
              <w:pStyle w:val="Normal"/>
              <w:rPr/>
            </w:pPr>
            <w:r>
              <w:rPr/>
              <w:t>цаемо-</w:t>
            </w:r>
          </w:p>
          <w:p>
            <w:pPr>
              <w:pStyle w:val="Normal"/>
              <w:rPr/>
            </w:pPr>
            <w:r>
              <w:rPr/>
              <w:t xml:space="preserve">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498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95" t="-240" r="-19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г/(м·ч·П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А, 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. Бетоны 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тво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 Бетоны 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род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от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олн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Железобет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Бетон на грав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щебне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м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Б. Бетоны 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рист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полн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уф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емз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Бетон н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улканическ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шла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. Бетоны 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скусствен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рист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полнителя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Керам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на к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мзит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ке и к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мзитопе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 Керам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на квар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вом песке 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ризац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. Керам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лит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с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. Шунги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Перл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. Шлакопемз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термо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. Шлакопемз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но- и шла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мзогаз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. Бетон на д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енных гр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улирова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ых шла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. Аглопор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и бе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 на топлив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х (котель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ых) шла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. Бетон 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оль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рав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 Вермикул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Г. Бето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ячеис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. Газо- и пе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, газо- 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носилик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. Газо- и пе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ол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. Цементн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вестк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гипс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створ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.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сча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. Сложный (п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к, известь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3. Известков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сча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4.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шлак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6.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лит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8. Гипс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лит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9. Поризова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й гипс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лит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. Плиты из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ипс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3. Листы гипс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е обшивоч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е (сух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укатурк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I. Кирпич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дка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лицов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амн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Кирпич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дка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лошн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ирпич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4. Глиня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ыкнов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ОСТ 530-80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. Глиня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ыкнов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го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лак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. Глиня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ыкнов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го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лит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7. Силика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ОСТ 379-79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твор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8. Трепель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ОСТ 648-7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. Шлaков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Б. Кирпич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дка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ирпича ке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мическ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силикатн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устотног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1. Керамичес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 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тность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00 кг/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брутто)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2. Керамичес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 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тность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0 кг/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брутто)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. Керамичес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 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тность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 кг/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брутто)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. Силика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диннадцати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устотного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5. Силика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етырнадц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и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. Облиц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родны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амн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6. Гранит, гней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базаль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 Мрамор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. Известняк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. Ту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.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II. Дерево, изде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я из него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х природ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ых органичес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их материал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8. Сосна и е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пере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лок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86-66*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463-72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. Сосна и е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доль вол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кон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. Дуб попере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лок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462-71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95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. Дуб вдо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олокон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2. Фане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леен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916-69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. Картон об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цовочн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4. Картон стро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льный мн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лой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408-75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5. Плиты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волок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стые и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стр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ч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98-74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632-77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7. Плиты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волок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стые и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стр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ч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98-74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632-77*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. То же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. Плиты фибр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итов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928-81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арболи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222-84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портланд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цемент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4. Плиты камы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шитов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6. Плиты торфя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 тепл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оляцио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61-7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. Пак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V. Теплоизоля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ционные ма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риал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Минераловат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ые и стекл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локнист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9. Маты мин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ловат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шив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880-76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на синт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ческ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73-8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2. Плиты мяг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ие, пол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ие 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ие м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раловат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 на си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тическ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битумн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их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73-82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140-80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394-6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. Плиты мин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ловат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вышенно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ости н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рганофо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тном свя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ующем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-РСФСР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-72-7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. Плиты пол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ие м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раловат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 на крах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альн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-1-61-7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осгори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ком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. Плиты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еклян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апель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локна н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интетиче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м связую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499-7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1. Маты и пол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ы из стек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янного в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окна пр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ивные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-23-72-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Б. Полимер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2. Пенопо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ирол (Т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-05-11-78-7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4. Пенопо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иро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588-70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5. Пенопла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ХВ-1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-05-1179-75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ПВ-1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-05-1158-7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7. Пенопо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рета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ТУ В-56-70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У 67-98-75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У 67-87-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. Плиты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зольн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енол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ормальд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идного пен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ас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916-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4. Перлит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астбет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0-1-145-7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6. Перлитофоc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огелев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дел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500-7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В. Засыпк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8. Гравий к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мзитов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759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3. Гравий шу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изитов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345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6. Щебень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менног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лак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578-76)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лаково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емз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760-75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 аглопорит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ГОСТ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991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9. Щебень 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сок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рли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пучен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32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2. Вермикули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пучен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865-67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4. Песок дл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роитель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х рабо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736-77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Г. Пеностекл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ли газостекл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5. Пеностекл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ли газ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екло (ТУ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-БССР-86-7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V. Материал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вельн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идроизоляц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ные, обл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овочные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лонные п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ытия дл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л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Асбестоцемент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8. Листы асбе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цемент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оски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124-75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Битум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0. Битумы неф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яные стро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льные 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ровель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(ГОСТ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617-76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48-74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3. Асфальт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ет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vanish/>
              </w:rPr>
              <w:t>#M12291 871001096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128-84</w:t>
            </w:r>
            <w:r>
              <w:rPr>
                <w:vanish/>
              </w:rPr>
              <w:t>#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4. Изделия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пучен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рли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битумн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vanish/>
              </w:rPr>
              <w:t>#M12291 901700788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136-80</w:t>
            </w:r>
            <w:r>
              <w:rPr>
                <w:vanish/>
              </w:rPr>
              <w:t>#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. То ж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6. Руберои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923-82)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ргами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97-83)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999-76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.</w:t>
            </w:r>
          </w:p>
          <w:p>
            <w:pPr>
              <w:pStyle w:val="Normal"/>
              <w:rPr/>
            </w:pPr>
            <w:r>
              <w:rPr/>
              <w:t>прил.</w:t>
            </w:r>
          </w:p>
          <w:p>
            <w:pPr>
              <w:pStyle w:val="Normal"/>
              <w:rPr/>
            </w:pPr>
            <w:r>
              <w:rPr/>
              <w:t>11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. Линолеумы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7. Линолеу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ивинил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лорид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ногослой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632-79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. То ж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9. Линолеу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ивинил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лорид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тканево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доснов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vanish/>
              </w:rPr>
              <w:t>#M12291 871001063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251-77</w:t>
            </w:r>
            <w:r>
              <w:rPr>
                <w:vanish/>
              </w:rPr>
              <w:t>#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VI. Металлы 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екл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2. Ста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ержнев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рматурн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84-81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. Чугу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. Алюмини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233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. Мед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59-78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. Стекло око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о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1-7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1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10" w:type="dxa"/>
            <w:gridSpan w:val="24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Примечания: 1. Расчетные значения коэффициента теплоусвоения (при периоде 24 ч) материала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gridSpan w:val="14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в конструкции вычислены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190" cy="2419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, 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2945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1" t="-174" r="-5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1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нимают по соответствующим графам настоящего приложения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. Характеристики материалов в сухом состоянии приведены при массовом отношении влаги в материале w, %, равном нулю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4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ТЕРМИЧЕСКОЕ СОПРОТИВЛЕНИЕ</w:t>
      </w:r>
    </w:p>
    <w:p>
      <w:pPr>
        <w:pStyle w:val="Heading"/>
        <w:jc w:val="center"/>
        <w:rPr/>
      </w:pPr>
      <w:r>
        <w:rPr/>
        <w:t>ЗАМКНУТЫХ ВОЗДУШНЫХ ПРОСЛОЕК</w:t>
      </w:r>
    </w:p>
    <w:p>
      <w:pPr>
        <w:pStyle w:val="Heading"/>
        <w:jc w:val="center"/>
        <w:rPr/>
      </w:pPr>
      <w:r>
        <w:rPr/>
      </w:r>
    </w:p>
    <w:tbl>
      <w:tblPr>
        <w:tblW w:w="65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ческое сопротивление замкнутой воздуш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лойки Rв.п, кв.м·°С/В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t>воздушной</w:t>
            </w:r>
          </w:p>
          <w:p>
            <w:pPr>
              <w:pStyle w:val="Normal"/>
              <w:rPr/>
            </w:pPr>
            <w:r>
              <w:rPr/>
              <w:t>прослойки,</w:t>
            </w:r>
          </w:p>
          <w:p>
            <w:pPr>
              <w:pStyle w:val="Normal"/>
              <w:rPr/>
            </w:pPr>
            <w:r>
              <w:rPr/>
              <w:t xml:space="preserve">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ой</w:t>
            </w:r>
          </w:p>
          <w:p>
            <w:pPr>
              <w:pStyle w:val="Normal"/>
              <w:rPr/>
            </w:pPr>
            <w:r>
              <w:rPr/>
              <w:t xml:space="preserve">при потоке тепла </w:t>
            </w:r>
          </w:p>
          <w:p>
            <w:pPr>
              <w:pStyle w:val="Normal"/>
              <w:rPr/>
            </w:pPr>
            <w:r>
              <w:rPr/>
              <w:t>снизу вверх</w:t>
            </w:r>
          </w:p>
          <w:p>
            <w:pPr>
              <w:pStyle w:val="Normal"/>
              <w:rPr/>
            </w:pPr>
            <w:r>
              <w:rPr/>
              <w:t xml:space="preserve">и вертика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ой</w:t>
            </w:r>
          </w:p>
          <w:p>
            <w:pPr>
              <w:pStyle w:val="Normal"/>
              <w:rPr/>
            </w:pPr>
            <w:r>
              <w:rPr/>
              <w:t>при потоке тепла</w:t>
            </w:r>
          </w:p>
          <w:p>
            <w:pPr>
              <w:pStyle w:val="Normal"/>
              <w:rPr/>
            </w:pPr>
            <w:r>
              <w:rPr/>
              <w:t xml:space="preserve">сверху вниз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температуре воздуха в прослой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ица-</w:t>
            </w:r>
          </w:p>
          <w:p>
            <w:pPr>
              <w:pStyle w:val="Normal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ожи-</w:t>
            </w:r>
          </w:p>
          <w:p>
            <w:pPr>
              <w:pStyle w:val="Normal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ица-</w:t>
            </w:r>
          </w:p>
          <w:p>
            <w:pPr>
              <w:pStyle w:val="Normal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-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римечание. При оклейке одной или обеих поверхностей воздушной прослойки алюминиевой фольгой термическое сопротивление следует увеличивать в 2 раза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5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СХЕМЫ ТЕПЛОПРОВОДНЫХ ВКЛЮЧЕНИЙ</w:t>
      </w:r>
    </w:p>
    <w:p>
      <w:pPr>
        <w:pStyle w:val="Heading"/>
        <w:jc w:val="center"/>
        <w:rPr/>
      </w:pPr>
      <w:r>
        <w:rPr/>
        <w:t xml:space="preserve">В ОГРАЖДАЮЩИХ КОНСТРУКЦИЯХ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743950" cy="85915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*(К)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ПРИВЕДЕННОЕ СОПРОТИВЛЕНИЕ ТЕПЛОПЕРЕДАЧЕ</w:t>
      </w:r>
    </w:p>
    <w:p>
      <w:pPr>
        <w:pStyle w:val="Heading"/>
        <w:jc w:val="center"/>
        <w:rPr/>
      </w:pPr>
      <w:r>
        <w:rPr/>
        <w:t xml:space="preserve">ОКОН, БАЛКОННЫХ ДВЕРЕЙ И ФОНАРЕЙ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93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370"/>
        <w:gridCol w:w="2265"/>
        <w:gridCol w:w="15"/>
        <w:gridCol w:w="1680"/>
      </w:tblGrid>
      <w:tr>
        <w:trPr/>
        <w:tc>
          <w:tcPr>
            <w:tcW w:w="5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Заполнение светового прое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ное сопротивление </w:t>
            </w:r>
          </w:p>
          <w:p>
            <w:pPr>
              <w:pStyle w:val="Normal"/>
              <w:rPr/>
            </w:pPr>
            <w:r>
              <w:rPr/>
              <w:t xml:space="preserve">теплопередач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955" cy="23050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0" t="-156" r="-4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деревянных 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ВХ переплета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алюминиевых</w:t>
            </w:r>
          </w:p>
          <w:p>
            <w:pPr>
              <w:pStyle w:val="Normal"/>
              <w:rPr/>
            </w:pPr>
            <w:r>
              <w:rPr/>
              <w:t xml:space="preserve">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войное остекление в спаре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войное остекление в раздель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4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Блоки стеклянные пустотные (с шириной швов 6 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ом: 194х194х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х244х9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офильное стекло коробчатого с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Двойное из органического стекла для зенитных фона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Тройное из органического стекла для зенитных фона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Тройное остекление в раздельно-спаре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Однокамерный стеклопакет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ычного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Двухкамерный стеклопакет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обычного стекла (с межстекольным расстоянием 6 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обычного стекла (с межстекольным расстоянием 12 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и заполнением аргон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Обычное стекло и однокамерный стеклопакет в раздельных переплета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ычного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и заполнением аргон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Обычное стекло и двухкамерный стеклопакет в раздельных переплета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ычного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и заполнением аргон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Два однокамерных стеклопакета в спаренных переплета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Два однокамерных стеклопакета в раздельных переплета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Четырехслойное остекление в двух спаре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 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* в стальных переплетах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Примечания: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1. К мягким селективным покрытиям стекол относят покрытия с коэффициентом излучения менее 0,15, к твердым - более 0,25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2. Значения приведенных сопротивлений теплопередаче заполнений световых проемов даны для случаев, когда отношение площади остекления к площади заполнения светового проема равно 0,75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Значения приведенных сопротивлений теплопередаче, указанные в таблице, допускается применять в качестве расчетных в случае отсутствия таких значений в стандартах или технических условиях на конкуренции или не подтвержденных результатами испытаний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3. Температура внутренней поверхности конструктивных элементов окон зданий (кроме производственных) должна быть не ниже 3°С при расчетной температуре наружного воздуха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КОЭФФИЦИЕНТЫ ПОГЛОЩЕНИЯ СОЛНЕЧНОЙ РАДИАЦИИ</w:t>
      </w:r>
    </w:p>
    <w:p>
      <w:pPr>
        <w:pStyle w:val="Heading"/>
        <w:jc w:val="center"/>
        <w:rPr/>
      </w:pPr>
      <w:r>
        <w:rPr/>
        <w:t>МАТЕРИАЛОМ НАРУЖНОЙ ПОВЕРХНОСТИ</w:t>
      </w:r>
    </w:p>
    <w:p>
      <w:pPr>
        <w:pStyle w:val="Heading"/>
        <w:jc w:val="center"/>
        <w:rPr/>
      </w:pPr>
      <w:r>
        <w:rPr/>
        <w:t>ОГРАЖДАЮЩЕЙ КОНСТРУК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4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"/>
        <w:gridCol w:w="5400"/>
        <w:gridCol w:w="1710"/>
      </w:tblGrid>
      <w:tr>
        <w:trPr/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наружной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ей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поглощения</w:t>
            </w:r>
          </w:p>
          <w:p>
            <w:pPr>
              <w:pStyle w:val="Normal"/>
              <w:rPr/>
            </w:pPr>
            <w:r>
              <w:rPr/>
              <w:t>солнечной</w:t>
            </w:r>
          </w:p>
          <w:p>
            <w:pPr>
              <w:pStyle w:val="Normal"/>
              <w:rPr/>
            </w:pPr>
            <w:r>
              <w:rPr/>
              <w:t xml:space="preserve">радиаци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юми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бестоцементные лис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фальтобет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то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рево неокрашен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щитный слой рулонной кровли из светлого грав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ич глиняный крас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ич силикат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лицовка природным камнем белы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раска силикатная темно-се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раска известковая бел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ка облицовочная керамиче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ка облицовочная стеклянная синя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ка облицовочная белая или пале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убероид с песчаной посып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, окрашенная бел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, окрашенная темно-красн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, окрашенная зелен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кровельная оцинкован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екло облицовоч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известковая темно-серая или терракот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цементная светло-голуб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цементная темно-зеле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цементная крем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8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КОЭФФИЦИЕНТЫ ТЕПЛОПРОПУСКАНИЯ СОЛНЦЕЗАЩИТНЫХ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УСТРОЙСТ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0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"/>
        <w:gridCol w:w="15"/>
        <w:gridCol w:w="4755"/>
        <w:gridCol w:w="1995"/>
      </w:tblGrid>
      <w:tr>
        <w:trPr/>
        <w:tc>
          <w:tcPr>
            <w:tcW w:w="5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лнцезащитные устрой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теплопропускания</w:t>
            </w:r>
          </w:p>
          <w:p>
            <w:pPr>
              <w:pStyle w:val="Normal"/>
              <w:rPr/>
            </w:pPr>
            <w:r>
              <w:rPr/>
              <w:t>солнцезащитных</w:t>
            </w:r>
          </w:p>
          <w:p>
            <w:pPr>
              <w:pStyle w:val="Normal"/>
              <w:rPr/>
            </w:pPr>
            <w:r>
              <w:rPr/>
              <w:t xml:space="preserve">устройств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20764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4" t="-174" r="-1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Наруж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ли маркиза из светл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ли маркиза из темн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вни-жалюзи с деревянными пласти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0/0,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ы-жалюзи с металлическими пластинами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5/0,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. Межстекольные (непроветриваем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ы-жалюзи с металлическими пласти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0/0,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светл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темной ткани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Внутрен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55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ы-жалюзи с металлическими пласти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0/0,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55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светл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55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темн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6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я:  1. Коэффициенты теплопропускания даны дробью: до черты - для солнцезащитных устройств с пластинами под углом 45°, после черты - под углом 90° к плоскости прое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2. Коэффициенты теплопропускания межстекольных солнцезащитных устройств с проветриваемым межстекольным пространством следует принимать в 2 раза меньше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9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СОПРОТИВЛЕНИЕ ВОЗДУХОПРОНИЦАНИЮ МАТЕРИАЛОВ</w:t>
      </w:r>
    </w:p>
    <w:p>
      <w:pPr>
        <w:pStyle w:val="Heading"/>
        <w:jc w:val="center"/>
        <w:rPr/>
      </w:pPr>
      <w:r>
        <w:rPr/>
        <w:t>И КОНСТРУКЦ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"/>
        <w:gridCol w:w="4980"/>
        <w:gridCol w:w="1065"/>
        <w:gridCol w:w="1605"/>
      </w:tblGrid>
      <w:tr>
        <w:trPr/>
        <w:tc>
          <w:tcPr>
            <w:tcW w:w="5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териалы и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t>слоя,</w:t>
            </w:r>
          </w:p>
          <w:p>
            <w:pPr>
              <w:pStyle w:val="Normal"/>
              <w:rPr/>
            </w:pPr>
            <w:r>
              <w:rPr/>
              <w:t xml:space="preserve">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  <w:p>
            <w:pPr>
              <w:pStyle w:val="Normal"/>
              <w:rPr/>
            </w:pPr>
            <w:r>
              <w:rPr/>
              <w:t>воздухо-</w:t>
            </w:r>
          </w:p>
          <w:p>
            <w:pPr>
              <w:pStyle w:val="Normal"/>
              <w:rPr/>
            </w:pPr>
            <w:r>
              <w:rPr/>
              <w:t>проницанию</w:t>
            </w:r>
          </w:p>
          <w:p>
            <w:pPr>
              <w:pStyle w:val="Normal"/>
              <w:rPr/>
            </w:pPr>
            <w:r>
              <w:rPr/>
              <w:t xml:space="preserve">Rи, кв.м·ч·Па/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тон сплошно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осиликат сплошно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вестняк-ракуше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тон строительны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песчаном растворе толщиной в 1 кирпич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бол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песчаном растворе толщиной в полкирпич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шлаковом растворе толщиной в 1 кирпич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бол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шлаковом растворе толщиной в полкирп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ладка кирпича керамического пустотного на цементно-песчаном растворе толщиной в полкирпич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ладка из легкобетонных камней на цементно-песчаном раство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ладка из легкобетонных камней на цементно-шлаковом раство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 с заделкой ш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и бумажные обычн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обрезных досок, соединенных впритык или вчетвер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ивка из обрезных досок, соединенных в шпу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досок двойная с прокладкой между обшивками строительной бумаг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9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фибролита или из древесно-волокнистых бесцементных мягких плит с заделкой ш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-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фибролита или из древесно-волокнистых бесцементных мягких плит без заделки ш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-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жестких древесно-волокнистых листов с заделкой ш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гипсовой сухой штукатурки с заделкой швов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обетон автоклавны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обетон неавтоклав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ополистиро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-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остекло сплошное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духоне-</w:t>
            </w:r>
          </w:p>
          <w:p>
            <w:pPr>
              <w:pStyle w:val="Normal"/>
              <w:rPr/>
            </w:pPr>
            <w:r>
              <w:rPr/>
              <w:t>проницае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ы минераловатные жест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духоне-</w:t>
            </w:r>
          </w:p>
          <w:p>
            <w:pPr>
              <w:pStyle w:val="Normal"/>
              <w:rPr/>
            </w:pPr>
            <w:r>
              <w:rPr/>
              <w:t>проница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анера клееная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Шлакобетон сплошно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Штукатурка цементно-песчаным раствором по каменной или кирпичной кладке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Штукатурка известковая по каменной или кирпичной клад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укатурка известково-гипсовая по дереву (по дран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ерамзитобетон плотностью 9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 же, 10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3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 же, 1100-13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0-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лакопемзобетон плотностью 15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0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римечания: 1. Для кладок из кирпича и камней с расшивкой швов на наружной поверхности приведенное в настоящем приложении сопротивление воздухопроницанию следует увеличивать на 20 кв.м·ч·Па/кг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2. Сопротивление воздухопроницанию воздушных прослоек и слоев ограждающих конструкций из сыпучих (шлака, керамзита, пемзы и т.п.), рыхлых и волокнистых (минеральной ваты, соломы, стружки и т.п.) материалов следует принимать равным нулю независимо от толщины слоя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 Для материалов и конструкций, не указанных в настоящем приложении, сопротивление воздухопроницанию следует определять эксперименталь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  <w:t>(К) ПРИЛОЖЕНИЕ 10* исключено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11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СОПРОТИВЛЕНИЕ ПАРОПРОНИЦАНИЮ ЛИСТОВЫХ МАТЕРИАЛОВ</w:t>
      </w:r>
    </w:p>
    <w:p>
      <w:pPr>
        <w:pStyle w:val="Heading"/>
        <w:jc w:val="center"/>
        <w:rPr/>
      </w:pPr>
      <w:r>
        <w:rPr/>
        <w:t>И ТОНКИХ СЛОЕВ ПАРОИЗОЛЯ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74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4605"/>
        <w:gridCol w:w="1065"/>
        <w:gridCol w:w="1725"/>
      </w:tblGrid>
      <w:tr>
        <w:trPr/>
        <w:tc>
          <w:tcPr>
            <w:tcW w:w="4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t xml:space="preserve">слоя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  <w:p>
            <w:pPr>
              <w:pStyle w:val="Normal"/>
              <w:rPr/>
            </w:pPr>
            <w:r>
              <w:rPr/>
              <w:t>паропроницанию</w:t>
            </w:r>
          </w:p>
          <w:p>
            <w:pPr>
              <w:pStyle w:val="Normal"/>
              <w:rPr/>
            </w:pPr>
            <w:r>
              <w:rPr/>
              <w:t xml:space="preserve">Rп, кв.м·ч·Па/м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 обыкнове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вые обшивочные (сухая штукату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ы древесно-волокнистые жест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ы древесно-волокнистые мяг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горячим битумом за один ра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горячим битумом за два ра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асляная за два раза с предварительной шпатлевкой и грунтов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эмалев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изольной мастикой за один раз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битумно-кукерсольной мастикой за один раз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битумно-кукерсольной мастикой за два раз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гамин кров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этиленовая пле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ь кров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нера клееная трехслой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  <w:t>ПРИЛОЖЕНИЕ 12*. Исключено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13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Справочно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КОЭФФИЦИЕНТ ТЕПЛОТЕХНИЧЕСКОЙ ОДНОРОДНОСТИ  r</w:t>
      </w:r>
    </w:p>
    <w:p>
      <w:pPr>
        <w:pStyle w:val="Heading"/>
        <w:jc w:val="center"/>
        <w:rPr/>
      </w:pPr>
      <w:r>
        <w:rPr/>
        <w:t>ПАНЕЛЬНЫХ СТЕН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  <w:t>1. Коэффициент r для участков трехслойных бетонных конструкций с ребрами и теплоизоляционными вкладышами следует вычис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635" w:type="dxa"/>
        <w:jc w:val="left"/>
        <w:tblInd w:w="35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87"/>
        <w:gridCol w:w="348"/>
      </w:tblGrid>
      <w:tr>
        <w:trPr/>
        <w:tc>
          <w:tcPr>
            <w:tcW w:w="42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18160" cy="19558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9" t="-184" r="-69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05"/>
        <w:jc w:val="both"/>
        <w:rPr/>
      </w:pPr>
      <w:r>
        <w:rPr/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390"/>
        <w:gridCol w:w="826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9558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47" t="-184" r="-347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5" w:type="dxa"/>
            <w:tcBorders/>
          </w:tcPr>
          <w:p>
            <w:pPr>
              <w:pStyle w:val="Normal"/>
              <w:rPr/>
            </w:pPr>
            <w:r>
              <w:rPr/>
              <w:t>- коэффициент, учитывающий относительную площадь ребер в конструкции, следует принима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абл. 1 прил. 1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9558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4" t="-184" r="-2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5" w:type="dxa"/>
            <w:tcBorders/>
          </w:tcPr>
          <w:p>
            <w:pPr>
              <w:pStyle w:val="Normal"/>
              <w:rPr/>
            </w:pPr>
            <w:r>
              <w:rPr/>
              <w:t>- коэффициент, учитывающий плотность материала ребер конструкции, - по табл. 2 прил. 1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64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"/>
        <w:gridCol w:w="1065"/>
        <w:gridCol w:w="1620"/>
        <w:gridCol w:w="1620"/>
        <w:gridCol w:w="1635"/>
      </w:tblGrid>
      <w:tr>
        <w:trPr/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322580" cy="20764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2" t="-174" r="-11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25805" cy="1841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0" t="-195" r="-5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кв.м·°С/В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бозначения, принятые в табл. 1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841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0" t="-195" r="-24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4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- площадь ребер в конструкции, кв.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- площадь конструкции (без учета площади оконных и дверных</w:t>
            </w:r>
          </w:p>
          <w:p>
            <w:pPr>
              <w:pStyle w:val="Normal"/>
              <w:ind w:firstLine="90"/>
              <w:rPr/>
            </w:pPr>
            <w:r>
              <w:rPr/>
              <w:t>проемов), кв.м.</w:t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65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60"/>
        <w:gridCol w:w="930"/>
        <w:gridCol w:w="930"/>
        <w:gridCol w:w="930"/>
        <w:gridCol w:w="930"/>
        <w:gridCol w:w="930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720" cy="14986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8" t="-240" r="-208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г/куб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9558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4" t="-184" r="-2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1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е. Для трехслойных конструкций толщиной менее 0,3 м коэффициент r следует умножать на 0,9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2. Коэффициент r для участков ограждающих конструкций из панелей с гибкими металлическими связями в сочетании с утеплителем из минеральных волокон или вспененных пластмасс допускается принимать по табл. 3 прил. 13* с уточнением по фактическим значениям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5"/>
        <w:gridCol w:w="2025"/>
        <w:gridCol w:w="675"/>
        <w:gridCol w:w="690"/>
        <w:gridCol w:w="675"/>
        <w:gridCol w:w="675"/>
        <w:gridCol w:w="690"/>
        <w:gridCol w:w="675"/>
        <w:gridCol w:w="675"/>
        <w:gridCol w:w="645"/>
      </w:tblGrid>
      <w:tr>
        <w:trPr/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Конструктивные сло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r при расстоянии между гибкими связями а, 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матери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стержня гибкой связи d, м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498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8" t="-240" r="-208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г/куб.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ерамз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т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Промежуточные  значения r(1), r(2) и r по табл. 1-3</w:t>
      </w:r>
    </w:p>
    <w:p>
      <w:pPr>
        <w:pStyle w:val="Preformat"/>
        <w:rPr/>
      </w:pPr>
      <w:r>
        <w:rPr/>
        <w:t xml:space="preserve">следует определять интерполяцией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Для   конструкций,  не  приведенных  в  настоящем   приложении,</w:t>
      </w:r>
    </w:p>
    <w:p>
      <w:pPr>
        <w:pStyle w:val="Preformat"/>
        <w:rPr/>
      </w:pPr>
      <w:r>
        <w:rPr/>
        <w:t>коэффициент r следует определять  по ГОСТ 26254-84 или температурным</w:t>
      </w:r>
    </w:p>
    <w:p>
      <w:pPr>
        <w:pStyle w:val="Preformat"/>
        <w:rPr/>
      </w:pPr>
      <w:r>
        <w:rPr/>
        <w:t xml:space="preserve">полям. </w:t>
      </w:r>
    </w:p>
    <w:p>
      <w:pPr>
        <w:pStyle w:val="Normal"/>
        <w:ind w:firstLine="45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  <w:t>Текст документа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rPr/>
      </w:pPr>
      <w:r>
        <w:rPr/>
        <w:t>Минстрой России - М : ГП ЦПП,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Редакция документа с учетом</w:t>
      </w:r>
    </w:p>
    <w:p>
      <w:pPr>
        <w:pStyle w:val="Normal"/>
        <w:rPr/>
      </w:pPr>
      <w:r>
        <w:rPr/>
        <w:t>изменений и дополнений подготовлена</w:t>
      </w:r>
    </w:p>
    <w:p>
      <w:pPr>
        <w:pStyle w:val="Normal"/>
        <w:rPr/>
      </w:pPr>
      <w:r>
        <w:rPr/>
        <w:t>в юридическом бюро "Кодекс"</w:t>
      </w:r>
    </w:p>
    <w:sectPr>
      <w:headerReference w:type="default" r:id="rId198"/>
      <w:footerReference w:type="default" r:id="rId19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НиП </w:t>
    </w:r>
    <w:r>
      <w:rPr>
        <w:lang w:val="en-US"/>
      </w:rPr>
      <w:t>II-3-79*</w:t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5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10.wmf"/><Relationship Id="rId34" Type="http://schemas.openxmlformats.org/officeDocument/2006/relationships/image" Target="media/image27.wmf"/><Relationship Id="rId35" Type="http://schemas.openxmlformats.org/officeDocument/2006/relationships/image" Target="media/image10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13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13.wmf"/><Relationship Id="rId46" Type="http://schemas.openxmlformats.org/officeDocument/2006/relationships/image" Target="media/image36.wmf"/><Relationship Id="rId47" Type="http://schemas.openxmlformats.org/officeDocument/2006/relationships/image" Target="media/image33.wmf"/><Relationship Id="rId48" Type="http://schemas.openxmlformats.org/officeDocument/2006/relationships/image" Target="media/image5.wmf"/><Relationship Id="rId49" Type="http://schemas.openxmlformats.org/officeDocument/2006/relationships/image" Target="media/image8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29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39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59.wmf"/><Relationship Id="rId77" Type="http://schemas.openxmlformats.org/officeDocument/2006/relationships/image" Target="media/image57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6.wmf"/><Relationship Id="rId81" Type="http://schemas.openxmlformats.org/officeDocument/2006/relationships/image" Target="media/image56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59.wmf"/><Relationship Id="rId86" Type="http://schemas.openxmlformats.org/officeDocument/2006/relationships/image" Target="media/image59.wmf"/><Relationship Id="rId87" Type="http://schemas.openxmlformats.org/officeDocument/2006/relationships/image" Target="media/image58.wmf"/><Relationship Id="rId88" Type="http://schemas.openxmlformats.org/officeDocument/2006/relationships/image" Target="media/image62.wmf"/><Relationship Id="rId89" Type="http://schemas.openxmlformats.org/officeDocument/2006/relationships/image" Target="media/image61.wmf"/><Relationship Id="rId90" Type="http://schemas.openxmlformats.org/officeDocument/2006/relationships/image" Target="media/image46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4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69.wmf"/><Relationship Id="rId101" Type="http://schemas.openxmlformats.org/officeDocument/2006/relationships/image" Target="media/image69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81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79.wmf"/><Relationship Id="rId117" Type="http://schemas.openxmlformats.org/officeDocument/2006/relationships/image" Target="media/image85.wmf"/><Relationship Id="rId118" Type="http://schemas.openxmlformats.org/officeDocument/2006/relationships/image" Target="media/image80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94.wmf"/><Relationship Id="rId129" Type="http://schemas.openxmlformats.org/officeDocument/2006/relationships/image" Target="media/image95.wmf"/><Relationship Id="rId130" Type="http://schemas.openxmlformats.org/officeDocument/2006/relationships/image" Target="media/image96.wmf"/><Relationship Id="rId131" Type="http://schemas.openxmlformats.org/officeDocument/2006/relationships/image" Target="media/image97.wmf"/><Relationship Id="rId132" Type="http://schemas.openxmlformats.org/officeDocument/2006/relationships/image" Target="media/image98.wmf"/><Relationship Id="rId133" Type="http://schemas.openxmlformats.org/officeDocument/2006/relationships/image" Target="media/image97.wmf"/><Relationship Id="rId134" Type="http://schemas.openxmlformats.org/officeDocument/2006/relationships/image" Target="media/image99.wmf"/><Relationship Id="rId135" Type="http://schemas.openxmlformats.org/officeDocument/2006/relationships/image" Target="media/image100.wmf"/><Relationship Id="rId136" Type="http://schemas.openxmlformats.org/officeDocument/2006/relationships/image" Target="media/image101.wmf"/><Relationship Id="rId137" Type="http://schemas.openxmlformats.org/officeDocument/2006/relationships/image" Target="media/image102.wmf"/><Relationship Id="rId138" Type="http://schemas.openxmlformats.org/officeDocument/2006/relationships/image" Target="media/image103.wmf"/><Relationship Id="rId139" Type="http://schemas.openxmlformats.org/officeDocument/2006/relationships/image" Target="media/image98.wmf"/><Relationship Id="rId140" Type="http://schemas.openxmlformats.org/officeDocument/2006/relationships/image" Target="media/image104.wmf"/><Relationship Id="rId141" Type="http://schemas.openxmlformats.org/officeDocument/2006/relationships/image" Target="media/image105.wmf"/><Relationship Id="rId142" Type="http://schemas.openxmlformats.org/officeDocument/2006/relationships/image" Target="media/image106.wmf"/><Relationship Id="rId143" Type="http://schemas.openxmlformats.org/officeDocument/2006/relationships/image" Target="media/image107.wmf"/><Relationship Id="rId144" Type="http://schemas.openxmlformats.org/officeDocument/2006/relationships/image" Target="media/image108.wmf"/><Relationship Id="rId145" Type="http://schemas.openxmlformats.org/officeDocument/2006/relationships/image" Target="media/image98.wmf"/><Relationship Id="rId146" Type="http://schemas.openxmlformats.org/officeDocument/2006/relationships/image" Target="media/image97.wmf"/><Relationship Id="rId147" Type="http://schemas.openxmlformats.org/officeDocument/2006/relationships/image" Target="media/image109.wmf"/><Relationship Id="rId148" Type="http://schemas.openxmlformats.org/officeDocument/2006/relationships/image" Target="media/image110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19.wmf"/><Relationship Id="rId158" Type="http://schemas.openxmlformats.org/officeDocument/2006/relationships/image" Target="media/image120.wmf"/><Relationship Id="rId159" Type="http://schemas.openxmlformats.org/officeDocument/2006/relationships/image" Target="media/image121.wmf"/><Relationship Id="rId160" Type="http://schemas.openxmlformats.org/officeDocument/2006/relationships/image" Target="media/image122.wmf"/><Relationship Id="rId161" Type="http://schemas.openxmlformats.org/officeDocument/2006/relationships/image" Target="media/image123.wmf"/><Relationship Id="rId162" Type="http://schemas.openxmlformats.org/officeDocument/2006/relationships/image" Target="media/image124.wmf"/><Relationship Id="rId163" Type="http://schemas.openxmlformats.org/officeDocument/2006/relationships/image" Target="media/image125.wmf"/><Relationship Id="rId164" Type="http://schemas.openxmlformats.org/officeDocument/2006/relationships/image" Target="media/image126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33.wmf"/><Relationship Id="rId172" Type="http://schemas.openxmlformats.org/officeDocument/2006/relationships/image" Target="media/image134.wmf"/><Relationship Id="rId173" Type="http://schemas.openxmlformats.org/officeDocument/2006/relationships/image" Target="media/image135.wmf"/><Relationship Id="rId174" Type="http://schemas.openxmlformats.org/officeDocument/2006/relationships/image" Target="media/image136.wmf"/><Relationship Id="rId175" Type="http://schemas.openxmlformats.org/officeDocument/2006/relationships/image" Target="media/image131.wmf"/><Relationship Id="rId176" Type="http://schemas.openxmlformats.org/officeDocument/2006/relationships/image" Target="media/image137.png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png"/><Relationship Id="rId185" Type="http://schemas.openxmlformats.org/officeDocument/2006/relationships/image" Target="media/image146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49.wmf"/><Relationship Id="rId189" Type="http://schemas.openxmlformats.org/officeDocument/2006/relationships/image" Target="media/image150.wmf"/><Relationship Id="rId190" Type="http://schemas.openxmlformats.org/officeDocument/2006/relationships/image" Target="media/image151.wmf"/><Relationship Id="rId191" Type="http://schemas.openxmlformats.org/officeDocument/2006/relationships/image" Target="media/image152.wmf"/><Relationship Id="rId192" Type="http://schemas.openxmlformats.org/officeDocument/2006/relationships/image" Target="media/image153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56.wmf"/><Relationship Id="rId196" Type="http://schemas.openxmlformats.org/officeDocument/2006/relationships/image" Target="media/image151.wmf"/><Relationship Id="rId197" Type="http://schemas.openxmlformats.org/officeDocument/2006/relationships/image" Target="media/image156.wmf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0:06:00Z</dcterms:created>
  <dc:creator>kazak</dc:creator>
  <dc:description/>
  <dc:language>en-US</dc:language>
  <cp:lastModifiedBy>Kostenko Alex V.</cp:lastModifiedBy>
  <dcterms:modified xsi:type="dcterms:W3CDTF">2002-08-28T20:06:00Z</dcterms:modified>
  <cp:revision>3</cp:revision>
  <dc:subject/>
  <dc:title>СТРОИТЕЛЬНЫЕ НОРМЫ И ПРАВИЛА</dc:title>
</cp:coreProperties>
</file>