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НСТРУКЦИЯ</w:t>
      </w:r>
    </w:p>
    <w:p>
      <w:pPr>
        <w:pStyle w:val="Heading"/>
        <w:jc w:val="center"/>
        <w:rPr/>
      </w:pPr>
      <w:r>
        <w:rPr/>
        <w:t>о порядке разработки, согласования, утверждения и составе</w:t>
      </w:r>
    </w:p>
    <w:p>
      <w:pPr>
        <w:pStyle w:val="Heading"/>
        <w:jc w:val="center"/>
        <w:rPr/>
      </w:pPr>
      <w:r>
        <w:rPr/>
        <w:t>проектной документации на строительство предприятий,</w:t>
      </w:r>
    </w:p>
    <w:p>
      <w:pPr>
        <w:pStyle w:val="Heading"/>
        <w:jc w:val="center"/>
        <w:rPr/>
      </w:pPr>
      <w:r>
        <w:rPr/>
        <w:t xml:space="preserve">зданий и сооружений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INSTRUCTIONS</w:t>
      </w:r>
    </w:p>
    <w:p>
      <w:pPr>
        <w:pStyle w:val="Heading"/>
        <w:jc w:val="center"/>
        <w:rPr/>
      </w:pPr>
      <w:r>
        <w:rPr/>
        <w:t xml:space="preserve">on the procedure of development, coordination, </w:t>
      </w:r>
    </w:p>
    <w:p>
      <w:pPr>
        <w:pStyle w:val="Heading"/>
        <w:jc w:val="center"/>
        <w:rPr/>
      </w:pPr>
      <w:r>
        <w:rPr/>
        <w:t xml:space="preserve">approval and composion of design documentation, </w:t>
      </w:r>
    </w:p>
    <w:p>
      <w:pPr>
        <w:pStyle w:val="Heading"/>
        <w:jc w:val="center"/>
        <w:rPr/>
      </w:pPr>
      <w:r>
        <w:rPr/>
        <w:t xml:space="preserve">for construction of enterprises, buildings and structures </w:t>
      </w:r>
    </w:p>
    <w:p>
      <w:pPr>
        <w:pStyle w:val="Preformat"/>
        <w:jc w:val="right"/>
        <w:rPr>
          <w:vanish/>
        </w:rPr>
      </w:pPr>
      <w:r>
        <w:rPr>
          <w:vanish/>
        </w:rPr>
      </w:r>
    </w:p>
    <w:p>
      <w:pPr>
        <w:pStyle w:val="Preformat"/>
        <w:jc w:val="right"/>
        <w:rPr>
          <w:vanish/>
        </w:rPr>
      </w:pPr>
      <w:r>
        <w:rPr>
          <w:vanish/>
        </w:rPr>
      </w:r>
    </w:p>
    <w:p>
      <w:pPr>
        <w:pStyle w:val="Normal"/>
        <w:jc w:val="right"/>
        <w:rPr/>
      </w:pPr>
      <w:r>
        <w:rPr/>
        <w:t xml:space="preserve">Дата введения 1995-07-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АЗРАБОТА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 с участием Главного управления совершенствования ценообразования и сметного нормирования в строительстве Минстроя России и Государственного предприятия - Центр научно-методического обеспечения инженерного сопровождения инвестиций в строительстве (ГП ЦЕНТРИНВЕСТпроект)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 ВНЕСЕНЫ Главным управлением проектирования и инженерных изысканий Минстроя России, Главным управлением государственной вневедомственной экспертизы при Минстрое России.    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3. ПРИНЯТЫ И ВВЕДЕНЫ в действие </w:t>
      </w:r>
      <w:r>
        <w:rPr>
          <w:vanish/>
        </w:rPr>
        <w:t>#M12291 9035582</w:t>
      </w:r>
      <w:r>
        <w:rPr/>
        <w:t>постановлением Минстроя России от 30 июня 1995 г. N 18-6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ВЗАМЕН СНиП 1.02.01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Инструкция о порядке разработки, согласования, утверждения и составе проектной документации на строительство предприятий, зданий и сооружений разработана на основе законодательных и нормативных актов Российской Федерации и охватывает круг вопросов, рассматриваемых на проектном этапе инвестиционного процесса в строитель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Настоящая Инструкция устанавливает порядок разработки, согласования, утверждения и состав проектной документации на строительство предприятий, зданий и сооружений на территории Российской Федерации и предназначена для применения заказчиками (инвесторами), органами государственного управления и надзора, предприятиями, организациями, объединениями, иными юридическими и физическими лицами (в том числе зарубежными) - участниками инвестиционного процес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Порядок разработки градостроительной документации, обоснований инвестиций в строительство предприятий, зданий и сооружений, а также проектной документации для строительства объектов за границей, устанавливается в отдельных нормативных докумен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Разработка проектной документации на строительство* объектов осуществляется на основе утвержденных (одобренных) Обоснований инвестиций в строительство предприятий, зданий и сооружений. Проектной документацией детализируются принятые в обоснованиях решения и уточняются основные технико-экономические показатели.</w:t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нятие строительство включает новое строительство, расширение, реконструкцию и техническое перевооруж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 разработке проектной документации необходимо руководствоваться законодательными и нормативными актами Российской Федерации и субъектов Российской Федерации, настоящей Инструкцией, а также иными государственными документами, регулирующими инвестиционную деятельность по созданию и воспроизводству основных фон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В необходимых случаях субъекты Российской Федерации, министерства и ведомства Российской Федерации на основе положений настоящей Инструкции могут разрабатывать и утверждать территориальные и отраслевые нормативные документы с учетом региональных особенностей и отраслевой специфики проектируемых объе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Основным проектным документом на строительство объектов является, как правило,  технико-экономическое обоснование (проект)* строительства.  На основании утвержденного в  установленном  порядке ТЭО (проекта)**  строительства разрабатывается рабочая документация.</w:t>
      </w:r>
    </w:p>
    <w:p>
      <w:pPr>
        <w:pStyle w:val="Normal"/>
        <w:ind w:firstLine="225"/>
        <w:jc w:val="both"/>
        <w:rPr/>
      </w:pPr>
      <w:r>
        <w:rPr/>
        <w:t>----------------</w:t>
      </w:r>
    </w:p>
    <w:p>
      <w:pPr>
        <w:pStyle w:val="Normal"/>
        <w:ind w:firstLine="225"/>
        <w:jc w:val="both"/>
        <w:rPr/>
      </w:pPr>
      <w:r>
        <w:rPr/>
        <w:t>* Двойное обозначение стадии, единой по составу и содержанию, принято в целях преемственности действующей законодательной и нормативной базы и совместимости с терминологией, применяемой за рубеж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** Далее - проек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ля технически и экологически сложных объектов и при особых природных условиях строительства по решению заказчика (инвестора)* или заключению государственной экспертизы по рассмотренному проекту одновременно с разработкой рабочей документации и осуществлением строительства могут выполняться дополнительные детальные проработки проектных решений по отдельным объектам, разделам и вопросам.</w:t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Далее - заказчи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Для объектов, строящихся по проектам массового и повторного применения, а также других технически несложных объектов на основе утвержденных (одобренных) обоснований инвестиций в строительство или градостроительной документации, может разрабатываться рабочий проект (утверждаемая часть и рабочая документация) или рабочая документ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Основным документом, регулирующим правовые и финансовые отношения, взаимные обязательства и ответственность сторон, является договор (контракт), заключаемый заказчиком с привлекаемыми им для разработки проектной документации проектными, проектно-строительными организациями, другими юридическими и физическими лицами. Неотъемлемой частью договора (контракта) должно быть задание на проектир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комендуемый состав и содержание задания на проектирование для объектов производственного назначения приведены в прил. А, а жилищно-гражданского назначения - в прил.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роектирование объектов строительства должно осуществляться юридическими и физическими лицами, получившими в установленном порядке право на соответствующий вид деятель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Заказчик, на договорной основе, может делегировать соответствующие права юридическим или физическим лицам, возложив на них ответственность за разработку и реализацию про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В случаях, когда в договоре (контракте) не обусловлены специальные требования о составе выдаваемой заказчику проектной документации, в ее состав не включаются расчеты строительных конструкций, технологических процессов и оборудования, а также расчеты объемов строительно-монтажных работ, потребности в материалах, трудовых и энергетических ресурс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и материалы хранятся у разработчика проектной документации и представляются заказчику или органам государственной экспертизы по их требо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Заказчики проектной документации и проектировщики обязаны своевременно вносить в рабочую документацию изменения, связанные с введением в действие новых нормативны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2. Использование изобретений при проектировании объектов строительства и правовая защита изобретений, созданных в процессе разработки проектной документации, осуществляются в соответствии с действующим законода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Порядок разработки, согласования и</w:t>
      </w:r>
    </w:p>
    <w:p>
      <w:pPr>
        <w:pStyle w:val="Heading"/>
        <w:jc w:val="center"/>
        <w:rPr/>
      </w:pPr>
      <w:r>
        <w:rPr/>
        <w:t>утверждения проектной документ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Разработка проектной документации осуществляется при наличии утвержденного решения о предварительном согласовании места размещения объекта, на основе утвержденных (одобренных) обоснований инвестиций в строительство или иных предпроектных материалов, договора, задания на проектирование и материалов инженерных изыск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оектировании предприятий, зданий и сооружений производственного назначения следует учитывать решения, принятые в схемах и проектах районной планировки, генеральных планах городов, поселков и сельских поселений, проектах планировки жилых, промышленных и других функциональных з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ектирование объектов жилищно-гражданского назначения осуществляется в соответствии с утвержденными в установленном порядке генеральными планами городов, поселков и сельских поселений, схемами и проектами районной планировки и разработанными на их основе проектами застрой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Проектная документация разрабатывается преимущественно на конкурсной основе, в том числе через торги подряда (тендер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При проектировании особо сложных и уникальных зданий и сооружений заказчиком совместно с соответствующими научно-исследовательскими и специализированными организациями должны разрабатываться специальные технические условия, отражающие специфику их проектирования, строительства и эксплуа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Проектная документация на строительство предприятия, здания и сооружения, разработанная в соответствии с государственными нормами, правилами и стандартами, что должно быть удостоверено соответствующей записью ответственного лица за проект (главного инженера проекта, главного архитектора проекта, управляющего проектом), согласованию с органами государственного надзора и другими заинтересованными организациями не подлежит, за исключением случаев, предусмотренных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Обоснованные отступления от требований нормативных документов допускаются только при наличии разрешений органов, которые утвердили и(или) ввели в действие эти докумен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Проектная документация, разработанная в соответствии с исходными данными, техническими условиями и требованиями, выданными органами государственного надзора (контроля) и заинтересованными организациями при согласовании места размещения объекта, дополнительному согласованию не подлежит за исключением случаев, особо оговоренных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Проекты, рабочие проекты на строительство объектов, независимо от источников финансирования, форм собственности и принадлежности подлежат государственной экспертизе в соответствии с порядком, установленным в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Утверждение проектов, рабочих проектов на строительство объектов в зависимости от источников его финансирования производи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строительстве за счет государственных капитальных вложений, финансируемых из республиканского бюджета Российской Федерации - в порядке, установленном Минстроем России совместно с заинтересованными министерствами и ведомств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строительстве за счет капитальных вложений, финансируемых из соответствующих бюджетов республик в составе Российской Федерации, краев, областей, автономных образований, городов Москвы и Санкт-Петербурга - соответствующими органами государственного управления или в устанавливаемом ими поряд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строительстве за счет собственных финансовых ресурсов, заемных и привлеченных средств инвесторов (включая иностранных инвесторов) - непосредственно заказчиками (инвесторам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Состав и содержание проектной документации</w:t>
      </w:r>
    </w:p>
    <w:p>
      <w:pPr>
        <w:pStyle w:val="Heading"/>
        <w:jc w:val="center"/>
        <w:rPr/>
      </w:pPr>
      <w:r>
        <w:rPr/>
        <w:t>на строительство предприятий, зданий и</w:t>
      </w:r>
    </w:p>
    <w:p>
      <w:pPr>
        <w:pStyle w:val="Heading"/>
        <w:jc w:val="center"/>
        <w:rPr/>
      </w:pPr>
      <w:r>
        <w:rPr/>
        <w:t>сооруже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роект на строительство предприятий, зданий и сооружений производственного назначения состоит из следующих раздел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ая пояснительная записк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енеральный план и транспор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ологические реш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рганизация и условия труда работников. Управление производством и предприяти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рхитектурно-строительные реш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женерное оборудование, сети и систем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рганизация строитель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храна окружающей сре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женерно-технические мероприятия гражданской обороны. Мероприятия по предупреждению чрезвычайных ситуа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ая документац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ффективность инвести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создания объектов жилищно-гражданского назначения для нужд предприятия, сооружения в состав проектной документации включается проект "Жилищно-гражданское строительство", который разрабатывается в соответствии с п.4.2 настоящей Инструкции и положениями Инструкции о составе, порядке разработки, согласования и утверждения градостроительн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тносительно небольших объемах жилищно-гражданского назначения (одного или нескольких зданий) в составе проекта предприятия, сооружения разрабатывается в сокращенном объеме раздел "Жилищно-гражданское строительство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комендуемый состав и содержание разделов проекта на строительство предприятий, зданий и сооружений производственного назначения приводится ниж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1. Общая пояснительная запис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ание для разработки проекта, исходные данные для проектирования, краткая характеристика предприятия и входящих в его состав производств, данные о проектной мощности и номенклатуре, качестве, конкурентоспособности, техническом уровне продукции, сырьевой базе, потребности в топливе, воде, тепловой и электрической энергии, комплексном использовании сырья, отходов производства, вторичных энергоресурсов; сведения о социально-экономических и экологических условиях района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показатели по генеральному плану, инженерным сетям и коммуникациям, мероприятия по инженерной защите террито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ие сведения, характеризующие условия и охрану труда работающих, санитарно-эпидемиологические мероприятия, основные решения, обеспечивающие безопасность труда и условия жизнедеятельности маломобильных групп насе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б использованных в проекте изобрет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ко-экономические показатели, полученные в результате разработки проекта, их сопоставление с показателями утвержденного (одобренного) обоснования инвестиций в строительство объекта и установленными заданием на проектирование, выводы и предложения по реализации про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 проведенных согласованиях проектных решений; подтверждение соответствия разработанной проектной документации государственным нормам, правилам, стандартам, исходным данным, а также техническим условиям и требованиям, выданным органами государственного надзора (контроля) и заинтересованными организациями при согласовании места размещения объекта. Оформленные в установленном порядке согласования об отступлениях от действующих нормативны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2. Генеральный план и транспор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аткая характеристика района и площадки строительства; решения и показатели по генеральному плану (с учетом зонирования территории), внутриплощадочному и внешнему транспорту, выбор вида транспорта, основные планировочные решения, мероприятия по благоустройству территории; решения по расположению инженерных сетей и коммуникаций; организация охраны предприя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чертеж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туационный план размещения предприятия, здания, сооружения с указанием на нем существующих и проектируемых внешних коммуникаций, инженерных сетей и селитебных территорий, границы санитарно-защитной зоны, особо охраняемые территории. Для линейных сооружений приводится план трассы (внеплощадочных и внутриплощадочных), а при необходимости - продольный профиль трасс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ртограмма земляных мас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енеральный план, на котором наносятся существующие и проектируемые (реконструируемые) и подлежащие сносу здания и сооружения, объекты охраны окружающей среды и благоустройства, озеленения территории и принципиальные решения по расположению внутриплощадочных инженерных сетей и транспортных коммуникаций, планировочные отметки территории. Выделяются объекты, сети и транспортные коммуникации, входящие в пусковые комплек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3. Технологические ре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нные о производственной программе; краткая характеристика и обоснование решений по технологии производства, данные о трудоемкости (станкоемкости) изготовления продукции, механизации и автоматизации технологических процессов; состав и обоснование применяемого оборудования, в том числе импортного; решения по применению малоотходных и безотходных технологических процессов и производств, повторному использованию тепла и уловленных химреагентов; число рабочих мест и их оснащенность; характеристика межцеховых и цеховых коммуника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ложения по организации контроля качества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шения по организации ремонтного хозяй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нные о количестве и составе вредных выбросов в атмосферу и сбросов в водные источники (по отдельным цехам, производствам, сооружения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ческие решения по предотвращению (сокращению) выбросов и сбросов вредных веществ в окружающую среду; оценка возможности возникновения аварийных ситуаций и решения по их предотвращ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ид, состав и объем отходов производства, подлежащих утилизации и захорон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пливно-энергетический и материальный балансы технологических процес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требность в основных видах ресурсов для технологических нуж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чертеж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нципиальные схемы технологических процесс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ологические планировки по корпусам (цехам) с указанием размещения оборудования и транспортных средст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грузопото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4. Управление производством, предприятием и организация условий и охраны труда рабочих и служащи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раздел выполняется в соответствии с нормативными документами Минтруд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этом разделе рассматриваю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рганизационная структура управления предприятием и отдельными производствами, автоматизированная система управления и его информационное, функциональное, организационное и техническое обеспечение; автоматизация и механизация труда работников управления; результаты расчетов численного и профессионально-квалификационного состава работающих; число и оснащенность рабочих мес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анитарно-гигиенические условия труда работающи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роприятия по охране труда и технике безопасности, в том числе решения по снижению производственных шумов и вибраций; загазованности помещений, избытка тепла, повышения комфортности условий труда и т.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5. Архитектурно-строительные ре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б инженерно-геологических, гидрогеологических условиях площадки строительства. Краткое описание и обоснование архитектурно-строительных решений по основным зданиям и сооружениям; обоснование принципиальных решений по снижению производственных шумов и вибраций, бытовому, санитарному обслуживанию работающи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роприятия по электро-, взрыво- и пожаробезопасности; защите строительных конструкций, сетей и сооружений от корроз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чертеж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ны, разрезы и фасады основных зданий и сооружений со схематическим изображением основных несущих и ограждающи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6. Инженерное оборудование, сети и систе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шения по водоснабжению, канализации, теплоснабжению, газоснабжению, электроснабжению, отоплению, вентиляции и кондиционированию возду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женерное оборудование зданий и сооружений, в том числе: электрооборудование, электроосвещение, связь и сигнализация, радиофикация и телевидение, противопожарные устройства и молниезащита и д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испетчеризация и автоматизация управления инженерными систе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чертеж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нципиальные схемы теплоснабжения, электроснабжения, газоснабжения, водоснабжения и канализации и др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ны и профили инженерных се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тежи основных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ны и схемы внутрицеховых отопительно-вентиляционных устройств, электроснабжения и электрооборудования, радиофикации и сигнализации, автоматизации управления инженерными системами и д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7. Организация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раздел разрабатывается в соответствии со СНиП "Организация строительного производства" и с учетом условий и требований, изложенных в договоре на выполнение проектных работ и имеющихся данных о рынке строительных услу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8. Охрана окружающей сре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раздел выполняется в соответствии с государственными стандартами, строительными нормами и правилами, утвержденными Минстроем России, нормативными документами Минприроды России и другими нормативными актами, регулирующими природоохранную деятель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9. Инженерно-технические мероприятия гражданской обороны. Мероприятия по предупреждению чрезвычайных ситуа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раздел выполняется в соответствии с нормами и правилам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10. Сметная документ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пределения сметной стоимости строительства предприятий, зданий и сооружений (или их очередей) составляется сметная документация в соответствии с положениями и формами, приводимыми в нормативно-методических документах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положения по составлению этой документации приведены в настоящем раздел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став документации, разработанной на стадии проекта, должен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одные сметные расчеты стоимости строительства и, при необходимости, сводку затрат*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Составляются в том случае, когда капиталовложения предусматриваются из разных источников финанс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ные и локальные сметные расчет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ые расчеты на отдельные виды затрат (в том числе на проектные и изыскательские работы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е рабочей документаци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ные и локальные сметы*.</w:t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Составляются, если это предусмотрено договором на выполнение рабоче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пределения стоимости строительства рекомендуется использовать действующую сметно-нормативную (нормативно-информационную) базу, разрабатываемую, вводимую в действие и уточняемую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оимость строительства в сметной документации заказчика рекомендуется приводить в двух уровнях цен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базисном (постоянном) уровне, определяемом на основе действующих сметных норм и це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екущем или прогнозном уровне, определяемом на основе цен, сложившихся ко времени составления смет или прогнозируемых к периоду осуществления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сметной документации проектов строительства включается также пояснительная записка, в которой приводятся данные, характеризующие примененную сметно-нормативную (нормативно-информационную) базу, уровень цен и другие сведения, отличающие условия данной строй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основе текущего (прогнозного) уровня стоимости, определенного в составе сметной документации, заказчики и подрядчики формируют свободные (договорные) цены на строительную продукц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и цены могут быть открытыми, то есть уточняемыми в соответствии с условиями договора (контракта) в ходе строительства, или твердыми (окончательным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езультате совместного решения заказчика и подрядной строительно-монтажной организации оформляется протокол (ведомость) свободной (договорной) цены на строительную продукцию по соответствующей форм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составлении сметной документации, как правило, используется ресурсный (ресурсно-индексный) метод, при котором сметная стоимость строительства определяется на основе данных проектных материалов о потребных ресурсах (рабочей силе, строительных машинах, материалах и конструкциях) и текущих (прогнозных) ценах на эти ресур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водном сметном расчете отдельной строкой предусматривается резерв средств на непредвиденные работы и затраты, исчисляемый от общей сметной стоимости (в текущем уровне цен) в зависимости от степени проработки и новизны проектных решений. Для строек, осуществляемых за счет капитальных вложений, финансируемых из республиканского бюджета Российской Федерации, размер резерва не должен превышать трех процентов по объектам производственного назначения и двух процентов по объектам социальной сфе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ые средства на возмещение затрат, выявившихся после утверждения проектной документации в связи с введением по решениям Правительства Российской Федерации повышающих коэффициентов, льгот, компенсаций и др., следует включать в сводный сметный расчет отдельной строкой, с последующим изменением итоговых показателей стоимости строительства и утверждением произведенных уточнений инстанцией, утвердившей проектную документац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11. Эффективность инвести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основе количественных и качественных показателей, полученных при разработке соответствующих разделов проекта, выполняются расчеты эффективности инвести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изводится сопоставление обобщенных данных и результатов расчетов с основными технико-экономическими показателями, определенными в составе обоснований инвестиций в строительство данного объекта, заданием на проектирование, и на его основе принимается окончательное решение об инвестировании и реализации проекта. Примерный перечень технико-экономических показателей приведен в прил. 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раздел выполняется в соответствии с Методическими рекомендациями по оценке эффективности инвестиционных проектов и их отбору для финансирования, утвержденными Госстроем России, Минэкономики России, Минфином России, Госкомпромом России (N 7-12/47 от 31 марта 1994 г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ы и анализ основных экономических и финансовых показателей рекомендуется приводить в форме таблиц (прил. 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.12. В соответствующих разделах проекта следует приводить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ецификации оборудования, составляемые применительно к форме, установленной государственными стандартами СПД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ходные требования к разработке конструкторской документации на оборудование индивидуального изготовления, что оговаривается в договоре (контракт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Проект на строительство объектов жилищно-гражданского назначения состоит из следующих раздел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ая пояснительная записк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рхитектурно-строительные реш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ологические реш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шения по инженерному оборудованию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храна окружающей сред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женерно-технические мероприятия гражданской обороны. Мероприятия по предупреждению чрезвычайных ситуа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рганизация строительства (при необходимост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ая документац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ффективность инвестиций (при необходимост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комендуемый состав и содержание про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1. Общая пояснительная запис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ание для разработки проекта; исходные данные для проектирования; сведения об обосновании выбора площадки строительства; краткая характеристика объекта: данные о проектной мощности объекта (вместимость, пропускная способность); результаты расчета численности и профессионально-квалификационного состава работающих, сведения о числе рабочих мест (кроме жилых зданий); данные о потребности в топливе, воде и электрической энергии; сведения об очередности строительства и градостроительных комплексах; основные технико-экономические показатели проекта*; сведения о проведенных согласованиях проектных решений; подтверждение о соответствии разработанной документации государственным нормам, правилам и стандартам; мероприятия по технической эксплуатации (по материалам, разрабатываемым для серии жилых зданий массового применения); основные решения по обеспечению условий жизнедеятельности маломобильных групп населения.</w:t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римерный перечень технико-экономических показателей для общественных зданий и сооружений приведен в прил. Г, а для жилых зданий - в прил. 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2. Технологические ре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ункциональное назначение объекта; краткая характеристика и обоснование решений по технологии, механизации, автоматизации технологических процессов и соответствия их заданному заказчиком уровню и нормативам по безопасности, комфорту тру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3. Архитектурно-строительные ре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б инженерно-геологических, гидрогеологических условиях; решения и основные показатели по генеральному плану и благоустройству участка, обоснование архитектурно-строительных решений и их соответствие архитектурному замыслу, функциональному назначению с учетом градостроительных требований; охрана памятников истории и культуры, соответствие объемно-планировочных и конструктивных решений установленным заказчиком требованиям и техническим условиям; соображения по организации строительства (при необходимости разрабатывается отдельный раздел); мероприятия по взрыво- и пожарной безопасности объекта, защите строительных конструкций от коррозии, данные об обеспечении в помещениях требуемого комфорта; мероприятия по охране здоровья работающих и обеспечению условий жизнедеятельности маломобильных групп насе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4. Решения по инженерному оборудо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снование принципиальных решений по инженерному оборудованию - отоплению, вентиляции, кондиционированию воздуха, газоснабжению, водоснабжению, канализации; решения по диспетчеризации, автоматизации и управлению инженерными системами; принципиальные решения по электрооборудованию, электроосвещению, молниезащите, охранной и противопожарной сигнализации; мероприятия по защите инженерных сетей и оборудования от блуждающих токов и антикоррозийной защите; решения по средствам связи и сигнализации, радиофикации, телевидению; оборудование для создания благоприятных условий труда; проектные решения по противопожарным мероприят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5. Охрана окружающей сре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дел разрабатывается в соответствии с государственными стандартами, строительными нормами и правилами, утвержденными Минстроем России, нормативными документами Минприроды России и другими нормативными актами, регулирующими природоохранную деятель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6. Инженерно-технические мероприятия гражданской обороны. Мероприятия по предупреждению чрезвычайных ситуа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раздел выполняется в соответствии с нормами и правилам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7. Организация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раздел разрабатывается в соответствии со СНиП "Организация строительного производства" и с учетом условий и требований, изложенных в договоре на выполнение проектных работ и имеющихся данных о рынке строительных услу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8. Сметная документ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ставляется применительно к положениям п.4.1.1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9. Эффективность инвести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атывается применительно к положениям п.4.1.1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чертеж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туационный план в масштабе 1:5000, 1:1000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а генерального плана или генеральный план участка на топографической основе в масштабе 1:500, 1:100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ны этажей, фасады, разрезы зданий и сооружений со схематическим изображением основных несущих и ограждающих конструкций (по индивидуальным и повторно применяемым проекта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таложные листы привязываемых проектов массового примен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терьеры основных помещений (разрабатываются в соответствии с заданием на проектировани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атическое изображение индивидуальных конструктивных реш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ологические компоновки со ссылками на нормали или поэтажные планы расстановки основного оборуд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расстановки мебели для жилых дом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нципиальные схемы устройства инженерного оборуд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трасс внешних инженерных коммуника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ны трасс внутриплощадочных сетей и сооружений к ни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а электроснабжения объе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нципиальные схемы автоматизации управления средствами инженерного оборудования, санитарно-техническими устройств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организации связи и сигнализ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мусороуда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Рабочий проек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бочий проект разрабатывается в сокращенном объеме и составе, определяемом в зависимости от вида строительства и функционального назначения объекта, применительно к составу и содержанию про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рабочего проекта включается рабочая документ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Состав рабочей документ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Состав рабочей документации на строительство предприятий, зданий и сооружений определяется соответствующими государственными стандартами СПДС и уточняется заказчиком и проектировщиком в договоре (контракте) на проектир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Государственные, отраслевые и республиканские стандарты, а также чертежи типовых конструкций, изделий и узлов, на которые имеются ссылки в рабочих чертежах, не входят в состав рабочей документации и могут передаваться проектировщиком заказчику, если это оговорено в догово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А</w:t>
      </w:r>
    </w:p>
    <w:p>
      <w:pPr>
        <w:pStyle w:val="Preformat"/>
        <w:jc w:val="right"/>
        <w:rPr/>
      </w:pPr>
      <w:r>
        <w:rPr/>
        <w:t>(рекомендуемое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ЗАДАНИЕ</w:t>
      </w:r>
    </w:p>
    <w:p>
      <w:pPr>
        <w:pStyle w:val="Heading"/>
        <w:jc w:val="center"/>
        <w:rPr/>
      </w:pPr>
      <w:r>
        <w:rPr/>
        <w:t>на проектирование объектов</w:t>
      </w:r>
    </w:p>
    <w:p>
      <w:pPr>
        <w:pStyle w:val="Heading"/>
        <w:jc w:val="center"/>
        <w:rPr/>
      </w:pPr>
      <w:r>
        <w:rPr/>
        <w:t>производственного назнач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____________________________________________________________________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>(наименование и месторасположение проектируемого предприятия,</w:t>
      </w:r>
    </w:p>
    <w:p>
      <w:pPr>
        <w:pStyle w:val="Preformat"/>
        <w:jc w:val="center"/>
        <w:rPr/>
      </w:pPr>
      <w:r>
        <w:rPr/>
        <w:t>здания  и сооружения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Перечень основных данных и требований                    ¦         ¦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снование для проектир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ид строитель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тадийность проектир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я по вариантной и конкурсной разработ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собые условия строитель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сновные технико-экономические        показате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, в       том       числе        мощнос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ельность, производственная програм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Требования к качеству конкурентоспособност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логическим параметрам проду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Требования к технологии, режиму предприят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Требования к           архитектурно-строительны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но-планировочным и конструктивным реше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Выделение очередей   и    пусковых    комплекс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    по    перспективному    расшир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Требования и      условия      к       разработ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оохранных мер и мероприят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Требования к режиму безопасности и гигиене тру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Требования по ассимиляции производ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Требования по   разработке  инженерно-техн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 гражданской обороны и мероприятий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ию чрезвычайных ситуа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Требования по выполнению опытно-конструкторских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исследовательских раб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Состав демонстрационных материал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Состав задания на проектирование устанавливается с учетом отраслевой специфики и вида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месте с заданием на проектирование заказчик выдает проектной организации исходные материалы*:</w:t>
      </w:r>
    </w:p>
    <w:p>
      <w:pPr>
        <w:pStyle w:val="Normal"/>
        <w:ind w:firstLine="225"/>
        <w:jc w:val="both"/>
        <w:rPr/>
      </w:pPr>
      <w:r>
        <w:rPr/>
        <w:t>----------------</w:t>
      </w:r>
    </w:p>
    <w:p>
      <w:pPr>
        <w:pStyle w:val="Normal"/>
        <w:ind w:firstLine="225"/>
        <w:jc w:val="both"/>
        <w:rPr/>
      </w:pPr>
      <w:r>
        <w:rPr/>
        <w:t>* Номенклатура, порядок и сроки представления материалов оговариваются в договоре (контракте) на выполнение проект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снование инвестиций строительства данного объе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шение местного органа исполнительной власти о предварительном согласовании места размещения объект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кт выбора земельного участка (трассы) для строительства и прилагаемые к нему материал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рхитектурно-планировочное задание, составляемое в установленном поряд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ческие условия на присоединение проектируемого объекта к источникам снабжения, инженерным сетям и коммуникация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 проведенных с общественностью обсуждениях решений о строительстве объе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ходные данные по оборудованию, в том числе индивидуального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ые данные по выполненным научно-исследовательским и опытно-конструкторским работам, связанным с созданием технологических процессов и оборуд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 инвентаризации, оценочные акты и решения органов местной администрации о сносе и характере компенсации за сносимые здания и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, полученные от местной администрации и органов государственного надзора, в том числе характеристика социально-экономической обстановки, природных условий и состояния природной окружающей среды, данные о существующих источниках загрязнения и другие сведения в соответствии с требованиями природоохранных органов, санитарно-эпидемиологические условия в районе строитель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меющиеся материалы инженерных изысканий и обследований, обмерочные чертежи существующих на участке строительства зданий и сооружений, подземных и наземных сетей и коммуника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тежи и технические характеристики продукции предприят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дание на разработку тендерной документации на строительство (при необходимост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ключения и материалы, выполненные по результатам обследования действующих производств, конструкций зданий и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ологические планировки действующих цехов, участков со спецификацией оборудования и сведениями о его состоянии, данные об условиях труда на рабочих мест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ия на размещение временных зданий и сооружений, подъемно-транспортных машин и механизмов, мест складирования строительных материал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угие материал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    Приложение Б</w:t>
      </w:r>
    </w:p>
    <w:p>
      <w:pPr>
        <w:pStyle w:val="Preformat"/>
        <w:jc w:val="right"/>
        <w:rPr/>
      </w:pPr>
      <w:r>
        <w:rPr/>
        <w:t>(рекомендуемое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ЗАДАНИЕ</w:t>
      </w:r>
    </w:p>
    <w:p>
      <w:pPr>
        <w:pStyle w:val="Heading"/>
        <w:jc w:val="center"/>
        <w:rPr/>
      </w:pPr>
      <w:r>
        <w:rPr/>
        <w:t>на проектирование объектов</w:t>
      </w:r>
    </w:p>
    <w:p>
      <w:pPr>
        <w:pStyle w:val="Heading"/>
        <w:jc w:val="center"/>
        <w:rPr/>
      </w:pPr>
      <w:r>
        <w:rPr/>
        <w:t>жилищно-гражданского назнач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____________________________________________________________________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>(наименование и месторасположение объекта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Перечень основных данных и требований                      ¦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снование для проектир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ид строитель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тадийность проектир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я по вариантной и конкурсной разработ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собые условия строитель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Основные технико-экономические показатели, в 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жилых    или    общественных   зданий,  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(этажность, число  секций  и  квартир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имость или пропускная способность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Назначение и   типы   встроенных   в  жилые  до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й общественного    обслуживания,    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ость, вместимость,  пропускная способнос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и площади помещений, строительный объ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Основные требования к архитектурно-планировочно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ю здания, условиям блокировки, отдел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Рекомендуемые типы квартир и их соотно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Основные требования  к  конструктивным решения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ам несущих и ограждающих конструк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Основные требования     к      инженерному   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ому оборудова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Требования по         обеспечению         услов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деятельности маломобильных групп насе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Требования к  благоустройству  площадки  и  мал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урным форм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Требования по   разработке  инженерно-техн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 гражданской обороны и мероприятий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ию чрезвычайных ситуа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Требования о необходим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ыполнения демонстрационных материалов, и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е и форме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полнения научно-исследовательских     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но-конструкторских работ      в      процес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я и строительств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полнения экологических                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итарно-эпидемиологических условий к объек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месте с заданием на проектирование заказчик выдает проектной организации исходные материалы*:</w:t>
      </w:r>
    </w:p>
    <w:p>
      <w:pPr>
        <w:pStyle w:val="Normal"/>
        <w:ind w:firstLine="225"/>
        <w:jc w:val="both"/>
        <w:rPr/>
      </w:pPr>
      <w:r>
        <w:rPr/>
        <w:t>_______________</w:t>
      </w:r>
    </w:p>
    <w:p>
      <w:pPr>
        <w:pStyle w:val="Normal"/>
        <w:ind w:firstLine="225"/>
        <w:jc w:val="both"/>
        <w:rPr/>
      </w:pPr>
      <w:r>
        <w:rPr/>
        <w:t xml:space="preserve">* номенклатура, порядок и сроки представления материалов оговариваются в договоре (контракте) на выполнение проектных работ.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снование инвестиций в строительство данного объе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шение местного органа исполнительной власти о предварительном согласовании места размещения объе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рхитектурно-планировочное задание, составляемое в установленном поряд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меющиеся материалы утвержденного проекта детальной планировки участка строитель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меющиеся материалы топографической съемки участка строительства и данные геологических и гидрогеологических изыск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 по существующей и сохраняемой застройке и зеленым насаждения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 надземных и подземных инженерных сооружениях и коммуникаци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териалы инвентаризации, оценочные акты и решения местной администрации о сносе и  характере компенсации за сносимые соору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нные по виду выделяемого топли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ческие условия на присоединение к внешним инженерным сетям и коммуникация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 фоновом состоянии окружающей природной среды, комфортности проживания населения, о наличии техногенных объектов  вблизи строительства объектов жилищно-гражданского назначения и зонах их воздействия при возможных аварийных ситуаци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другие материалы. 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В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омендуем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МЕРНЫЙ ПЕРЕЧЕНЬ</w:t>
      </w:r>
    </w:p>
    <w:p>
      <w:pPr>
        <w:pStyle w:val="Heading"/>
        <w:jc w:val="center"/>
        <w:rPr/>
      </w:pPr>
      <w:r>
        <w:rPr/>
        <w:t>технико-экономических показателей для объектов</w:t>
      </w:r>
    </w:p>
    <w:p>
      <w:pPr>
        <w:pStyle w:val="Heading"/>
        <w:jc w:val="center"/>
        <w:rPr/>
      </w:pPr>
      <w:r>
        <w:rPr/>
        <w:t>производственного назначения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    Наименование                       ¦     Единица         ¦</w:t>
      </w:r>
    </w:p>
    <w:p>
      <w:pPr>
        <w:pStyle w:val="Preformat"/>
        <w:rPr/>
      </w:pPr>
      <w:r>
        <w:rPr/>
        <w:t>¦          показателей                        ¦     измерения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Мощность предприятия, годовой выпуск</w:t>
      </w:r>
    </w:p>
    <w:p>
      <w:pPr>
        <w:pStyle w:val="Preformat"/>
        <w:rPr/>
      </w:pPr>
      <w:r>
        <w:rPr/>
        <w:t>продукции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 стоимостном выражении                           млн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 натуральном выражении                           в соответ.е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Общая площадь участка                          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Коэффициент застройки                          коэфф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Удельный расход на единицу мощности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электроэнергии                                     кВт/ч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оды                                               куб.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родного газа                                    тыс.куб.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азута                                             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угля                                               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Общая численность работающих                    чел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Годовой выпуск продукции на работающег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в стоимостном выражении                            тыс.руб./чел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 натуральном выражении                            ед./чел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Общая стоимость строительства,                  млн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 том числе СМР                                    млн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 Удельные капитальные вложения                   руб./ед.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мощ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. Продолжительность строительства                 мес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. Стоимость основных производственных фондов     млн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. Себестоимость продукции                        тыс.руб./е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. Балансовая (валовая) прибыль                  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. Чистая прибыль                                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. Уровень рентабельности производства            %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. Внутренняя норма доходности                    %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6. Срок окупаемости                               л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7. Срок погашения кредита и других заемных        лет</w:t>
      </w:r>
    </w:p>
    <w:p>
      <w:pPr>
        <w:pStyle w:val="Preformat"/>
        <w:rPr/>
      </w:pPr>
      <w:r>
        <w:rPr/>
        <w:t>средств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Г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омендуем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МЕРНЫЙ ПЕРЕЧЕНЬ</w:t>
      </w:r>
    </w:p>
    <w:p>
      <w:pPr>
        <w:pStyle w:val="Heading"/>
        <w:jc w:val="center"/>
        <w:rPr/>
      </w:pPr>
      <w:r>
        <w:rPr/>
        <w:t>технико-экономических показателей</w:t>
      </w:r>
    </w:p>
    <w:p>
      <w:pPr>
        <w:pStyle w:val="Heading"/>
        <w:jc w:val="center"/>
        <w:rPr/>
      </w:pPr>
      <w:r>
        <w:rPr/>
        <w:t>для общественных зданий и сооруже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    Наименование                       ¦     Единица         ¦</w:t>
      </w:r>
    </w:p>
    <w:p>
      <w:pPr>
        <w:pStyle w:val="Preformat"/>
        <w:rPr/>
      </w:pPr>
      <w:r>
        <w:rPr/>
        <w:t>¦          показателей                        ¦     измерения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Мощность, вместимость, пропускная             в соотв.единицах</w:t>
      </w:r>
    </w:p>
    <w:p>
      <w:pPr>
        <w:pStyle w:val="Preformat"/>
        <w:rPr/>
      </w:pPr>
      <w:r>
        <w:rPr/>
        <w:t>способн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Общая площадь земельного участка              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Общая площадь зданий и сооружений             кв.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Строительный объем                            куб.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Удельный расход энергоресурсов на единицу</w:t>
      </w:r>
    </w:p>
    <w:p>
      <w:pPr>
        <w:pStyle w:val="Preformat"/>
        <w:rPr/>
      </w:pPr>
      <w:r>
        <w:rPr/>
        <w:t>площади                                          т.у.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Общая стоимость строительства,                млн.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Preformat"/>
        <w:rPr/>
      </w:pPr>
      <w:r>
        <w:rPr/>
        <w:t>в том числе строительно-монтажные работы         млн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Продолжительность строительства               мес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 Качественные характеристики объек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. Балансовая (валовая) прибыль (при</w:t>
      </w:r>
    </w:p>
    <w:p>
      <w:pPr>
        <w:pStyle w:val="Preformat"/>
        <w:rPr/>
      </w:pPr>
      <w:r>
        <w:rPr/>
        <w:t>необходимости)                                  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. Чистая прибыль (при необходимости)          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. Срок окупаемости                             лет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Д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омендуем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МЕРНЫЙ ПЕРЕЧЕНЬ</w:t>
      </w:r>
    </w:p>
    <w:p>
      <w:pPr>
        <w:pStyle w:val="Heading"/>
        <w:jc w:val="center"/>
        <w:rPr/>
      </w:pPr>
      <w:r>
        <w:rPr/>
        <w:t>технико-экономических показателей</w:t>
      </w:r>
    </w:p>
    <w:p>
      <w:pPr>
        <w:pStyle w:val="Heading"/>
        <w:jc w:val="center"/>
        <w:rPr/>
      </w:pPr>
      <w:r>
        <w:rPr/>
        <w:t>для жилых зд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    Наименование                       ¦     Единица         ¦</w:t>
      </w:r>
    </w:p>
    <w:p>
      <w:pPr>
        <w:pStyle w:val="Preformat"/>
        <w:rPr/>
      </w:pPr>
      <w:r>
        <w:rPr/>
        <w:t>¦          показателей                        ¦     измерения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Число квартир, вместимость                        ед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Строительный объем                                куб.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Общая площадь                                     кв.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Жилая площадь                                     кв.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Коэффициент отношения жилой площади               в соотв.единицах</w:t>
      </w:r>
    </w:p>
    <w:p>
      <w:pPr>
        <w:pStyle w:val="Preformat"/>
        <w:rPr/>
      </w:pPr>
      <w:r>
        <w:rPr/>
        <w:t>к общ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Общая стоимость строительства, в том числе        млн.руб.</w:t>
      </w:r>
    </w:p>
    <w:p>
      <w:pPr>
        <w:pStyle w:val="Preformat"/>
        <w:rPr/>
      </w:pPr>
      <w:r>
        <w:rPr/>
        <w:t>стоимость СМ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Стоимость 1 кв.м площади (общей, жилой)           млн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 Средняя стоимость одной квартиры                  млн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. Удельный расход энергоресурсов на</w:t>
      </w:r>
    </w:p>
    <w:p>
      <w:pPr>
        <w:pStyle w:val="Preformat"/>
        <w:rPr/>
      </w:pPr>
      <w:r>
        <w:rPr/>
        <w:t>1 кв.м общей площади                                 т.у.т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10. Естественная освещенность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. Продолжительность строительства                   мес.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Е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омендуемое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</w:t>
      </w:r>
    </w:p>
    <w:p>
      <w:pPr>
        <w:pStyle w:val="Heading"/>
        <w:jc w:val="center"/>
        <w:rPr/>
      </w:pPr>
      <w:r>
        <w:rPr/>
        <w:t>образцов расчетных и аналитических таблиц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1.Производственная программа                        Табл.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Расчет выручки от реализации продукции            Табл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Сводная ведомость инвестиционных издержек         Табл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Состав инвесторов и предполагаемые источники      Табл.4</w:t>
      </w:r>
    </w:p>
    <w:p>
      <w:pPr>
        <w:pStyle w:val="Preformat"/>
        <w:rPr/>
      </w:pPr>
      <w:r>
        <w:rPr/>
        <w:t>финансирования в предпроизводственный и</w:t>
      </w:r>
    </w:p>
    <w:p>
      <w:pPr>
        <w:pStyle w:val="Preformat"/>
        <w:rPr/>
      </w:pPr>
      <w:r>
        <w:rPr/>
        <w:t>производственный перио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Сроки и объемы погашения банковских кредитов      Табл.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Сводная ведомость накладных расходов              Табл.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Сводная ведомость производственных                Табл.7</w:t>
      </w:r>
    </w:p>
    <w:p>
      <w:pPr>
        <w:pStyle w:val="Preformat"/>
        <w:rPr/>
      </w:pPr>
      <w:r>
        <w:rPr/>
        <w:t>издерже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Структура себестоимости продукции (по             Табл.8</w:t>
      </w:r>
    </w:p>
    <w:p>
      <w:pPr>
        <w:pStyle w:val="Preformat"/>
        <w:rPr/>
      </w:pPr>
      <w:r>
        <w:rPr/>
        <w:t>экономическим элемента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.Расчет чистой прибыли и налога на                 Табл.9</w:t>
      </w:r>
    </w:p>
    <w:p>
      <w:pPr>
        <w:pStyle w:val="Preformat"/>
        <w:rPr/>
      </w:pPr>
      <w:r>
        <w:rPr/>
        <w:t>прибы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.Движение потоков наличностей (проектно-          Табл.10</w:t>
      </w:r>
    </w:p>
    <w:p>
      <w:pPr>
        <w:pStyle w:val="Preformat"/>
        <w:rPr/>
      </w:pPr>
      <w:r>
        <w:rPr/>
        <w:t>балансовая ведомость доходов и расходов)</w:t>
      </w:r>
    </w:p>
    <w:p>
      <w:pPr>
        <w:pStyle w:val="Preformat"/>
        <w:rPr/>
      </w:pPr>
      <w:r>
        <w:rPr/>
        <w:t>в период строительства и эксплуатации</w:t>
      </w:r>
    </w:p>
    <w:p>
      <w:pPr>
        <w:pStyle w:val="Preformat"/>
        <w:rPr/>
      </w:pPr>
      <w:r>
        <w:rPr/>
        <w:t>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.Обобщенные данные об эффективности инвес-        Табл.11</w:t>
      </w:r>
    </w:p>
    <w:p>
      <w:pPr>
        <w:pStyle w:val="Preformat"/>
        <w:rPr/>
      </w:pPr>
      <w:r>
        <w:rPr/>
        <w:t>тиций в создание (развитие)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оизводственная программа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---------+</w:t>
      </w:r>
    </w:p>
    <w:p>
      <w:pPr>
        <w:pStyle w:val="Preformat"/>
        <w:rPr/>
      </w:pPr>
      <w:r>
        <w:rPr/>
        <w:t>¦ Наиме- ¦  Единица  ¦      Объем производства по годам                      ¦</w:t>
      </w:r>
    </w:p>
    <w:p>
      <w:pPr>
        <w:pStyle w:val="Preformat"/>
        <w:rPr/>
      </w:pPr>
      <w:r>
        <w:rPr/>
        <w:t>¦ нование¦  измере-  +-------------------------------------------------------¦</w:t>
      </w:r>
    </w:p>
    <w:p>
      <w:pPr>
        <w:pStyle w:val="Preformat"/>
        <w:rPr/>
      </w:pPr>
      <w:r>
        <w:rPr/>
        <w:t>¦ продук-¦  ния      ¦  1-й год        ¦    2-й год      ¦  N-й год          ¦</w:t>
      </w:r>
    </w:p>
    <w:p>
      <w:pPr>
        <w:pStyle w:val="Preformat"/>
        <w:rPr/>
      </w:pPr>
      <w:r>
        <w:rPr/>
        <w:t>¦ ции    ¦           +-----------------+-----------------+-------------------¦</w:t>
      </w:r>
    </w:p>
    <w:p>
      <w:pPr>
        <w:pStyle w:val="Preformat"/>
        <w:rPr/>
      </w:pPr>
      <w:r>
        <w:rPr/>
        <w:t>¦        ¦           ¦  % от   ¦ кол-во¦  % от    ¦кол-во¦  % от    ¦кол-во  ¦</w:t>
      </w:r>
    </w:p>
    <w:p>
      <w:pPr>
        <w:pStyle w:val="Preformat"/>
        <w:rPr/>
      </w:pPr>
      <w:r>
        <w:rPr/>
        <w:t>¦        ¦           ¦  проект-¦       ¦  проект- ¦      ¦  проект- ¦        ¦</w:t>
      </w:r>
    </w:p>
    <w:p>
      <w:pPr>
        <w:pStyle w:val="Preformat"/>
        <w:rPr/>
      </w:pPr>
      <w:r>
        <w:rPr/>
        <w:t>¦        ¦           ¦  ной    ¦       ¦  ной     ¦      ¦  ной     ¦        ¦</w:t>
      </w:r>
    </w:p>
    <w:p>
      <w:pPr>
        <w:pStyle w:val="Preformat"/>
        <w:rPr/>
      </w:pPr>
      <w:r>
        <w:rPr/>
        <w:t>¦        ¦           ¦  мощ-   ¦       ¦  мощ-    ¦      ¦  мощ-    ¦        ¦</w:t>
      </w:r>
    </w:p>
    <w:p>
      <w:pPr>
        <w:pStyle w:val="Preformat"/>
        <w:rPr/>
      </w:pPr>
      <w:r>
        <w:rPr/>
        <w:t>¦        ¦           ¦  ности  ¦       ¦  ности   ¦      ¦  ности   ¦        ¦</w:t>
      </w:r>
    </w:p>
    <w:p>
      <w:pPr>
        <w:pStyle w:val="Preformat"/>
        <w:rPr/>
      </w:pPr>
      <w:r>
        <w:rPr/>
        <w:t>+--------+-----------+---------+-------+----------+------+----------+--------¦</w:t>
      </w:r>
    </w:p>
    <w:p>
      <w:pPr>
        <w:pStyle w:val="Preformat"/>
        <w:rPr/>
      </w:pPr>
      <w:r>
        <w:rPr/>
        <w:t>¦    1   ¦     2     ¦   3     ¦  4    ¦    5     ¦   6  ¦     7    ¦   8    ¦</w:t>
      </w:r>
    </w:p>
    <w:p>
      <w:pPr>
        <w:pStyle w:val="Preformat"/>
        <w:rPr/>
      </w:pPr>
      <w:r>
        <w:rPr/>
        <w:t>+---------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</w:t>
      </w:r>
    </w:p>
    <w:p>
      <w:pPr>
        <w:pStyle w:val="Preformat"/>
        <w:rPr/>
      </w:pPr>
      <w:r>
        <w:rPr/>
        <w:t>-----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блица 2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Расчет выручки от реализации продук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----------+</w:t>
      </w:r>
    </w:p>
    <w:p>
      <w:pPr>
        <w:pStyle w:val="Preformat"/>
        <w:rPr/>
      </w:pPr>
      <w:r>
        <w:rPr/>
        <w:t>¦ Наименование ¦  Единица ¦    Цена  ¦   1-й год       ¦    N-й год           ¦</w:t>
      </w:r>
    </w:p>
    <w:p>
      <w:pPr>
        <w:pStyle w:val="Preformat"/>
        <w:rPr/>
      </w:pPr>
      <w:r>
        <w:rPr/>
        <w:t>¦ продукции    ¦  измере- ¦    ед.   +-----------------+----------------------¦</w:t>
      </w:r>
    </w:p>
    <w:p>
      <w:pPr>
        <w:pStyle w:val="Preformat"/>
        <w:rPr/>
      </w:pPr>
      <w:r>
        <w:rPr/>
        <w:t>¦              ¦  ния     ¦          ¦       ¦         ¦         ¦            ¦</w:t>
      </w:r>
    </w:p>
    <w:p>
      <w:pPr>
        <w:pStyle w:val="Preformat"/>
        <w:rPr/>
      </w:pPr>
      <w:r>
        <w:rPr/>
        <w:t>¦              ¦          ¦          ¦ Объем ¦  Выручка¦  Объем  ¦  Выручка   ¦</w:t>
      </w:r>
    </w:p>
    <w:p>
      <w:pPr>
        <w:pStyle w:val="Preformat"/>
        <w:rPr/>
      </w:pPr>
      <w:r>
        <w:rPr/>
        <w:t>¦              ¦          ¦          ¦       ¦         ¦         ¦            ¦</w:t>
      </w:r>
    </w:p>
    <w:p>
      <w:pPr>
        <w:pStyle w:val="Preformat"/>
        <w:rPr/>
      </w:pPr>
      <w:r>
        <w:rPr/>
        <w:t>+-----------------------------------------------------------------------------+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1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2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3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-----------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сего: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Объем продаж (реализации) приводится в натуральных единицах, выручка (доход) от реализации - в денежном выра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3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водная ведомость инвестиционных издержек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                             ¦       Издержки*     ¦ Приме-  ¦</w:t>
      </w:r>
    </w:p>
    <w:p>
      <w:pPr>
        <w:pStyle w:val="Preformat"/>
        <w:rPr/>
      </w:pPr>
      <w:r>
        <w:rPr/>
        <w:t>¦             Статьи                +---------------------¦ чание   ¦</w:t>
      </w:r>
    </w:p>
    <w:p>
      <w:pPr>
        <w:pStyle w:val="Preformat"/>
        <w:rPr/>
      </w:pPr>
      <w:r>
        <w:rPr/>
        <w:t>¦             затрат                ¦   НВ     ¦   ИВ     ¦         ¦</w:t>
      </w:r>
    </w:p>
    <w:p>
      <w:pPr>
        <w:pStyle w:val="Preformat"/>
        <w:rPr/>
      </w:pPr>
      <w:r>
        <w:rPr/>
        <w:t>¦                                   ¦ млн....  ¦ тыс....  ¦  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 годам инвестиционного периода - строительство, освоение производства, эксплуатация на полную мощ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1. Земельный участо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Машины и оборудован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Производственные здания и</w:t>
      </w:r>
    </w:p>
    <w:p>
      <w:pPr>
        <w:pStyle w:val="Preformat"/>
        <w:rPr/>
      </w:pPr>
      <w:r>
        <w:rPr/>
        <w:t>сооруж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Нематериальные активы</w:t>
      </w:r>
    </w:p>
    <w:p>
      <w:pPr>
        <w:pStyle w:val="Preformat"/>
        <w:rPr/>
      </w:pPr>
      <w:r>
        <w:rPr/>
        <w:t>(лицензии, патенты, ноу-хау</w:t>
      </w:r>
    </w:p>
    <w:p>
      <w:pPr>
        <w:pStyle w:val="Preformat"/>
        <w:rPr/>
      </w:pPr>
      <w:r>
        <w:rPr/>
        <w:t>и т.п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Прочие основные производствен-</w:t>
      </w:r>
    </w:p>
    <w:p>
      <w:pPr>
        <w:pStyle w:val="Preformat"/>
        <w:rPr/>
      </w:pPr>
      <w:r>
        <w:rPr/>
        <w:t>ные фон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  <w:t>6. Итого затрат на основные произ-</w:t>
      </w:r>
    </w:p>
    <w:p>
      <w:pPr>
        <w:pStyle w:val="Preformat"/>
        <w:rPr/>
      </w:pPr>
      <w:r>
        <w:rPr/>
        <w:t>водственные фонды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Объекты жилищно-гражданского</w:t>
      </w:r>
    </w:p>
    <w:p>
      <w:pPr>
        <w:pStyle w:val="Preformat"/>
        <w:rPr/>
      </w:pPr>
      <w:r>
        <w:rPr/>
        <w:t>назначения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  <w:t>8. Все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В таблице приняты  обозначе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В - национальная валю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В - иностранная валю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4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остав инвесторов</w:t>
      </w:r>
    </w:p>
    <w:p>
      <w:pPr>
        <w:pStyle w:val="Heading"/>
        <w:jc w:val="center"/>
        <w:rPr/>
      </w:pPr>
      <w:r>
        <w:rPr/>
        <w:t>и предполагаемые источники финансирования</w:t>
      </w:r>
    </w:p>
    <w:p>
      <w:pPr>
        <w:pStyle w:val="Heading"/>
        <w:jc w:val="center"/>
        <w:rPr/>
      </w:pPr>
      <w:r>
        <w:rPr/>
        <w:t>в предпроизводственный и производственный</w:t>
      </w:r>
    </w:p>
    <w:p>
      <w:pPr>
        <w:pStyle w:val="Heading"/>
        <w:jc w:val="center"/>
        <w:rPr/>
      </w:pPr>
      <w:r>
        <w:rPr/>
        <w:t xml:space="preserve">периоды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в млн.руб.)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                      ¦                   ¦                  ¦</w:t>
      </w:r>
    </w:p>
    <w:p>
      <w:pPr>
        <w:pStyle w:val="Preformat"/>
        <w:rPr/>
      </w:pPr>
      <w:r>
        <w:rPr/>
        <w:t>¦ Источники                  ¦    Предпроизвод-  ¦ Производствен-   ¦</w:t>
      </w:r>
    </w:p>
    <w:p>
      <w:pPr>
        <w:pStyle w:val="Preformat"/>
        <w:rPr/>
      </w:pPr>
      <w:r>
        <w:rPr/>
        <w:t>¦ финансирования             ¦    ственный       ¦ ный период       ¦</w:t>
      </w:r>
    </w:p>
    <w:p>
      <w:pPr>
        <w:pStyle w:val="Preformat"/>
        <w:rPr/>
      </w:pPr>
      <w:r>
        <w:rPr/>
        <w:t>¦                            ¦    период         ¦                  ¦</w:t>
      </w:r>
    </w:p>
    <w:p>
      <w:pPr>
        <w:pStyle w:val="Preformat"/>
        <w:rPr/>
      </w:pPr>
      <w:r>
        <w:rPr/>
        <w:t>¦                            +-------------------+------------------¦</w:t>
      </w:r>
    </w:p>
    <w:p>
      <w:pPr>
        <w:pStyle w:val="Preformat"/>
        <w:rPr/>
      </w:pPr>
      <w:r>
        <w:rPr/>
        <w:t>¦                            ¦    годы           ¦  годы            ¦</w:t>
      </w:r>
    </w:p>
    <w:p>
      <w:pPr>
        <w:pStyle w:val="Preformat"/>
        <w:rPr/>
      </w:pPr>
      <w:r>
        <w:rPr/>
        <w:t>¦                            +-------------------+------------------¦</w:t>
      </w:r>
    </w:p>
    <w:p>
      <w:pPr>
        <w:pStyle w:val="Preformat"/>
        <w:rPr/>
      </w:pPr>
      <w:r>
        <w:rPr/>
        <w:t>¦                            ¦    1  2......t    ¦  1  2...... t    ¦</w:t>
      </w:r>
    </w:p>
    <w:p>
      <w:pPr>
        <w:pStyle w:val="Preformat"/>
        <w:rPr/>
      </w:pPr>
      <w:r>
        <w:rPr/>
        <w:t>¦                            ¦                   ¦           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бщая сумма финансовых</w:t>
      </w:r>
    </w:p>
    <w:p>
      <w:pPr>
        <w:pStyle w:val="Preformat"/>
        <w:rPr/>
      </w:pPr>
      <w:r>
        <w:rPr/>
        <w:t>средств,</w:t>
      </w:r>
    </w:p>
    <w:p>
      <w:pPr>
        <w:pStyle w:val="Preformat"/>
        <w:rPr/>
      </w:pPr>
      <w:r>
        <w:rPr/>
      </w:r>
    </w:p>
    <w:p>
      <w:pPr>
        <w:pStyle w:val="Normal"/>
        <w:ind w:firstLine="90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в том числе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обственные финансовые</w:t>
      </w:r>
    </w:p>
    <w:p>
      <w:pPr>
        <w:pStyle w:val="Preformat"/>
        <w:rPr/>
      </w:pPr>
      <w:r>
        <w:rPr/>
        <w:t>средства и внутрихозяйст-</w:t>
      </w:r>
    </w:p>
    <w:p>
      <w:pPr>
        <w:pStyle w:val="Preformat"/>
        <w:rPr/>
      </w:pPr>
      <w:r>
        <w:rPr/>
        <w:t>венные резервы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кционерный капит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ссигнования из республи-</w:t>
      </w:r>
    </w:p>
    <w:p>
      <w:pPr>
        <w:pStyle w:val="Preformat"/>
        <w:rPr/>
      </w:pPr>
      <w:r>
        <w:rPr/>
        <w:t>канских и местных бюджетов,</w:t>
      </w:r>
    </w:p>
    <w:p>
      <w:pPr>
        <w:pStyle w:val="Preformat"/>
        <w:rPr/>
      </w:pPr>
      <w:r>
        <w:rPr/>
        <w:t>внебюджетные фон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редиты бан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Государственные займы и</w:t>
      </w:r>
    </w:p>
    <w:p>
      <w:pPr>
        <w:pStyle w:val="Preformat"/>
        <w:rPr/>
      </w:pPr>
      <w:r>
        <w:rPr/>
        <w:t>креди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Иностранный капитал</w:t>
      </w:r>
    </w:p>
    <w:p>
      <w:pPr>
        <w:pStyle w:val="Preformat"/>
        <w:rPr/>
      </w:pPr>
      <w:r>
        <w:rPr/>
        <w:t>(в долл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влеченные финансовые</w:t>
      </w:r>
    </w:p>
    <w:p>
      <w:pPr>
        <w:pStyle w:val="Preformat"/>
        <w:rPr/>
      </w:pPr>
      <w:r>
        <w:rPr/>
        <w:t>средства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  <w:t>Состав инвесторов и их</w:t>
      </w:r>
    </w:p>
    <w:p>
      <w:pPr>
        <w:pStyle w:val="Preformat"/>
        <w:rPr/>
      </w:pPr>
      <w:r>
        <w:rPr/>
        <w:t>долевое участи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</w:t>
      </w:r>
    </w:p>
    <w:p>
      <w:pPr>
        <w:pStyle w:val="Preformat"/>
        <w:rPr/>
      </w:pPr>
      <w:r>
        <w:rPr/>
        <w:t>-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5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роки и объемы</w:t>
      </w:r>
    </w:p>
    <w:p>
      <w:pPr>
        <w:pStyle w:val="Heading"/>
        <w:jc w:val="center"/>
        <w:rPr/>
      </w:pPr>
      <w:r>
        <w:rPr/>
        <w:t xml:space="preserve">погашения банковских креди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 соответствующих денежных единицах)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Сроки пога-  ¦   Объемы   ¦         Из них                         ¦</w:t>
      </w:r>
    </w:p>
    <w:p>
      <w:pPr>
        <w:pStyle w:val="Preformat"/>
        <w:rPr/>
      </w:pPr>
      <w:r>
        <w:rPr/>
        <w:t>¦шения креди- ¦   кредито- +----------------------------------------¦</w:t>
      </w:r>
    </w:p>
    <w:p>
      <w:pPr>
        <w:pStyle w:val="Preformat"/>
        <w:rPr/>
      </w:pPr>
      <w:r>
        <w:rPr/>
        <w:t>¦та (годы)    ¦   вания    ¦ Выплаты в счет   ¦  Выплаты %          ¦</w:t>
      </w:r>
    </w:p>
    <w:p>
      <w:pPr>
        <w:pStyle w:val="Preformat"/>
        <w:rPr/>
      </w:pPr>
      <w:r>
        <w:rPr/>
        <w:t>¦             ¦            ¦ погашения основ- ¦  за кредит          ¦</w:t>
      </w:r>
    </w:p>
    <w:p>
      <w:pPr>
        <w:pStyle w:val="Preformat"/>
        <w:rPr/>
      </w:pPr>
      <w:r>
        <w:rPr/>
        <w:t>¦             ¦            ¦ ного долга       ¦                     ¦</w:t>
      </w:r>
    </w:p>
    <w:p>
      <w:pPr>
        <w:pStyle w:val="Preformat"/>
        <w:rPr/>
      </w:pPr>
      <w:r>
        <w:rPr/>
        <w:t>¦             ¦            ¦ (ссуды)          ¦              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  <w:t>Итого:</w:t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>Примечание. Расчет выполняется повариантно и по периодам погашения банковских кредитов.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6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водная ведомость накладных расход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Статьи               ¦             Категории издержек          ¦</w:t>
      </w:r>
    </w:p>
    <w:p>
      <w:pPr>
        <w:pStyle w:val="Preformat"/>
        <w:rPr/>
      </w:pPr>
      <w:r>
        <w:rPr/>
        <w:t>¦    расходов             +-----------------------------------------¦</w:t>
      </w:r>
    </w:p>
    <w:p>
      <w:pPr>
        <w:pStyle w:val="Preformat"/>
        <w:rPr/>
      </w:pPr>
      <w:r>
        <w:rPr/>
        <w:t>¦                         ¦  по обслужива- ¦  админист- ¦  финан-   ¦</w:t>
      </w:r>
    </w:p>
    <w:p>
      <w:pPr>
        <w:pStyle w:val="Preformat"/>
        <w:rPr/>
      </w:pPr>
      <w:r>
        <w:rPr/>
        <w:t>¦                         ¦  нию произ-    ¦  ративные  ¦  совые    ¦</w:t>
      </w:r>
    </w:p>
    <w:p>
      <w:pPr>
        <w:pStyle w:val="Preformat"/>
        <w:rPr/>
      </w:pPr>
      <w:r>
        <w:rPr/>
        <w:t>¦                         ¦  водства       ¦            ¦    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Затраты на оплату труда          +               +</w:t>
      </w:r>
    </w:p>
    <w:p>
      <w:pPr>
        <w:pStyle w:val="Preformat"/>
        <w:rPr/>
      </w:pPr>
      <w:r>
        <w:rPr/>
        <w:t>(включая отчисления на</w:t>
      </w:r>
    </w:p>
    <w:p>
      <w:pPr>
        <w:pStyle w:val="Preformat"/>
        <w:rPr/>
      </w:pPr>
      <w:r>
        <w:rPr/>
        <w:t>социальные нужды)</w:t>
      </w:r>
    </w:p>
    <w:p>
      <w:pPr>
        <w:pStyle w:val="Preformat"/>
        <w:rPr/>
      </w:pPr>
      <w:r>
        <w:rPr/>
        <w:t>работников, не занятых</w:t>
      </w:r>
    </w:p>
    <w:p>
      <w:pPr>
        <w:pStyle w:val="Preformat"/>
        <w:rPr/>
      </w:pPr>
      <w:r>
        <w:rPr/>
        <w:t>непосредственно в</w:t>
      </w:r>
    </w:p>
    <w:p>
      <w:pPr>
        <w:pStyle w:val="Preformat"/>
        <w:rPr/>
      </w:pPr>
      <w:r>
        <w:rPr/>
        <w:t>производ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Обязательное страхо-             +               -              +</w:t>
      </w:r>
    </w:p>
    <w:p>
      <w:pPr>
        <w:pStyle w:val="Preformat"/>
        <w:rPr/>
      </w:pPr>
      <w:r>
        <w:rPr/>
        <w:t>вание имущества и</w:t>
      </w:r>
    </w:p>
    <w:p>
      <w:pPr>
        <w:pStyle w:val="Preformat"/>
        <w:rPr/>
      </w:pPr>
      <w:r>
        <w:rPr/>
        <w:t>отдельных категорий</w:t>
      </w:r>
    </w:p>
    <w:p>
      <w:pPr>
        <w:pStyle w:val="Preformat"/>
        <w:rPr/>
      </w:pPr>
      <w:r>
        <w:rPr/>
        <w:t>работник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Ежегодные платежи за             -               -              +</w:t>
      </w:r>
    </w:p>
    <w:p>
      <w:pPr>
        <w:pStyle w:val="Preformat"/>
        <w:rPr/>
      </w:pPr>
      <w:r>
        <w:rPr/>
        <w:t>земельный участок</w:t>
      </w:r>
    </w:p>
    <w:p>
      <w:pPr>
        <w:pStyle w:val="Preformat"/>
        <w:rPr/>
      </w:pPr>
      <w:r>
        <w:rPr/>
        <w:t>(земельный налог,</w:t>
      </w:r>
    </w:p>
    <w:p>
      <w:pPr>
        <w:pStyle w:val="Preformat"/>
        <w:rPr/>
      </w:pPr>
      <w:r>
        <w:rPr/>
        <w:t>арендная плата и</w:t>
      </w:r>
    </w:p>
    <w:p>
      <w:pPr>
        <w:pStyle w:val="Preformat"/>
        <w:rPr/>
      </w:pPr>
      <w:r>
        <w:rPr/>
        <w:t>т.д.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Налог на имущество               -               -              +</w:t>
      </w:r>
    </w:p>
    <w:p>
      <w:pPr>
        <w:pStyle w:val="Preformat"/>
        <w:rPr/>
      </w:pPr>
      <w:r>
        <w:rPr/>
        <w:t>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Платежи за пользова-             -               -              +</w:t>
      </w:r>
    </w:p>
    <w:p>
      <w:pPr>
        <w:pStyle w:val="Preformat"/>
        <w:rPr/>
      </w:pPr>
      <w:r>
        <w:rPr/>
        <w:t>ние недрами и отчис-</w:t>
      </w:r>
    </w:p>
    <w:p>
      <w:pPr>
        <w:pStyle w:val="Preformat"/>
        <w:rPr/>
      </w:pPr>
      <w:r>
        <w:rPr/>
        <w:t>ления на воспроизводст-</w:t>
      </w:r>
    </w:p>
    <w:p>
      <w:pPr>
        <w:pStyle w:val="Preformat"/>
        <w:rPr/>
      </w:pPr>
      <w:r>
        <w:rPr/>
        <w:t>во минерально-сырье-</w:t>
      </w:r>
    </w:p>
    <w:p>
      <w:pPr>
        <w:pStyle w:val="Preformat"/>
        <w:rPr/>
      </w:pPr>
      <w:r>
        <w:rPr/>
        <w:t>вой баз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Выплаты ссудного про-            -               -              +</w:t>
      </w:r>
    </w:p>
    <w:p>
      <w:pPr>
        <w:pStyle w:val="Preformat"/>
        <w:rPr/>
      </w:pPr>
      <w:r>
        <w:rPr/>
        <w:t>цента в пределах</w:t>
      </w:r>
    </w:p>
    <w:p>
      <w:pPr>
        <w:pStyle w:val="Preformat"/>
        <w:rPr/>
      </w:pPr>
      <w:r>
        <w:rPr/>
        <w:t>установленной ставк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Малоценные и быстроиз-           +               +              -</w:t>
      </w:r>
    </w:p>
    <w:p>
      <w:pPr>
        <w:pStyle w:val="Preformat"/>
        <w:rPr/>
      </w:pPr>
      <w:r>
        <w:rPr/>
        <w:t>нашивающиеся предме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 Ремонт и обслуживание            +               +              -</w:t>
      </w:r>
    </w:p>
    <w:p>
      <w:pPr>
        <w:pStyle w:val="Preformat"/>
        <w:rPr/>
      </w:pPr>
      <w:r>
        <w:rPr/>
        <w:t>зданий и оборуд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. Платежи за предельно             -               -              +</w:t>
      </w:r>
    </w:p>
    <w:p>
      <w:pPr>
        <w:pStyle w:val="Preformat"/>
        <w:rPr/>
      </w:pPr>
      <w:r>
        <w:rPr/>
        <w:t>допустимые выбросы</w:t>
      </w:r>
    </w:p>
    <w:p>
      <w:pPr>
        <w:pStyle w:val="Preformat"/>
        <w:rPr/>
      </w:pPr>
      <w:r>
        <w:rPr/>
        <w:t>(сбросы) загрязняю-</w:t>
      </w:r>
    </w:p>
    <w:p>
      <w:pPr>
        <w:pStyle w:val="Preformat"/>
        <w:rPr/>
      </w:pPr>
      <w:r>
        <w:rPr/>
        <w:t>щих вещест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.Расходы по утилизации            +               -              -</w:t>
      </w:r>
    </w:p>
    <w:p>
      <w:pPr>
        <w:pStyle w:val="Preformat"/>
        <w:rPr/>
      </w:pPr>
      <w:r>
        <w:rPr/>
        <w:t>отхо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.Отчисления в ремонтный           +               -              -</w:t>
      </w:r>
    </w:p>
    <w:p>
      <w:pPr>
        <w:pStyle w:val="Preformat"/>
        <w:rPr/>
      </w:pPr>
      <w:r>
        <w:rPr/>
        <w:t>фонд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.Амортизация основных             +               -              -</w:t>
      </w:r>
    </w:p>
    <w:p>
      <w:pPr>
        <w:pStyle w:val="Preformat"/>
        <w:rPr/>
      </w:pPr>
      <w:r>
        <w:rPr/>
        <w:t>фондов, в том числе</w:t>
      </w:r>
    </w:p>
    <w:p>
      <w:pPr>
        <w:pStyle w:val="Preformat"/>
        <w:rPr/>
      </w:pPr>
      <w:r>
        <w:rPr/>
        <w:t>зданий и сооружений,</w:t>
      </w:r>
    </w:p>
    <w:p>
      <w:pPr>
        <w:pStyle w:val="Preformat"/>
        <w:rPr/>
      </w:pPr>
      <w:r>
        <w:rPr/>
        <w:t>оборуд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.Износ нематериальных             +               -              -</w:t>
      </w:r>
    </w:p>
    <w:p>
      <w:pPr>
        <w:pStyle w:val="Preformat"/>
        <w:rPr/>
      </w:pPr>
      <w:r>
        <w:rPr/>
        <w:t>акти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.Прочие расходы</w:t>
      </w:r>
    </w:p>
    <w:p>
      <w:pPr>
        <w:pStyle w:val="Preformat"/>
        <w:rPr/>
      </w:pPr>
      <w:r>
        <w:rPr/>
        <w:t>---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я. 1. Расходы, связанные с административной и финансовой деятельностью, могут быть объединены в одну категорию "административно-финансовые издержки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аблица составляется с расшифровкой накладных расходов по статьям затрат для каждого варианта организационной структуры управления предприятием, схемы финансирования и др. решений, оказывающих влияние на уровень накладных расх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7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водная ведомость</w:t>
      </w:r>
    </w:p>
    <w:p>
      <w:pPr>
        <w:pStyle w:val="Heading"/>
        <w:jc w:val="center"/>
        <w:rPr/>
      </w:pPr>
      <w:r>
        <w:rPr/>
        <w:t xml:space="preserve">производственных издержек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в млн.руб.)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 xml:space="preserve">¦        Статьи                             ¦   Годы                | </w:t>
      </w:r>
    </w:p>
    <w:p>
      <w:pPr>
        <w:pStyle w:val="Preformat"/>
        <w:rPr/>
      </w:pPr>
      <w:r>
        <w:rPr/>
        <w:t>|                                           ¦-----------------------|</w:t>
      </w:r>
    </w:p>
    <w:p>
      <w:pPr>
        <w:pStyle w:val="Preformat"/>
        <w:rPr/>
      </w:pPr>
      <w:r>
        <w:rPr/>
        <w:t>¦        затрат                             ¦   1  2... t           ¦</w:t>
      </w:r>
    </w:p>
    <w:p>
      <w:pPr>
        <w:pStyle w:val="Preformat"/>
        <w:rPr/>
      </w:pPr>
      <w:r>
        <w:rPr/>
        <w:t>¦                                           ¦                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сег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труктура себестоимости продукции</w:t>
      </w:r>
    </w:p>
    <w:p>
      <w:pPr>
        <w:pStyle w:val="Heading"/>
        <w:jc w:val="center"/>
        <w:rPr/>
      </w:pPr>
      <w:r>
        <w:rPr/>
        <w:t>(по экономическим элементам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Экономические                ¦   Сумма,        ¦ Уд.вес      ¦</w:t>
      </w:r>
    </w:p>
    <w:p>
      <w:pPr>
        <w:pStyle w:val="Preformat"/>
        <w:rPr/>
      </w:pPr>
      <w:r>
        <w:rPr/>
        <w:t>¦      элементы                     ¦   (тыс.руб.)    ¦ элемента, % ¦</w:t>
      </w:r>
    </w:p>
    <w:p>
      <w:pPr>
        <w:pStyle w:val="Preformat"/>
        <w:rPr/>
      </w:pPr>
      <w:r>
        <w:rPr/>
        <w:t>¦                                   ¦                 ¦      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Материальные затраты, в том числе</w:t>
      </w:r>
    </w:p>
    <w:p>
      <w:pPr>
        <w:pStyle w:val="Preformat"/>
        <w:rPr/>
      </w:pPr>
      <w:r>
        <w:rPr/>
        <w:t>по основным видам сырья и мате-</w:t>
      </w:r>
    </w:p>
    <w:p>
      <w:pPr>
        <w:pStyle w:val="Preformat"/>
        <w:rPr/>
      </w:pPr>
      <w:r>
        <w:rPr/>
        <w:t>риал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Затраты на оплату 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Налоги от фонда оплаты тру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Отчисления на социальные нуж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Накладные расхо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Амортизация основных фонд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Налоги на имущество 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 Прочие затраты</w:t>
      </w:r>
    </w:p>
    <w:p>
      <w:pPr>
        <w:pStyle w:val="Preformat"/>
        <w:rPr/>
      </w:pPr>
      <w:r>
        <w:rPr/>
        <w:t>--------------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того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счет чистой прибыли</w:t>
      </w:r>
    </w:p>
    <w:p>
      <w:pPr>
        <w:pStyle w:val="Heading"/>
        <w:jc w:val="center"/>
        <w:rPr/>
      </w:pPr>
      <w:r>
        <w:rPr/>
        <w:t xml:space="preserve">и налога на прибыль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в млн.руб.)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                                          ¦     Годы         ¦</w:t>
      </w:r>
    </w:p>
    <w:p>
      <w:pPr>
        <w:pStyle w:val="Preformat"/>
        <w:rPr/>
      </w:pPr>
      <w:r>
        <w:rPr/>
        <w:t>¦       Показатели                               +------------------¦</w:t>
      </w:r>
    </w:p>
    <w:p>
      <w:pPr>
        <w:pStyle w:val="Preformat"/>
        <w:rPr/>
      </w:pPr>
      <w:r>
        <w:rPr/>
        <w:t>¦                                                ¦  1    2... t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Выручка (валовой доход) от реализации</w:t>
      </w:r>
    </w:p>
    <w:p>
      <w:pPr>
        <w:pStyle w:val="Preformat"/>
        <w:rPr/>
      </w:pPr>
      <w:r>
        <w:rPr/>
        <w:t>продукции, в том числе налог на добавленную</w:t>
      </w:r>
    </w:p>
    <w:p>
      <w:pPr>
        <w:pStyle w:val="Preformat"/>
        <w:rPr/>
      </w:pPr>
      <w:r>
        <w:rPr/>
        <w:t>стоимость (НДС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Выручка от реализации продукции без НД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Затраты на производство реализованной</w:t>
      </w:r>
    </w:p>
    <w:p>
      <w:pPr>
        <w:pStyle w:val="Preformat"/>
        <w:rPr/>
      </w:pPr>
      <w:r>
        <w:rPr/>
        <w:t>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Прибыль (+), убыток (-) от внереализа-</w:t>
      </w:r>
    </w:p>
    <w:p>
      <w:pPr>
        <w:pStyle w:val="Preformat"/>
        <w:rPr/>
      </w:pPr>
      <w:r>
        <w:rPr/>
        <w:t>ционных опера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Балансовая прибы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Налог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Чистая прибыль (нарастающим итого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Чистая дисконтированная прибы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9.Дисконтированная рентабельност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0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Движение потоков наличностей</w:t>
      </w:r>
    </w:p>
    <w:p>
      <w:pPr>
        <w:pStyle w:val="Heading"/>
        <w:jc w:val="center"/>
        <w:rPr/>
      </w:pPr>
      <w:r>
        <w:rPr/>
        <w:t>(проектно-балансовая ведомость доходов</w:t>
      </w:r>
    </w:p>
    <w:p>
      <w:pPr>
        <w:pStyle w:val="Heading"/>
        <w:jc w:val="center"/>
        <w:rPr/>
      </w:pPr>
      <w:r>
        <w:rPr/>
        <w:t>и расходов) в период строительства и</w:t>
      </w:r>
    </w:p>
    <w:p>
      <w:pPr>
        <w:pStyle w:val="Heading"/>
        <w:jc w:val="center"/>
        <w:rPr/>
      </w:pPr>
      <w:r>
        <w:rPr/>
        <w:t>эксплуатации предприят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--------------+</w:t>
      </w:r>
    </w:p>
    <w:p>
      <w:pPr>
        <w:pStyle w:val="Preformat"/>
        <w:rPr/>
      </w:pPr>
      <w:r>
        <w:rPr/>
        <w:t>¦Стадия инвестиционного ¦    Строительство ¦   Освоение произ- ¦ Эксплуатация на  ¦</w:t>
      </w:r>
    </w:p>
    <w:p>
      <w:pPr>
        <w:pStyle w:val="Preformat"/>
        <w:rPr/>
      </w:pPr>
      <w:r>
        <w:rPr/>
        <w:t>¦периода                ¦                  ¦   водства         ¦ полную мощность  ¦</w:t>
      </w:r>
    </w:p>
    <w:p>
      <w:pPr>
        <w:pStyle w:val="Preformat"/>
        <w:rPr/>
      </w:pPr>
      <w:r>
        <w:rPr/>
        <w:t>+-----------------------+------------------+-------------------+------------------¦</w:t>
      </w:r>
    </w:p>
    <w:p>
      <w:pPr>
        <w:pStyle w:val="Preformat"/>
        <w:rPr/>
      </w:pPr>
      <w:r>
        <w:rPr/>
        <w:t>¦ Годы                  ¦ 1       2     3  ¦ 4        5     6  ¦   7  ¦    8 ¦9...¦</w:t>
      </w:r>
    </w:p>
    <w:p>
      <w:pPr>
        <w:pStyle w:val="Preformat"/>
        <w:rPr/>
      </w:pPr>
      <w:r>
        <w:rPr/>
        <w:t>+-----------------------+-----+-----+------+-----+------+------+------+------+----¦</w:t>
      </w:r>
    </w:p>
    <w:p>
      <w:pPr>
        <w:pStyle w:val="Preformat"/>
        <w:rPr/>
      </w:pPr>
      <w:r>
        <w:rPr/>
        <w:t>¦ Производственная      ¦                  ¦                   ¦                  |</w:t>
      </w:r>
    </w:p>
    <w:p>
      <w:pPr>
        <w:pStyle w:val="Preformat"/>
        <w:rPr/>
      </w:pPr>
      <w:r>
        <w:rPr/>
        <w:t>¦ программа             ¦ 0       0     0  ¦ 55%   75%    80%  ¦100%   100%  100% ¦</w:t>
      </w:r>
    </w:p>
    <w:p>
      <w:pPr>
        <w:pStyle w:val="Preformat"/>
        <w:rPr/>
      </w:pPr>
      <w:r>
        <w:rPr/>
        <w:t>+-----------------------+-----+-----+------+-----+------+------+------+------+----¦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А. Приток налич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Источники финан-</w:t>
      </w:r>
    </w:p>
    <w:p>
      <w:pPr>
        <w:pStyle w:val="Preformat"/>
        <w:rPr/>
      </w:pPr>
      <w:r>
        <w:rPr/>
        <w:t>сиров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1. Ассигнования из</w:t>
      </w:r>
    </w:p>
    <w:p>
      <w:pPr>
        <w:pStyle w:val="Preformat"/>
        <w:rPr/>
      </w:pPr>
      <w:r>
        <w:rPr/>
        <w:t>республиканского и</w:t>
      </w:r>
    </w:p>
    <w:p>
      <w:pPr>
        <w:pStyle w:val="Preformat"/>
        <w:rPr/>
      </w:pPr>
      <w:r>
        <w:rPr/>
        <w:t>местных бюдже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2. Внебюджетные</w:t>
      </w:r>
    </w:p>
    <w:p>
      <w:pPr>
        <w:pStyle w:val="Preformat"/>
        <w:rPr/>
      </w:pPr>
      <w:r>
        <w:rPr/>
        <w:t>фон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3. Собственные</w:t>
      </w:r>
    </w:p>
    <w:p>
      <w:pPr>
        <w:pStyle w:val="Preformat"/>
        <w:rPr/>
      </w:pPr>
      <w:r>
        <w:rPr/>
        <w:t>ресурсы и внутрихо-</w:t>
      </w:r>
    </w:p>
    <w:p>
      <w:pPr>
        <w:pStyle w:val="Preformat"/>
        <w:rPr/>
      </w:pPr>
      <w:r>
        <w:rPr/>
        <w:t>зяйственные резерв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4. Заемные сред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5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6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Выручка от реали-</w:t>
      </w:r>
    </w:p>
    <w:p>
      <w:pPr>
        <w:pStyle w:val="Preformat"/>
        <w:rPr/>
      </w:pPr>
      <w:r>
        <w:rPr/>
        <w:t>зации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Прочие поступ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. Отток налично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Капитальные влож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Себестоимость реали-</w:t>
      </w:r>
    </w:p>
    <w:p>
      <w:pPr>
        <w:pStyle w:val="Preformat"/>
        <w:rPr/>
      </w:pPr>
      <w:r>
        <w:rPr/>
        <w:t>зованной проду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 Выплаты по обязательст-</w:t>
      </w:r>
    </w:p>
    <w:p>
      <w:pPr>
        <w:pStyle w:val="Preformat"/>
        <w:rPr/>
      </w:pPr>
      <w:r>
        <w:rPr/>
        <w:t>в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 Погашение задолженности</w:t>
      </w:r>
    </w:p>
    <w:p>
      <w:pPr>
        <w:pStyle w:val="Preformat"/>
        <w:rPr/>
      </w:pPr>
      <w:r>
        <w:rPr/>
        <w:t>по ссу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. Выплата ссудного про-</w:t>
      </w:r>
    </w:p>
    <w:p>
      <w:pPr>
        <w:pStyle w:val="Preformat"/>
        <w:rPr/>
      </w:pPr>
      <w:r>
        <w:rPr/>
        <w:t>цен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. Налог на прибы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. Дивиденды, выплачива-</w:t>
      </w:r>
    </w:p>
    <w:p>
      <w:pPr>
        <w:pStyle w:val="Preformat"/>
        <w:rPr/>
      </w:pPr>
      <w:r>
        <w:rPr/>
        <w:t>емые владельцам ак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. Прочие расходы</w:t>
      </w:r>
    </w:p>
    <w:p>
      <w:pPr>
        <w:pStyle w:val="Preformat"/>
        <w:rPr/>
      </w:pPr>
      <w:r>
        <w:rPr/>
        <w:t>---------------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ревышение доходов над расходами (+), дефицит (-)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Обобщенные данные об эффективности</w:t>
      </w:r>
    </w:p>
    <w:p>
      <w:pPr>
        <w:pStyle w:val="Heading"/>
        <w:jc w:val="center"/>
        <w:rPr/>
      </w:pPr>
      <w:r>
        <w:rPr/>
        <w:t>инвестиций в создание (развитие) предприят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            Показатели                       ¦ Варианты            |</w:t>
      </w:r>
    </w:p>
    <w:p>
      <w:pPr>
        <w:pStyle w:val="Preformat"/>
        <w:rPr/>
      </w:pPr>
      <w:r>
        <w:rPr/>
        <w:t>¦                                             |---------------------|</w:t>
      </w:r>
    </w:p>
    <w:p>
      <w:pPr>
        <w:pStyle w:val="Preformat"/>
        <w:rPr/>
      </w:pPr>
      <w:r>
        <w:rPr/>
        <w:t>¦                                             ¦ А  Б  В  Г ...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 Показатели эффективности с точки зрения</w:t>
      </w:r>
    </w:p>
    <w:p>
      <w:pPr>
        <w:pStyle w:val="Preformat"/>
        <w:rPr/>
      </w:pPr>
      <w:r>
        <w:rPr/>
        <w:t>интересов предпринимател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1. Чистая прибыль (доход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2. Годовая рентабельность К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3. Среднегодовая рентабельность К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4. Срок окупаемости К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5. Интегральный эффек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6. Внутренняя норма рентабельности</w:t>
      </w:r>
    </w:p>
    <w:p>
      <w:pPr>
        <w:pStyle w:val="Preformat"/>
        <w:rPr/>
      </w:pPr>
      <w:r>
        <w:rPr/>
        <w:t>затрат на создание и эксплуатацию</w:t>
      </w:r>
    </w:p>
    <w:p>
      <w:pPr>
        <w:pStyle w:val="Preformat"/>
        <w:rPr/>
      </w:pPr>
      <w:r>
        <w:rPr/>
        <w:t>пред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7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 Показатели эффективности с позиций</w:t>
      </w:r>
    </w:p>
    <w:p>
      <w:pPr>
        <w:pStyle w:val="Preformat"/>
        <w:rPr/>
      </w:pPr>
      <w:r>
        <w:rPr/>
        <w:t>национальной экономики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1. Улучшение использования</w:t>
      </w:r>
    </w:p>
    <w:p>
      <w:pPr>
        <w:pStyle w:val="Preformat"/>
        <w:rPr/>
      </w:pPr>
      <w:r>
        <w:rPr/>
        <w:t>природных ресур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2. Прирост количества рабочих</w:t>
      </w:r>
    </w:p>
    <w:p>
      <w:pPr>
        <w:pStyle w:val="Preformat"/>
        <w:rPr/>
      </w:pPr>
      <w:r>
        <w:rPr/>
        <w:t>мес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. Экономия валютных затрат на</w:t>
      </w:r>
    </w:p>
    <w:p>
      <w:pPr>
        <w:pStyle w:val="Preformat"/>
        <w:rPr/>
      </w:pPr>
      <w:r>
        <w:rPr/>
        <w:t>импортных товара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4. Другие экономические и</w:t>
      </w:r>
    </w:p>
    <w:p>
      <w:pPr>
        <w:pStyle w:val="Preformat"/>
        <w:rPr/>
      </w:pPr>
      <w:r>
        <w:rPr/>
        <w:t>социальные выгод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-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ывод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Основные выгоды    (преимущества)    вариантов    решений    по</w:t>
      </w:r>
    </w:p>
    <w:p>
      <w:pPr>
        <w:pStyle w:val="Preformat"/>
        <w:rPr/>
      </w:pPr>
      <w:r>
        <w:rPr/>
        <w:t>инвестициям_____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Основные недостатки        вариантов         решений         по</w:t>
      </w:r>
    </w:p>
    <w:p>
      <w:pPr>
        <w:pStyle w:val="Preformat"/>
        <w:rPr/>
      </w:pPr>
      <w:r>
        <w:rPr/>
        <w:t>инвестициям_____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Общий вывод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., Минстрой России, 199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  <w:t xml:space="preserve">СНиП 11-01-95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3:42:00Z</dcterms:created>
  <dc:creator>Sergei An</dc:creator>
  <dc:description/>
  <dc:language>en-US</dc:language>
  <cp:lastModifiedBy>Sergei An</cp:lastModifiedBy>
  <dcterms:modified xsi:type="dcterms:W3CDTF">2001-08-24T13:47:00Z</dcterms:modified>
  <cp:revision>1</cp:revision>
  <dc:subject/>
  <dc:title>СТРОИТЕЛЬНЫЕ НОРМЫ И ПРАВИЛА РОССИЙСКОЙ ФЕДЕРАЦИИ</dc:title>
</cp:coreProperties>
</file>